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ая задача  применения </w:t>
      </w:r>
      <w:r>
        <w:rPr>
          <w:b/>
          <w:sz w:val="28"/>
          <w:szCs w:val="28"/>
        </w:rPr>
        <w:t>«социоигровых» технолог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своение детьми активных форм жизнедеятельности, в познании и утверждении  их собственной лич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дружеского коммуникативного взаимодейств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ушевного благополуч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мпульсивного поведе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галось это  путем организации  игр  между микрогрупп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рименение «социоигровых» технологий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образовательной работ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зволило опираться на принцип активности ребенка, проводить непосредственную образовательную деятельность, отвечающую современным требованиям к организации образовательного процесса: творчески подойти к выполнению программно-методических требований,  интегрировать все виды деятельности и подчинить их решению намеченных дидактических целей и задач</w:t>
      </w:r>
      <w:r>
        <w:rPr/>
        <w:t>, учебные задачи решать через основной вид деятельности – игру. Игра выполняла не только развивающую функцию, но и коммуникативную, терапевтическую и диагностическую:</w:t>
      </w:r>
    </w:p>
    <w:tbl>
      <w:tblPr>
        <w:tblW w:w="10099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689"/>
        <w:gridCol w:w="2267"/>
        <w:gridCol w:w="2891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Формы организации социоигровых технологий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bCs/>
                <w:iCs/>
                <w:color w:val="333300"/>
                <w:sz w:val="28"/>
                <w:szCs w:val="28"/>
              </w:rPr>
              <w:t>Время проведения в режиме д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римеры игр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Cs/>
                <w:color w:val="333300"/>
                <w:sz w:val="28"/>
                <w:szCs w:val="28"/>
              </w:rPr>
            </w:pPr>
            <w:r>
              <w:rPr>
                <w:bCs/>
                <w:iCs/>
                <w:color w:val="333300"/>
                <w:sz w:val="28"/>
                <w:szCs w:val="28"/>
              </w:rPr>
              <w:t>Особенности методики провед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Интерактивная иг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организованная образовательная деятельность </w:t>
            </w:r>
          </w:p>
          <w:p>
            <w:pPr>
              <w:pStyle w:val="Normal"/>
              <w:jc w:val="center"/>
              <w:rPr>
                <w:bCs/>
                <w:iCs/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образовательная область «Социализация», «Коммуникация», «Познание», Чтение художественной литературы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Игра по сказке «Теремок»</w:t>
            </w:r>
          </w:p>
          <w:p>
            <w:pPr>
              <w:pStyle w:val="Normal"/>
              <w:spacing w:before="0" w:after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Игра по сказке «Репк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игры ориентированы на более широкое взаимодействие дошкольников не только с воспитателем, но и друг с другом, и на доминировании активности дошкольников в процессе обучения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3300"/>
                <w:sz w:val="28"/>
                <w:szCs w:val="28"/>
              </w:rPr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Эмоциональн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организованная образовательная деятельность </w:t>
            </w:r>
          </w:p>
          <w:p>
            <w:pPr>
              <w:pStyle w:val="Normal"/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образовательная область «Социализация», «Коммуникация», «Познание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«Разговор по телефону»,  «Представьте себе», «Пантомима», «Передавалки»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sz w:val="28"/>
                <w:szCs w:val="28"/>
              </w:rPr>
            </w:pPr>
            <w:r>
              <w:rPr>
                <w:b/>
                <w:i/>
                <w:color w:val="3333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моциональные игры, </w:t>
            </w:r>
            <w:r>
              <w:rPr>
                <w:sz w:val="28"/>
                <w:szCs w:val="28"/>
              </w:rPr>
              <w:t>использовались для побуждения детей к эмоциональному реагированию, обыгрыванию различных эмоциональных состояний для познания окружающего мира и коррекции поведения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Эмоционально-сенсорн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организованная образовательная деятельность 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образовательная область «Социализация», «Познание», «Коммуникация», «Музыка»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самостоятельная игровая деятельност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«Живой оркестр», «Не ошибись», «Кто позвал», «Чудесный мешочек».</w:t>
            </w:r>
          </w:p>
          <w:p>
            <w:pPr>
              <w:pStyle w:val="Normal"/>
              <w:rPr>
                <w:b/>
                <w:b/>
                <w:i/>
                <w:i/>
                <w:color w:val="333300"/>
                <w:sz w:val="28"/>
                <w:szCs w:val="28"/>
              </w:rPr>
            </w:pPr>
            <w:r>
              <w:rPr>
                <w:b/>
                <w:i/>
                <w:color w:val="3333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Эмоционально-сенсорные игры, </w:t>
            </w:r>
            <w:r>
              <w:rPr>
                <w:sz w:val="28"/>
                <w:szCs w:val="28"/>
              </w:rPr>
              <w:t>использовались для побуждения детей к эмоциональному реагированию путем воздействия на сенсорные процессы (наиболее близкое детям и часто использующееся средство познания окружающего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Эмоционально-экспрессивные игр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организованная образовательная деятельность 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(образовательная область «Социализация»,  «Коммуникация»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самостоятельная игровая деятельность 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антомима «Муравей», разыгрывание по ролям стихотворения «Киска», игра  «Расскажи стих руками».</w:t>
            </w:r>
          </w:p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обеспечивающие  особые эмоциогенные свойства: возможность инсценировать движения, характерные для эмоционального состояния героя; наличие воображаемых ситуаций и ролевых воплощений; возможность моделировать эмоциональные проявления, благодаря чему весьма продолжительное время поддерживалась высокая мотивированность дет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04:00Z</dcterms:created>
  <dc:creator>user</dc:creator>
  <dc:description/>
  <cp:keywords/>
  <dc:language>en-US</dc:language>
  <cp:lastModifiedBy>user</cp:lastModifiedBy>
  <dcterms:modified xsi:type="dcterms:W3CDTF">2012-11-28T09:41:00Z</dcterms:modified>
  <cp:revision>12</cp:revision>
  <dc:subject/>
  <dc:title/>
</cp:coreProperties>
</file>