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пес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ежи круги радиусом 2 с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 круг пополам. Отогни сегмент параллельно линии сгиба. Загни назад угол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16810" cy="860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7635" cy="9245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песток веерны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ырежи окружности радиусом 5 см. Для тропического дерева с веерными листьями понадобятся сегменты. Чтобы быстро вырезать сразу 4 листочка, сложи круг вчетвер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0" cy="100266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ни сегмент (все четыре слоя) и вырежи по конту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8750" cy="77851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ись такие листья. Вклей их друг в друга, развернув веер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4425" cy="132588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ыч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ежи 6 кругов радиусом 2 с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 круг радиусом 1,5 с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 круг радиусом 3 с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 овал длиной 10 с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 овал 5 с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4705" cy="156337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ве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ежи два круга радиусом 3,5 с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дели окружность на равные 8 или 6  частей. Сделай надрезы по каждой лин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рни надрезы концов и скл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415</wp:posOffset>
                </wp:positionH>
                <wp:positionV relativeFrom="paragraph">
                  <wp:posOffset>50165</wp:posOffset>
                </wp:positionV>
                <wp:extent cx="666750" cy="6381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5pt;margin-top:3.95pt;width:52.45pt;height:5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</wp:posOffset>
                </wp:positionH>
                <wp:positionV relativeFrom="paragraph">
                  <wp:posOffset>50165</wp:posOffset>
                </wp:positionV>
                <wp:extent cx="1270" cy="6388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7pt;margin-top:3.95pt;width:0.05pt;height:5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715</wp:posOffset>
                </wp:positionH>
                <wp:positionV relativeFrom="paragraph">
                  <wp:posOffset>126365</wp:posOffset>
                </wp:positionV>
                <wp:extent cx="419735" cy="45783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5pt;margin-top:9.95pt;width:32.95pt;height:36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715</wp:posOffset>
                </wp:positionH>
                <wp:positionV relativeFrom="paragraph">
                  <wp:posOffset>126365</wp:posOffset>
                </wp:positionV>
                <wp:extent cx="419735" cy="45783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5pt;margin-top:9.95pt;width:33.05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666750" cy="6381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5.5pt;width:52.45pt;height:5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415</wp:posOffset>
                </wp:positionH>
                <wp:positionV relativeFrom="paragraph">
                  <wp:posOffset>45085</wp:posOffset>
                </wp:positionV>
                <wp:extent cx="66738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3.55pt;width:52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Технологическая ка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веты.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ырежи окружности  радиусом 2,5 см. Подели окружность на равные 6 частей.</w:t>
      </w:r>
    </w:p>
    <w:p>
      <w:pPr>
        <w:pStyle w:val="Normal"/>
        <w:tabs>
          <w:tab w:val="clear" w:pos="708"/>
          <w:tab w:val="left" w:pos="34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несенному рисунку вырежи лепестки.</w:t>
      </w:r>
    </w:p>
    <w:p>
      <w:pPr>
        <w:pStyle w:val="Normal"/>
        <w:tabs>
          <w:tab w:val="clear" w:pos="708"/>
          <w:tab w:val="left" w:pos="340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0035</wp:posOffset>
                </wp:positionH>
                <wp:positionV relativeFrom="paragraph">
                  <wp:posOffset>150495</wp:posOffset>
                </wp:positionV>
                <wp:extent cx="933450" cy="8477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84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.05pt;margin-top:11.85pt;width:73.45pt;height:6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70180</wp:posOffset>
                </wp:positionV>
                <wp:extent cx="933450" cy="8477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84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3.4pt;width:73.45pt;height:6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5:26:00Z</dcterms:created>
  <dc:creator>Светлана Алексеевна</dc:creator>
  <dc:description/>
  <cp:keywords/>
  <dc:language>en-US</dc:language>
  <cp:lastModifiedBy>Светлана Алексеевна</cp:lastModifiedBy>
  <cp:lastPrinted>2010-05-13T13:39:00Z</cp:lastPrinted>
  <dcterms:modified xsi:type="dcterms:W3CDTF">2012-11-28T12:35:00Z</dcterms:modified>
  <cp:revision>3</cp:revision>
  <dc:subject/>
  <dc:title/>
</cp:coreProperties>
</file>