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Тест для будущих первокласс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огут провести родители со своими деть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Назови своё имя и фамил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азови Ф.И.О. пап и ма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ем ты будешь, когда вырастеш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У тебя есть сестра? Брат? Кто старш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колько тебе лет? А сколько будет через год, два, тр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ейчас утро или вечер, день или утр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Когда ты завтракаешь – вечером или утром? Обедаешь утром или днем?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бывает раньше: обед или ужин? День или ноч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Где ты живешь? Назови домашний адре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Кем работает твой отец, м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Ты любишь рисовать? Какого цвета карандаш, лента, плать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Какое сейчас время года: зима, весна, лето, осен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чему ты так считаеш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Когда можно кататься на санках – зимой или лет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Почему снег бывает зимой, а не лет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Что делает почтальон, учитель, врач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Зачем в школе нужен звонок, парт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Ты сам хочешь пойти в школ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Какую руку поднимают ученики, когда хотят ответ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Покажи свой правый глаз. Для чего нужны глаза, уш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 Каких животных ты знаеш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 Кто больше: корова или коз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. Что больше: 8 или 5? 5 или 3? Посчита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. Что нужно сделать, если нечаянно сломаешь чужую вещ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форизмы о семье и семейных ценностя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мья - это та первичная среда, где человек должен, учиться творить добр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ногие беды имеют своими корнями как раз то, что человека с детства не учат управлять своими желаниями, не учат правильно относиться к понятиям можно, надо, нельз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семейной жизни, храня свое достоинство, надо уметь уступать друг друг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браке ни на минуту не прекращается взаимное воспитание и самовоспита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того чтобы воспитать настоящих мужчин, нужно воспитывать настоящих женщи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люди говорят плохое о твоих детях - это значит, они говорят плохое о теб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ть три вещи, которые необходимо утверждать в мальчиках и юношах, - долг мужчины, ответственность мужчины, достоинство мужчин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и бедствия есть у человека: смерть, старость и плохие дети. От старости и смерти никто не может закрыть двери своего дома, но от плохих детей дом могут уберечь сами де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СУХОМЛИН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- не значит говорить детям хорошие слова, наставлять и назидать их, а прежде всего самому жить по-человечески. Кто хочет исполнить свой долг относительно детей, тот должен начать воспитание с самого себ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Н. ОСТРОГОР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думайте, что вы воспитываете ребенка только тогда, когда с ним разговариваете, или поучаете его, или приказываете ему. Вы воспитываете его в каждый момент вашей жизни, даже тогда, когда вас нет до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 С. МАКАР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и дети - это наша старость. Правильное воспитание - это наша счастливая старость, плохое воспитание - это наше будущее горе, это - наши слезы, это - наша вина перед другими людьми, перед всей стра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 С. МАКАР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род, который в семейной жизни не терпит несправедливости, не станет совершать ее в общественной жизн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ЗЕЙ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юбовь к родине начинается с семь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. БЭК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важение - это застава, охраняющая отца и мать так же, как и ребенка: первых оно спасает от огорчений, последнего - от угрызений сове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. БАЛЬЗ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стоящие сыновья послушны отцу, настоящий отец заботится о детях, настоящий друг никогда не подведет, а настоящая жена всегда создает для мужа приятную и мирную атмосфер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НАКЬЯ ПАНД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цы и дети – проблема прошлого. Дети без отцов – проблема настоящег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КУШН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ужасен был бы мир, если бы не рождались постоянно дети, несущие с собой невинность и возможность всякого совершенств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Н. ТОЛСТ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м - это ни квартира, ни здание… его нельзя обрести,  выложив n-ную сумму денег на покупку или ремонт, его нельзя получить в дополнение к штампу, его нельзя даже приобрести за несколько лет постоянного проживания… Дом это ощущение… мир, где вам хорошо несмотря ни на чт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В. ХАЙ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ть правдивыми и честными с детьми, не скрывая от них того, что происходит в душе, есть единственное воспит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Н. ТОЛСТ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ская прелесть кроется в том, что с каждым ребенком все обновляется и мир заново предстает на суд человеческ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ЧЕСТЕРТ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ьте сами и человеком, и младенцем, для того, чтобы учить ребе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Ф. ОДОЕВ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на или заслуга детей в огромной степени ложится на голову и совесть род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. Э. ДЗЕРЖИН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овь к ребенку, как и всякая великая любовь, становится творчеством и может дать ребенку прочное, истинное счастье, когда она усиливает размах жизни любящего, делает из него полноценного человека, а не превращает любимое существо в идо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. Э. ДЗЕРЖИН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делайте из ребенка кумира: когда он вырастет, то потребует много жер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 БУА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мья (настоящая) - обычно состоит не менее чем из 7 человек (Семь "Я")! Например: муж, жена, свекровь, свекр, тесть, теща и минимум 1 ребенок..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БОРИ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ын твой, когда ему 5 лет, — твой повелитель; когда ему 10 — твой раб; когда ему 15 — твой двойник; но потом уже одно из двух: либо друг, либо враг, в зависимости от воспит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ХАСДАЙ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амый верный способ сделать вашего ребенка несчастным,— это приучить его не встречать ни в чем отказ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ССО ЖАН-Ж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не создаем законов для наших детей, все, что мы можем сделать для них, — это дать им ценный прим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. МАКО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енок учится тому, что видит у себя в до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БРАНД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в семье дедовщина, значит налицо - безотцовщ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21:21:00Z</dcterms:created>
  <dc:creator>Ирина Аркадьевна</dc:creator>
  <dc:description/>
  <cp:keywords/>
  <dc:language>en-US</dc:language>
  <cp:lastModifiedBy>Ирина Аркадьевна</cp:lastModifiedBy>
  <dcterms:modified xsi:type="dcterms:W3CDTF">2012-11-27T06:06:00Z</dcterms:modified>
  <cp:revision>7</cp:revision>
  <dc:subject/>
  <dc:title/>
</cp:coreProperties>
</file>