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6" w:leader="none"/>
        </w:tabs>
        <w:ind w:left="5" w:hanging="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hanging="0"/>
        <w:jc w:val="center"/>
        <w:rPr/>
      </w:pPr>
      <w:r>
        <w:rPr>
          <w:b/>
          <w:spacing w:val="-13"/>
          <w:sz w:val="22"/>
          <w:szCs w:val="22"/>
        </w:rPr>
        <w:t>Сценарий последнего звонка 2009-10  учебного год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hanging="0"/>
        <w:jc w:val="center"/>
        <w:rPr>
          <w:b/>
          <w:b/>
          <w:spacing w:val="-13"/>
          <w:sz w:val="22"/>
          <w:szCs w:val="22"/>
        </w:rPr>
      </w:pPr>
      <w:r>
        <w:rPr>
          <w:b/>
          <w:spacing w:val="-13"/>
          <w:sz w:val="22"/>
          <w:szCs w:val="22"/>
        </w:rPr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iCs/>
          <w:spacing w:val="1"/>
          <w:sz w:val="22"/>
          <w:szCs w:val="22"/>
        </w:rPr>
        <w:t xml:space="preserve">Зал украшен плакатами: «Удачи всем  на экзаменах!», </w:t>
      </w:r>
      <w:r>
        <w:rPr>
          <w:i/>
          <w:iCs/>
          <w:spacing w:val="-2"/>
          <w:sz w:val="22"/>
          <w:szCs w:val="22"/>
        </w:rPr>
        <w:t xml:space="preserve">«Самый главный экзамен — жизнь!», «Последний звонок в школе — </w:t>
      </w:r>
      <w:r>
        <w:rPr>
          <w:i/>
          <w:iCs/>
          <w:spacing w:val="-1"/>
          <w:sz w:val="22"/>
          <w:szCs w:val="22"/>
        </w:rPr>
        <w:t>старт в большую жизнь!», шарами, стенгазетами, пожеланиями.</w:t>
      </w:r>
    </w:p>
    <w:p>
      <w:pPr>
        <w:pStyle w:val="Normal"/>
        <w:rPr>
          <w:rStyle w:val="Maincenter1"/>
          <w:sz w:val="22"/>
          <w:szCs w:val="22"/>
        </w:rPr>
      </w:pPr>
      <w:r>
        <w:rPr>
          <w:i/>
          <w:iCs/>
          <w:spacing w:val="-1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Добрый  день, уважаемые гости! Снова пришла долгожданная вес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ова наступил исторический для школьников день - день "Последнего школьного звонк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годня он прозвенит уже для выпускников 2010 года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глашаем виновников нашего торжества – выпускников 2010 года! (под звуки «Школьного вальса» выпускники входят в зал вместе с классным руководителем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ая: </w:t>
      </w:r>
      <w:r>
        <w:rPr>
          <w:sz w:val="22"/>
          <w:szCs w:val="22"/>
        </w:rPr>
        <w:t>церемония Последнего звонка считается открытой.</w:t>
      </w:r>
    </w:p>
    <w:p>
      <w:pPr>
        <w:pStyle w:val="Normal"/>
        <w:shd w:fill="FFFFFF" w:val="clear"/>
        <w:ind w:firstLine="346"/>
        <w:jc w:val="center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Гимн Росси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Ведущий: </w:t>
      </w:r>
      <w:r>
        <w:rPr>
          <w:sz w:val="22"/>
          <w:szCs w:val="22"/>
        </w:rPr>
        <w:t>слово для оглашения приказа о допуске к государственной итоговой аттестации по МОУ «Серединская средняя общеобразовательная школа» предоставляется директору Бусыгиной Л.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ление директора школы.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ление гостей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ая:</w:t>
      </w:r>
      <w:r>
        <w:rPr>
          <w:sz w:val="22"/>
          <w:szCs w:val="22"/>
        </w:rPr>
        <w:t xml:space="preserve"> Сегодня 25 мая вам присваивается почётное звание ВЫПУСК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льс. Вручение лент. Фото на пам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25" w:after="225"/>
        <w:ind w:firstLine="270"/>
        <w:rPr>
          <w:sz w:val="22"/>
          <w:szCs w:val="22"/>
        </w:rPr>
      </w:pPr>
      <w:r>
        <w:rPr>
          <w:rStyle w:val="StrongEmphasis"/>
          <w:sz w:val="22"/>
          <w:szCs w:val="22"/>
        </w:rPr>
        <w:t>Ведущий</w:t>
      </w:r>
      <w:r>
        <w:rPr>
          <w:sz w:val="22"/>
          <w:szCs w:val="22"/>
        </w:rPr>
        <w:t>: А сейчас мы приглашаем на сцену виновников торжества - выпускников.</w:t>
        <w:br/>
        <w:t>Детства прощальный звонок</w:t>
        <w:br/>
        <w:t>Собрал всех в уютном зале. – Радостной этой встречи</w:t>
        <w:br/>
        <w:t>Мы все с нетерпением ждали. – Вот он, праздник долгожданный</w:t>
        <w:br/>
        <w:t>Праздник наш и детворы – Произносим чуть волнуясь: «Пролетело Детство, здравствуй Жизнь!» – Теперь нам вспомнится не раз</w:t>
        <w:br/>
        <w:t>Та добрая планета,</w:t>
        <w:br/>
        <w:t>Где с лучиками глаз</w:t>
        <w:br/>
        <w:t>Встречаются рассветы – Где солнечные сны – Где звездные тропинки – Где в песенках слышны</w:t>
        <w:br/>
        <w:t>Смешинки и грустинки – Где верят волшебству</w:t>
        <w:br/>
        <w:t>И дружат с чудесами – Где сказки наяву</w:t>
        <w:br/>
        <w:t>Приходят в гости сами. – Где тучи не видны – Где от улыбок тесно – Под парусом мечты</w:t>
        <w:br/>
        <w:t>Промчалось наше детство.</w:t>
      </w:r>
    </w:p>
    <w:p>
      <w:pPr>
        <w:pStyle w:val="Normal"/>
        <w:spacing w:before="225" w:after="225"/>
        <w:ind w:firstLine="270"/>
        <w:rPr>
          <w:sz w:val="22"/>
          <w:szCs w:val="22"/>
        </w:rPr>
      </w:pPr>
      <w:r>
        <w:rPr>
          <w:rStyle w:val="StrongEmphasis"/>
          <w:sz w:val="22"/>
          <w:szCs w:val="22"/>
        </w:rPr>
        <w:t>1-й чтец</w:t>
      </w:r>
      <w:r>
        <w:rPr>
          <w:sz w:val="22"/>
          <w:szCs w:val="22"/>
        </w:rPr>
        <w:t>: Вот он пришел, последний школьный день,</w:t>
        <w:br/>
        <w:t>   А май-волшебник, полюбуйтесь сами,</w:t>
        <w:br/>
        <w:t>   Осыпал щедро нежную сирень</w:t>
        <w:br/>
        <w:t>   Лиловыми душистыми цветами.</w:t>
        <w:br/>
      </w:r>
      <w:r>
        <w:rPr>
          <w:rStyle w:val="StrongEmphasis"/>
          <w:sz w:val="22"/>
          <w:szCs w:val="22"/>
        </w:rPr>
        <w:t>2-й чтец</w:t>
      </w:r>
      <w:r>
        <w:rPr>
          <w:sz w:val="22"/>
          <w:szCs w:val="22"/>
        </w:rPr>
        <w:t>: Под дождем или в зное,</w:t>
        <w:br/>
        <w:t>   Но в положенный срок</w:t>
        <w:br/>
        <w:t>   Каждой новой весною</w:t>
        <w:br/>
        <w:t>   Есть последний звонок.</w:t>
        <w:br/>
        <w:t>   Он экзамена вроде,</w:t>
        <w:br/>
        <w:t>   Он как новый рассвет,</w:t>
        <w:br/>
        <w:t>   Он итоги подводит</w:t>
        <w:br/>
        <w:t>   Школьных прожитых лет.</w:t>
        <w:br/>
      </w:r>
      <w:r>
        <w:rPr>
          <w:rStyle w:val="StrongEmphasis"/>
          <w:sz w:val="22"/>
          <w:szCs w:val="22"/>
        </w:rPr>
        <w:t>3-й чтец</w:t>
      </w:r>
      <w:r>
        <w:rPr>
          <w:sz w:val="22"/>
          <w:szCs w:val="22"/>
        </w:rPr>
        <w:t>: Он проводит у входа</w:t>
        <w:br/>
        <w:t>   В беспредельность дорог,</w:t>
        <w:br/>
        <w:t>   Он в любую погоду</w:t>
        <w:br/>
        <w:t>   Позовет за порог.</w:t>
        <w:br/>
        <w:t>   Он прекрасен, отчаян,</w:t>
        <w:br/>
        <w:t>   Стать трамплином готов,</w:t>
        <w:br/>
        <w:t>   Он сигналит к началу</w:t>
        <w:br/>
        <w:t>   Главных в жизни шагов.</w:t>
        <w:br/>
      </w:r>
      <w:r>
        <w:rPr>
          <w:rStyle w:val="StrongEmphasis"/>
          <w:sz w:val="22"/>
          <w:szCs w:val="22"/>
        </w:rPr>
        <w:t>4-й чтец</w:t>
      </w:r>
      <w:r>
        <w:rPr>
          <w:sz w:val="22"/>
          <w:szCs w:val="22"/>
        </w:rPr>
        <w:t>: Сколько в нем обещаний!</w:t>
        <w:br/>
        <w:t>   Вдаль зовет этот звон.</w:t>
        <w:br/>
        <w:t>   В нем и горечь прощаний,</w:t>
        <w:br/>
        <w:t>   И надежд миллион.</w:t>
        <w:br/>
        <w:t>   Под дождем или в зное,</w:t>
        <w:br/>
        <w:t>   Но в положенный срок</w:t>
        <w:br/>
        <w:t>   Каждой новой весною</w:t>
        <w:br/>
        <w:t xml:space="preserve">   Есть последний звонок. </w:t>
        <w:br/>
      </w:r>
      <w:r>
        <w:rPr>
          <w:rStyle w:val="Emphasis"/>
          <w:sz w:val="22"/>
          <w:szCs w:val="22"/>
        </w:rPr>
        <w:t>Звучит фонограмма песни "Когда уйдем со школьного двора".</w:t>
      </w:r>
      <w:r>
        <w:rPr>
          <w:sz w:val="22"/>
          <w:szCs w:val="22"/>
        </w:rPr>
        <w:t xml:space="preserve"> </w:t>
        <w:br/>
      </w:r>
      <w:r>
        <w:rPr>
          <w:rStyle w:val="StrongEmphasis"/>
          <w:sz w:val="22"/>
          <w:szCs w:val="22"/>
        </w:rPr>
        <w:t>1-й чтец</w:t>
      </w:r>
      <w:r>
        <w:rPr>
          <w:sz w:val="22"/>
          <w:szCs w:val="22"/>
        </w:rPr>
        <w:t>: Отзвенели школьными звонками,</w:t>
        <w:br/>
        <w:t xml:space="preserve">     Одиннадцать  лет уроками прошли</w:t>
        <w:br/>
        <w:t>   С той поры, как стали мы учениками,</w:t>
        <w:br/>
        <w:t>   А сегодня мы - выпускники.</w:t>
        <w:br/>
      </w:r>
      <w:r>
        <w:rPr>
          <w:rStyle w:val="StrongEmphasis"/>
          <w:sz w:val="22"/>
          <w:szCs w:val="22"/>
        </w:rPr>
        <w:t>2-й чтец</w:t>
      </w:r>
      <w:r>
        <w:rPr>
          <w:sz w:val="22"/>
          <w:szCs w:val="22"/>
        </w:rPr>
        <w:t>: Школа нас вела дорогой знаний,</w:t>
        <w:br/>
        <w:t>   Повзрослели все мы, но не вдруг,</w:t>
        <w:br/>
        <w:t xml:space="preserve">   И всегда был рядом вместе с нами </w:t>
        <w:br/>
        <w:t>   Школьный наш учитель - лучший друг.</w:t>
        <w:br/>
      </w:r>
      <w:r>
        <w:rPr>
          <w:rStyle w:val="StrongEmphasis"/>
          <w:sz w:val="22"/>
          <w:szCs w:val="22"/>
        </w:rPr>
        <w:t>3-й чтец</w:t>
      </w:r>
      <w:r>
        <w:rPr>
          <w:sz w:val="22"/>
          <w:szCs w:val="22"/>
        </w:rPr>
        <w:t>: Как хочется пройтись по коридорам,</w:t>
        <w:br/>
        <w:t>   Услышать тихий шепот, детский гам,</w:t>
        <w:br/>
        <w:t>   Собрать цветы в большую гору</w:t>
        <w:br/>
        <w:t>   И бросить их к учительским ногам!</w:t>
      </w:r>
    </w:p>
    <w:p>
      <w:pPr>
        <w:pStyle w:val="Normal"/>
        <w:spacing w:before="225" w:after="225"/>
        <w:ind w:firstLine="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учит песня «Учитель» на мотив песни из к/ф «Мимино»</w:t>
      </w:r>
    </w:p>
    <w:p>
      <w:pPr>
        <w:pStyle w:val="Normal"/>
        <w:ind w:firstLine="270"/>
        <w:jc w:val="center"/>
        <w:rPr>
          <w:sz w:val="22"/>
          <w:szCs w:val="22"/>
        </w:rPr>
      </w:pPr>
      <w:r>
        <w:rPr>
          <w:sz w:val="22"/>
          <w:szCs w:val="22"/>
        </w:rPr>
        <w:t>Вот промчались годы</w:t>
      </w:r>
    </w:p>
    <w:p>
      <w:pPr>
        <w:pStyle w:val="Normal"/>
        <w:ind w:firstLine="270"/>
        <w:jc w:val="center"/>
        <w:rPr>
          <w:sz w:val="22"/>
          <w:szCs w:val="22"/>
        </w:rPr>
      </w:pPr>
      <w:r>
        <w:rPr>
          <w:sz w:val="22"/>
          <w:szCs w:val="22"/>
        </w:rPr>
        <w:t>Вот промчались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пора пришла нам уходи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поверить труд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поверить труд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ушедших лет не возврати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отнять нельзя, не потеря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устно нам нем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рустно нам нем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, поверьте, эта грусть светл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дет нас за порог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льняя дорог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з жизнь дорога пролег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отнять нельзя, не потеря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огих и усталых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брых и весел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забудем мы уч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оть и оставляем на пороге школ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т на свете ближе и ми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того, что бы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отнять нельзя, не потеря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ней прекрасных дет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дце не забыл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 них напомнит нам опя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Есть у каждого детства свой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ним, расставшись, ты станешь взрос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а детство, а детство останется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ущая: </w:t>
      </w:r>
      <w:r>
        <w:rPr>
          <w:sz w:val="22"/>
          <w:szCs w:val="22"/>
        </w:rPr>
        <w:t>С приветствием к выпускникам обращаются первоклассни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первоклассников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ая: </w:t>
      </w:r>
      <w:r>
        <w:rPr>
          <w:sz w:val="22"/>
          <w:szCs w:val="22"/>
        </w:rPr>
        <w:t>Спасибо малышам за теплые слова, а теперь слово выпускникам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едущая: </w:t>
      </w:r>
      <w:r>
        <w:rPr>
          <w:sz w:val="22"/>
          <w:szCs w:val="22"/>
        </w:rPr>
        <w:t>Сегодня мы хотим от чистого сердца, от всей души выразить слова благодарности нашим дорогим учителя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яется песня на мотив песни «Надежд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то сюда когда-то привело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 путей полегче не искал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м и сердце, душу и теп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ным поколеньям отдавал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ди утвержденья добро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з все сомненья и забо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несли высокие меч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познали радость вдохновень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ас школа звонками зовет,</w:t>
      </w:r>
    </w:p>
    <w:p>
      <w:pPr>
        <w:pStyle w:val="Normal"/>
        <w:jc w:val="center"/>
        <w:rPr/>
      </w:pPr>
      <w:r>
        <w:rPr>
          <w:sz w:val="22"/>
          <w:szCs w:val="22"/>
        </w:rPr>
        <w:t>И к ней сердце по-прежнему рвет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в сердце тот юный народ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то вашей надеждой зове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усть надежды сбудутся у нас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юду на земле такая дол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аши идеалы в жизнь сейча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лощает племя молодо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да расставанья – не бед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ь к детству путь проложат верны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 для всех учитель навсегд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ый главный, самый, самый, самый мудры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ас школа звонками зовет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к ней сердце по прежнему рвет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в сердце тот юный народ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то вашей надеждой зовется.</w:t>
      </w:r>
    </w:p>
    <w:p>
      <w:pPr>
        <w:pStyle w:val="Style15"/>
        <w:rPr/>
      </w:pPr>
      <w:r>
        <w:rPr>
          <w:b/>
          <w:sz w:val="22"/>
          <w:szCs w:val="22"/>
        </w:rPr>
        <w:t>Ученик 11-го класса</w:t>
      </w:r>
      <w:r>
        <w:rPr>
          <w:sz w:val="22"/>
          <w:szCs w:val="22"/>
        </w:rPr>
        <w:t xml:space="preserve"> читает стихотворение всем учителям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, школа, колыбель моя, любил ли кто тебя, как я?</w:t>
        <w:br/>
        <w:t xml:space="preserve">Твои истоптанные клумбы, твою поломанную дверь, </w:t>
        <w:br/>
        <w:t>Твои изорванные карты, как будем мы без них теперь?</w:t>
        <w:br/>
        <w:t xml:space="preserve">Как я люблю читать заметки, начертанные на углах, </w:t>
        <w:br/>
        <w:t xml:space="preserve">Бросать бумажки и записки иль оставлять их здесь в столах. </w:t>
        <w:br/>
        <w:t xml:space="preserve">О, школа, школа, не забуду </w:t>
        <w:br/>
        <w:t>Тот сор, что, не стряхнув у входа</w:t>
        <w:br/>
        <w:t>Приносят в класс мои друзья!</w:t>
        <w:br/>
        <w:t xml:space="preserve">Да. повесть о школе подходит к развязке. </w:t>
        <w:br/>
        <w:t xml:space="preserve">Дописаны главы, досмотрены сны, </w:t>
        <w:br/>
        <w:t xml:space="preserve">Уже, не надеясь на чьи-то подсказки, </w:t>
        <w:br/>
        <w:t xml:space="preserve">Мы сами решить все задачи должны. </w:t>
        <w:br/>
        <w:t xml:space="preserve">Не каждая тропка окажется гладкой, </w:t>
        <w:br/>
        <w:t>Не все испытания будут легки,</w:t>
        <w:br/>
        <w:t xml:space="preserve">И жизнь перед нами лежит, как тетрадка, </w:t>
        <w:br/>
        <w:t>В которой пока еще нет ни строк.</w:t>
        <w:br/>
        <w:t>Время, к сожаленью, быстротечно,</w:t>
        <w:br/>
        <w:t xml:space="preserve">Год за годом пролетели десять лет, </w:t>
        <w:br/>
        <w:t xml:space="preserve">И детство отошло от нас навечно, </w:t>
        <w:br/>
        <w:t xml:space="preserve">В памяти оставив добрый след!!! 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С особой теплотой мы обращаемся к школьной администрации: </w:t>
        <w:br/>
      </w:r>
      <w:r>
        <w:rPr>
          <w:i/>
          <w:iCs/>
          <w:sz w:val="22"/>
          <w:szCs w:val="22"/>
        </w:rPr>
        <w:t xml:space="preserve">(Муз.: Погода в доме)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кой прогноз у нас сегодня в школе?</w:t>
        <w:br/>
        <w:t>С кем наш директор нынче не в ладу?</w:t>
        <w:br/>
        <w:t>Я думаю: "О, Господи, помилуй.</w:t>
        <w:br/>
        <w:t>Чтоб не попасть мне на глаза ему..."</w:t>
        <w:br/>
        <w:t>Главней всего - администратор,</w:t>
        <w:br/>
        <w:t>Все остальное - ерунда!</w:t>
        <w:br/>
        <w:t>Ведь есть приказ, а это значит, (2 раза)</w:t>
        <w:br/>
        <w:t xml:space="preserve">Что всем сидеть здесь до утра! </w:t>
      </w:r>
    </w:p>
    <w:p>
      <w:pPr>
        <w:pStyle w:val="Style15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важаемая Людмила Васильевна!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Наших чувств нерастраченных чашу,</w:t>
        <w:br/>
        <w:t>   И живое дыханье весны,</w:t>
        <w:br/>
        <w:t>   И любовь, и признательность нашу</w:t>
        <w:br/>
        <w:t>   Адресуем директору мы.</w:t>
        <w:br/>
        <w:t>   Наши заботы, тревоги, печали</w:t>
        <w:br/>
        <w:t>   Вы непременно всегда замечали.</w:t>
        <w:br/>
        <w:t>   Сколько мы видели вас на работе -</w:t>
        <w:br/>
        <w:t xml:space="preserve">   Вечно вы в поисках, вечно в заботе. </w:t>
        <w:br/>
        <w:t>   Мы вам желаем такою остаться,</w:t>
        <w:br/>
        <w:t xml:space="preserve">   И ни за что никогда не меняться. </w:t>
        <w:b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удряшову Валентину Иванович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й Валентин Иванович 9 лет вы были для нас директором школы, сколько души, сердца и ума вы вложили в наши головы и сердца.  Мы всегда с благодарностью вспоминаем Ваши  жизненные уро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    </w:t>
      </w:r>
      <w:r>
        <w:rPr>
          <w:color w:val="000000"/>
          <w:sz w:val="22"/>
          <w:szCs w:val="22"/>
        </w:rPr>
        <w:t xml:space="preserve">Душой болеть за все на свете,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Во все вникать, всю жизнь отдать,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Чтоб получили знанья дети,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И жизни цель могли понять.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Спасибо, наш директор милый,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Мы благодарны вам до слез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Не знаем, где вы брали  силы,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Тянуть такой тяжелый воз!</w:t>
      </w:r>
    </w:p>
    <w:p>
      <w:pPr>
        <w:pStyle w:val="Normal"/>
        <w:rPr/>
      </w:pPr>
      <w:r>
        <w:rPr>
          <w:b/>
          <w:color w:val="333333"/>
          <w:sz w:val="22"/>
          <w:szCs w:val="22"/>
        </w:rPr>
        <w:t>Исполняется песня «Каким ты был»</w:t>
      </w:r>
      <w:r>
        <w:rPr>
          <w:color w:val="333333"/>
          <w:sz w:val="22"/>
          <w:szCs w:val="22"/>
        </w:rPr>
        <w:t xml:space="preserve"> 1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им ты был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им ты и остался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тзывчивый и удалой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раз на наши просьбы отзывался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ы нарушали твой покой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первый год живешь делами школы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ы дышим воздухом одним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 будь всегда и в праздник вместе с нами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ы стал для нас таким родным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еперь с тобой у нас одна дорога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 наша дружба крепче, чем гранит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верим мы, что ты нам послан Богом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пусть Господь тебя храни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Уважаемая Светлана Николаевна!</w:t>
        <w:br/>
      </w:r>
      <w:r>
        <w:rPr>
          <w:sz w:val="22"/>
          <w:szCs w:val="22"/>
        </w:rPr>
        <w:t xml:space="preserve">  Есть женщина в школе на Школьной </w:t>
      </w:r>
    </w:p>
    <w:p>
      <w:pPr>
        <w:pStyle w:val="Style1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Любую проблему решит.</w:t>
        <w:br/>
        <w:t>И время над нею не властно,</w:t>
        <w:br/>
        <w:t>На помощь всегда поспешит.</w:t>
        <w:br/>
        <w:t>В ней ясно и крепко сознанье,</w:t>
        <w:br/>
        <w:t>В беде не оставит – спасёт,</w:t>
        <w:br/>
        <w:t>Такая – коня остановит,</w:t>
        <w:br/>
        <w:t>В горящую избу войдёт.</w:t>
        <w:br/>
        <w:t>Подспудно в ней чувствуешь силу,</w:t>
        <w:br/>
        <w:t>Румяна, стройна, добра.</w:t>
        <w:br/>
        <w:t>Во всякой одежде – красива,</w:t>
        <w:br/>
        <w:t>Ко всякой работе – ловка.</w:t>
        <w:br/>
        <w:t>В ней слово и дело расходятся редко,</w:t>
        <w:br/>
        <w:t>Ей некогда лясы точить.</w:t>
        <w:br/>
        <w:t>И носится с нами она как наседка…</w:t>
        <w:br/>
        <w:t>Да что там ещё говорить.</w:t>
        <w:br/>
      </w:r>
    </w:p>
    <w:p>
      <w:pPr>
        <w:pStyle w:val="Style1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важаемая Ольга Александровна!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Мероприятие организовать непросто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б интересней вечер провест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начала надо вырастить таланты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бы искусством всех нас потряст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льге Александровне придется потрудитьс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школу многократно обойт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бы среди мальчишек и девчонок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стойных выступающих найти. 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важаемый Геннадий Николаевич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м составит он маршрут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везёт до остановки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ъявленья прочитает, на линейке поругает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за всеми он следит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 законы свято чтит.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Ведущий: </w:t>
      </w:r>
      <w:r>
        <w:rPr>
          <w:sz w:val="22"/>
          <w:szCs w:val="22"/>
        </w:rPr>
        <w:t xml:space="preserve">У нас на линейке присутствует депутат государственной думы Кравченко Сергей Анатольевич и его помощник Чижова Ольга Вячеславовна  мы приветствуем их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арил волшебник школе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Не акции, не ваучер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арил волшебник школе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Депутата и помощник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х поддержат, всё расскажут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 похвалят, и подарят,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сё  по полочкам расставят,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 наставят, и возглавят.</w:t>
      </w:r>
    </w:p>
    <w:p>
      <w:pPr>
        <w:pStyle w:val="Style15"/>
        <w:rPr>
          <w:sz w:val="22"/>
          <w:szCs w:val="22"/>
        </w:rPr>
      </w:pPr>
      <w:r>
        <w:rPr>
          <w:rStyle w:val="Style111"/>
          <w:sz w:val="22"/>
          <w:szCs w:val="22"/>
        </w:rPr>
        <w:t>«Песенка о хорошем настроении» (Гурченко)</w:t>
      </w:r>
      <w:r>
        <w:rPr>
          <w:sz w:val="22"/>
          <w:szCs w:val="22"/>
        </w:rPr>
        <w:br/>
        <w:br/>
        <w:t xml:space="preserve">Если Вы, нахмурясь, выйдете из дома, </w:t>
        <w:br/>
        <w:t>Если Вам не в радость наступивший день,</w:t>
        <w:br/>
        <w:t>Лучше позабудьте все свои невзгоды</w:t>
        <w:br/>
        <w:t>И пошире улыбайтесь всем, кому не лень.</w:t>
        <w:br/>
        <w:t>Лучше позабудьте все свои невзгоды</w:t>
        <w:br/>
        <w:t>И пошире улыбайтесь всем, кому не лень.</w:t>
        <w:br/>
        <w:t>Вы отбросьте все сомнения</w:t>
        <w:br/>
        <w:t>Улыбайтесь всем вокруг</w:t>
        <w:br/>
        <w:t>И хорошее настроение</w:t>
        <w:br/>
        <w:t>К Вам придёт как лучший друг.</w:t>
        <w:br/>
      </w: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Вот и кончились школьные годы. Впереди нас ждут экзамены. Время движется вперед, отсчитывая секунды, минуты, часы, месяцы, годы... Кажется, будто давным-давно, мы неуверенно и робко ступили в первый класс. Тогда для нас все было вновь: первая учительница, первое прочитанное слово, первый звонок, первые радости и огорчения.</w:t>
        <w:br/>
        <w:t>Наши слова любви и признательности мы посвящаем вам Людмила Алексеевна и Вера Викторовна.</w:t>
      </w:r>
    </w:p>
    <w:p>
      <w:pPr>
        <w:pStyle w:val="Normal"/>
        <w:spacing w:before="225" w:after="225"/>
        <w:ind w:firstLine="270"/>
        <w:rPr/>
      </w:pPr>
      <w:r>
        <w:rPr>
          <w:b/>
          <w:sz w:val="22"/>
          <w:szCs w:val="22"/>
        </w:rPr>
        <w:t>Выпускники:</w:t>
        <w:br/>
      </w:r>
      <w:r>
        <w:rPr>
          <w:sz w:val="22"/>
          <w:szCs w:val="22"/>
        </w:rPr>
        <w:t>Мы помним тот звонок веселый,</w:t>
        <w:br/>
        <w:t>что прозвенел нам в первый раз,</w:t>
        <w:br/>
        <w:t>когда вошли с цветами в школу,</w:t>
        <w:br/>
        <w:t>в свой самый лучший первый</w:t>
        <w:br/>
        <w:t>класс.</w:t>
        <w:br/>
        <w:t>Как встретил у дверей учитель,</w:t>
        <w:br/>
        <w:t>нам верный друг на много дней,</w:t>
        <w:br/>
        <w:t>и шумная семья большая</w:t>
        <w:br/>
        <w:t>подружек новых и друзей.</w:t>
        <w:br/>
        <w:t>Садясь за парту осторожно,</w:t>
        <w:br/>
        <w:t xml:space="preserve">чтобы школьной формы </w:t>
        <w:br/>
        <w:t>не измять,</w:t>
        <w:br/>
        <w:t>мы азбуки свои раскрыли,</w:t>
        <w:br/>
        <w:t>раскрыли чистую тетрадь.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Выпускники:</w:t>
      </w:r>
      <w:r>
        <w:rPr>
          <w:sz w:val="22"/>
          <w:szCs w:val="22"/>
        </w:rPr>
        <w:br/>
        <w:t>   Вы нас узнали? Посмотрите...</w:t>
        <w:br/>
        <w:t>   Стоят здесь ваши первоклашки.</w:t>
        <w:br/>
        <w:t>   Носили ранцы мы большие,</w:t>
        <w:br/>
        <w:t>   Линейки, ручки, промокашки.</w:t>
        <w:br/>
        <w:t>   Мы вас с любовью вспоминаем</w:t>
        <w:br/>
        <w:t>   Такой родной, такой знакомой,</w:t>
        <w:br/>
        <w:t>   Как мама вы к нам относились,</w:t>
        <w:br/>
        <w:t>   И с вами были мы, как дома.</w:t>
        <w:br/>
        <w:t>   Мы будем помнить вас такой,</w:t>
        <w:br/>
        <w:t>   И память нам не изменить,</w:t>
        <w:br/>
        <w:t>   Выпускники сейчас пред вами</w:t>
        <w:br/>
        <w:t xml:space="preserve">   Хотят колени преклонить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Слово предоставляется нашим первым учителям.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 xml:space="preserve">Учителям математики 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Мы читали, мы писали,</w:t>
        <w:br/>
        <w:t>Мы контрольные решали.</w:t>
        <w:br/>
        <w:t>Мы сидели день-деньской</w:t>
        <w:br/>
        <w:t>Перед классною доской.</w:t>
        <w:br/>
        <w:t>Шесть уроков – трудный путь,</w:t>
        <w:br/>
        <w:t>Нам бы спину разогнуть,</w:t>
        <w:br/>
        <w:t>Нам бы шеей повертеть,</w:t>
        <w:br/>
        <w:t>Нам бы мышцы разогреть.</w:t>
        <w:br/>
        <w:t>Но опять звенит звонок,</w:t>
        <w:br/>
        <w:t>Зазывая на урок.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 xml:space="preserve">Вечер настал, я так устал, </w:t>
        <w:br/>
        <w:t>Мне ещё брать интеграл.</w:t>
        <w:br/>
        <w:t>Вновь и опять площадь считать…</w:t>
        <w:br/>
        <w:t>Боже, как хочется спать</w:t>
        <w:br/>
        <w:t>Задачу на дом задали</w:t>
        <w:br/>
        <w:t>Про векторов поля</w:t>
        <w:br/>
        <w:t xml:space="preserve">Об урожае векторов </w:t>
        <w:br/>
        <w:t>Впервые слышу я</w:t>
        <w:br/>
        <w:t>Я не встречал корней квадратных</w:t>
        <w:br/>
        <w:t>И со стрелками поля</w:t>
        <w:br/>
        <w:t xml:space="preserve">Корни круглые бывают – </w:t>
        <w:br/>
        <w:t>Это точно знаю я</w:t>
        <w:br/>
        <w:t>Написал себе шпаргалку</w:t>
        <w:br/>
        <w:t>Помогала вся семья</w:t>
        <w:br/>
        <w:t>Повстречался с новым словом:</w:t>
        <w:br/>
        <w:t>Это – производная.</w:t>
        <w:br/>
        <w:t>Не ответил на вопросы</w:t>
        <w:br/>
        <w:t>Не решил задачу я</w:t>
        <w:br/>
        <w:t>Получил за это пару</w:t>
        <w:br/>
        <w:t>До чего же жаль себя</w:t>
        <w:br/>
        <w:t>Ведь могу всё рассчитать</w:t>
        <w:br/>
        <w:t>Мне б только тему понять.</w:t>
        <w:br/>
        <w:t>Надо лишь сесть, учебник прочесть…</w:t>
        <w:br/>
        <w:t>Боже, как хочется есть.</w:t>
        <w:br/>
        <w:t>Пока пустой желудок</w:t>
        <w:br/>
        <w:t>Мне не прочесть главы.</w:t>
        <w:br/>
        <w:t>Бусыгина, Соколова, Филоненко</w:t>
        <w:br/>
        <w:t>И Сбродовская, Вы</w:t>
        <w:br/>
        <w:t>Вы в наши головы вбивали</w:t>
        <w:br/>
        <w:t>Теоремы, но, увы…</w:t>
        <w:br/>
        <w:t>Мы контрольную списали,</w:t>
        <w:br/>
        <w:t>Как мы были не правы</w:t>
        <w:br/>
        <w:t>Наши опусы читали,</w:t>
        <w:br/>
        <w:t>Проверяли, но, увы…</w:t>
        <w:br/>
        <w:t>Нам на плечи не посадишь</w:t>
        <w:br/>
        <w:t>Вашей светлой головы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Нам доступно объясняли,</w:t>
        <w:br/>
        <w:t>Что экзамен нам сдавать.</w:t>
        <w:br/>
        <w:t>Не волнуйтесь, дорогие,</w:t>
        <w:br/>
        <w:t>Будет три, четыре, пять !</w:t>
        <w:br/>
        <w:t>Мы всё напишем, всё докажем</w:t>
        <w:br/>
        <w:t>Мы экзамены сдадим</w:t>
        <w:br/>
        <w:t>Всё сумеем – мы такие,</w:t>
        <w:br/>
        <w:t>Если только захотим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пасибо Бусыгиной Л.В., Филоненко Г.Е., Соколовой Н.В., Сбродовской О.А.</w:t>
      </w:r>
      <w:r>
        <w:rPr>
          <w:b/>
          <w:bCs/>
          <w:sz w:val="22"/>
          <w:szCs w:val="22"/>
        </w:rPr>
        <w:br/>
        <w:t>Потому, что мы пилоты. (Учителям иностранного языка)</w:t>
      </w:r>
      <w:r>
        <w:rPr>
          <w:sz w:val="22"/>
          <w:szCs w:val="22"/>
        </w:rPr>
        <w:br/>
        <w:br/>
        <w:t>Хорошо в нашей школе учиться,</w:t>
        <w:br/>
        <w:t>Только быт наш одним не хорош:</w:t>
        <w:br/>
        <w:t>Задают по английскому столько,</w:t>
        <w:br/>
        <w:t>Что гулять то не очень пойдёшь</w:t>
        <w:br/>
        <w:t xml:space="preserve">Но зато, но зато мы столько знаем – </w:t>
        <w:br/>
        <w:t>И Англия  нам – родимый дом.</w:t>
        <w:br/>
        <w:t>Первым делом, первым делом – наш английский,</w:t>
        <w:br/>
        <w:t>Ну а химия и физика – потом.</w:t>
        <w:br/>
        <w:t>Первым делом, первым делом – наш английский,</w:t>
        <w:br/>
        <w:t>Ну а химия и физика – потом.</w:t>
        <w:br/>
        <w:t>Чтоб язык нам сдавать на отлично,</w:t>
        <w:br/>
        <w:t>Чтобы знать все билеты подряд.</w:t>
        <w:br/>
        <w:t>Мы решили, друзья, не влюбляться,</w:t>
        <w:br/>
        <w:t>Даже в самых красивых девчат.</w:t>
        <w:br/>
        <w:t>Но зато, но зато отвечу точно,</w:t>
        <w:br/>
        <w:t>Отложу все уроки на потом.</w:t>
        <w:br/>
        <w:t>Первым делом, первым делом наш английский,</w:t>
        <w:br/>
        <w:t>А родной язык и алгебра – потом.</w:t>
        <w:br/>
        <w:t>Первым делом, первым делом наш английский,</w:t>
        <w:br/>
        <w:t>А родной язык и алгебра – потом.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Спасибо вам Надежда Борисовна и Татьяна Леонидовна.</w:t>
        <w:br/>
      </w:r>
      <w:r>
        <w:rPr>
          <w:b/>
          <w:bCs/>
          <w:sz w:val="22"/>
          <w:szCs w:val="22"/>
        </w:rPr>
        <w:t>Смуглянка. (Учителям физики)</w:t>
      </w:r>
      <w:r>
        <w:rPr>
          <w:sz w:val="22"/>
          <w:szCs w:val="22"/>
        </w:rPr>
        <w:br/>
        <w:br/>
        <w:t xml:space="preserve">Раз на физику зачем – то </w:t>
        <w:br/>
        <w:t>Чёрт с утра меня занёс</w:t>
        <w:br/>
        <w:t xml:space="preserve">Там Галина Николаевна </w:t>
        <w:br/>
        <w:t>Начинает свой опрос</w:t>
        <w:br/>
        <w:t>Я краснею, я бледнею</w:t>
        <w:br/>
        <w:t>И мне нечего сказать</w:t>
        <w:br/>
        <w:t>Ох, поставьте тройку,</w:t>
        <w:br/>
        <w:t>Ведь учёным мне не стать</w:t>
        <w:br/>
        <w:t>Я сказал бы, да не действует язык.</w:t>
        <w:br/>
        <w:t>И вся смелость у меня пропала вмиг.</w:t>
        <w:br/>
        <w:t>Я б ответил на все вопросы</w:t>
        <w:br/>
        <w:t>И вершины достиг</w:t>
        <w:br/>
        <w:t>Так уж вышло, и мне физиком не стать.</w:t>
        <w:br/>
        <w:t>Буду песни, буду песни распевать.</w:t>
        <w:br/>
        <w:t>Жизнь свою я хочу с милицией</w:t>
        <w:br/>
        <w:t>Я с милицией связать.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Галина Николаевна,   большое  Вам спасибо.</w:t>
      </w:r>
    </w:p>
    <w:p>
      <w:pPr>
        <w:pStyle w:val="Normal"/>
        <w:rPr/>
      </w:pPr>
      <w:r>
        <w:rPr>
          <w:b/>
          <w:bCs/>
          <w:sz w:val="22"/>
          <w:szCs w:val="22"/>
        </w:rPr>
        <w:t>Любэ: Опера’ (Учителям истории)</w:t>
      </w:r>
      <w:r>
        <w:rPr>
          <w:sz w:val="22"/>
          <w:szCs w:val="22"/>
        </w:rPr>
        <w:br/>
        <w:br/>
        <w:t>К нам в школу вновь пришла экзаменов пора,</w:t>
        <w:br/>
        <w:t>И надо сильно напрягаться снова нам.</w:t>
        <w:br/>
        <w:t>А Вам всё это не впервой,</w:t>
        <w:br/>
        <w:t>А Вам назначено судьбой</w:t>
        <w:br/>
        <w:t>Творить историю, забыв про свой покой.</w:t>
        <w:br/>
        <w:t>Да! А пожелайте нам ни пуха ни пера.</w:t>
        <w:br/>
        <w:t>Да! Экзамен это не игра</w:t>
        <w:br/>
        <w:t xml:space="preserve">Да! Мы всё сдадим, за нас стеной стоит она – </w:t>
        <w:br/>
        <w:t>Ирина Николаевна и</w:t>
      </w:r>
    </w:p>
    <w:p>
      <w:pPr>
        <w:pStyle w:val="Normal"/>
        <w:rPr/>
      </w:pPr>
      <w:r>
        <w:rPr>
          <w:sz w:val="22"/>
          <w:szCs w:val="22"/>
        </w:rPr>
        <w:t>Роман Юрьевич.</w:t>
        <w:br/>
        <w:t>Обществознание мы знаем на зубок,</w:t>
        <w:br/>
        <w:t>Урок истории – любимый наш урок.</w:t>
        <w:br/>
        <w:t>Ваш кабинет – нам дом родной,</w:t>
        <w:br/>
        <w:t>И так назначено судьбой</w:t>
        <w:br/>
        <w:t xml:space="preserve">К Вам на экзамен мы опять придём гурьбой. </w:t>
        <w:br/>
        <w:t>Да! А пожелайте нам ни пуха ни пера.</w:t>
        <w:br/>
        <w:t>Да! Экзамен это не игра</w:t>
        <w:br/>
        <w:t xml:space="preserve">Да! Мы всё сдадим, за нас стеной стоит она – </w:t>
        <w:br/>
        <w:t>Ирина Николаевна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ман Юр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асибо вам Ирина Николаевна, Роман Юрьевич, Ольга Николаевна. </w:t>
        <w:br/>
      </w:r>
    </w:p>
    <w:p>
      <w:pPr>
        <w:pStyle w:val="Normal"/>
        <w:rPr/>
      </w:pPr>
      <w:r>
        <w:rPr>
          <w:b/>
          <w:bCs/>
          <w:sz w:val="22"/>
          <w:szCs w:val="22"/>
        </w:rPr>
        <w:t>Учителям географии</w:t>
      </w:r>
      <w:r>
        <w:rPr>
          <w:sz w:val="22"/>
          <w:szCs w:val="22"/>
        </w:rPr>
        <w:br/>
        <w:br/>
        <w:t>Мне география милей всего на свете,</w:t>
        <w:br/>
        <w:t>Цветная карта мой ласкает взор:</w:t>
        <w:br/>
        <w:t xml:space="preserve">Почти одна седьмая на планете – </w:t>
        <w:br/>
        <w:t>Россия. Необъятнейший простор.</w:t>
        <w:br/>
        <w:t>Важны для нас восток и запад</w:t>
        <w:br/>
        <w:t>Таёжный край и край степной.</w:t>
        <w:br/>
        <w:t>Нам важен юг, нам важен север,</w:t>
        <w:br/>
        <w:t>Далёкий край и край родной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пасибо Ольге Анатольевне, Юлии Валентиновне и Ольге Николаевне.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Учителю информат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риса Алексеевна всегда встречает нас улыб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й столько нежности, сердечного тепл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и ругает нас – но за ошиб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то, что в голове у нас давно вес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й можно рассказать о фай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поможет в трудный ми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а о нас всегда в з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думает всегда о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 вам за науку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Лариса Алексеевна спасибо Вам за наши знания по информатике.</w:t>
      </w:r>
    </w:p>
    <w:p>
      <w:pPr>
        <w:pStyle w:val="Normal"/>
        <w:shd w:fill="FCFCFC" w:val="clear"/>
        <w:spacing w:before="28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ителю русского языка и литературы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Любви, надежде, гордой славе </w:t>
        <w:br/>
        <w:t>Литература учит нас.</w:t>
        <w:br/>
        <w:t>Пусть сочинения забавны,</w:t>
        <w:br/>
        <w:t>И пусть - безграмотны подчас,</w:t>
        <w:br/>
        <w:t>Но есть надежда: перемены</w:t>
        <w:br/>
        <w:t>С годами в нас произойдут,</w:t>
        <w:br/>
        <w:t>Литературные посевы</w:t>
        <w:br/>
        <w:t>Вдруг всходы дружные дадут.</w:t>
        <w:br/>
        <w:t>Но вот к большому сожаленью</w:t>
        <w:br/>
        <w:t>Нас было трудно убедить:</w:t>
        <w:br/>
        <w:t>Что без сомненья, без сомненья</w:t>
        <w:br/>
        <w:t>Литература учит жить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Огромное спасибо Владимиру Григорьевичу, Ольге Александровне и Альбине Викторовне за знания по русскому языку и литературе.</w:t>
      </w:r>
    </w:p>
    <w:p>
      <w:pPr>
        <w:pStyle w:val="Style15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Учителю физкультуры</w:t>
      </w:r>
      <w:r>
        <w:rPr>
          <w:sz w:val="22"/>
          <w:szCs w:val="22"/>
        </w:rPr>
        <w:br/>
        <w:t>   Олимпийские надежды вы из нас растить стремились.</w:t>
        <w:br/>
        <w:t>   Посмотрите на мальчишек, да, не зря вы потрудились.</w:t>
        <w:br/>
        <w:t>   Пусть они еще орлята, в перспективе же - орлы!</w:t>
        <w:br/>
        <w:t>   Не беда, что их рекорды олимпийским не равны.</w:t>
        <w:br/>
        <w:t>   А девчонки, посмотрите, как стройны и грациозны.</w:t>
        <w:br/>
        <w:t>   Аэробикой и бегом занимаются серьезно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ня «Если с другом вышел в путь»</w:t>
      </w:r>
    </w:p>
    <w:p>
      <w:pPr>
        <w:pStyle w:val="Normal"/>
        <w:shd w:fill="FCFCFC" w:val="clear"/>
        <w:rPr>
          <w:sz w:val="22"/>
          <w:szCs w:val="22"/>
        </w:rPr>
      </w:pPr>
      <w:r>
        <w:rPr>
          <w:sz w:val="22"/>
          <w:szCs w:val="22"/>
        </w:rPr>
        <w:t xml:space="preserve">Есть просторный кабинет, </w:t>
        <w:br/>
        <w:t>В нём столов и стульев нет,</w:t>
        <w:br/>
        <w:t>И доски нет тоже.</w:t>
      </w:r>
    </w:p>
    <w:p>
      <w:pPr>
        <w:pStyle w:val="Normal"/>
        <w:shd w:fill="FCFCFC" w:val="clear"/>
        <w:rPr>
          <w:sz w:val="22"/>
          <w:szCs w:val="22"/>
        </w:rPr>
      </w:pPr>
      <w:r>
        <w:rPr>
          <w:sz w:val="22"/>
          <w:szCs w:val="22"/>
        </w:rPr>
        <w:t>Он в ремонте стоит</w:t>
      </w:r>
    </w:p>
    <w:p>
      <w:pPr>
        <w:pStyle w:val="Normal"/>
        <w:shd w:fill="FCFCFC" w:val="clear"/>
        <w:rPr>
          <w:sz w:val="22"/>
          <w:szCs w:val="22"/>
        </w:rPr>
      </w:pPr>
      <w:r>
        <w:rPr>
          <w:sz w:val="22"/>
          <w:szCs w:val="22"/>
        </w:rPr>
        <w:t>И на нас опять глядит</w:t>
      </w:r>
    </w:p>
    <w:p>
      <w:pPr>
        <w:pStyle w:val="Normal"/>
        <w:shd w:fill="FCFCFC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>Ну и что же</w:t>
      </w:r>
    </w:p>
    <w:p>
      <w:pPr>
        <w:pStyle w:val="Normal"/>
        <w:shd w:fill="FCFCFC" w:val="clear"/>
        <w:spacing w:before="0" w:after="280"/>
        <w:rPr/>
      </w:pPr>
      <w:r>
        <w:rPr>
          <w:sz w:val="22"/>
          <w:szCs w:val="22"/>
        </w:rPr>
        <w:t xml:space="preserve">Не страшны снег и зной, </w:t>
        <w:br/>
        <w:t xml:space="preserve">И дождина проливной: </w:t>
        <w:br/>
        <w:t xml:space="preserve">В кроссовках летом и зимой </w:t>
        <w:br/>
        <w:t>Будет снег, будет град,</w:t>
        <w:br/>
        <w:t>Нет у нас пути назад.,</w:t>
        <w:br/>
        <w:t>И наш учитель будет рад!</w:t>
        <w:br/>
        <w:t>Там в углу пасётся конь,</w:t>
        <w:br/>
        <w:t>Там в углу пасётся конь</w:t>
        <w:br/>
        <w:t>И козёл без рожи.</w:t>
        <w:br/>
        <w:t>Брёвна вдоль стены лежат,</w:t>
        <w:br/>
        <w:t>Можно перейти на мат</w:t>
        <w:br/>
        <w:t>И на мостик тоже</w:t>
        <w:br/>
        <w:t>Все проблемы решим,</w:t>
        <w:br/>
        <w:t>Перепрыгнем, добежим</w:t>
        <w:br/>
        <w:t>И будем соблюдать режим</w:t>
        <w:br/>
        <w:t>Если мы доплывём,</w:t>
        <w:br/>
        <w:t>Перегоним и забьём,</w:t>
        <w:br/>
        <w:t>То будем первыми во всём</w:t>
        <w:br/>
        <w:t xml:space="preserve">Иностранка в нём одна – </w:t>
        <w:br/>
        <w:t>Это шведская стена:</w:t>
        <w:br/>
        <w:t>Мадэ ин Россия.</w:t>
        <w:br/>
        <w:t xml:space="preserve">Мяч в игре, свисток финал – </w:t>
        <w:br/>
        <w:t>Это всё спортивный зал,</w:t>
        <w:br/>
        <w:t>Вот дела какие!</w:t>
        <w:br/>
        <w:t xml:space="preserve">Не страшны снег и зной, </w:t>
        <w:br/>
        <w:t xml:space="preserve">И дождина проливной: </w:t>
        <w:br/>
        <w:t xml:space="preserve">В кроссовках летом и зимой </w:t>
        <w:br/>
        <w:t>Будет снег, будет град,</w:t>
        <w:br/>
        <w:t>Нет у нас пути назад.,</w:t>
        <w:br/>
        <w:t>И наш учитель будет рад!</w:t>
        <w:br/>
        <w:br/>
        <w:t>Где ещё, ты мне ответь,</w:t>
        <w:br/>
        <w:t>Можно вволю поболеть</w:t>
        <w:br/>
        <w:t>Даже всем здоровым.</w:t>
        <w:br/>
        <w:t>Радость криком выражать,</w:t>
        <w:br/>
        <w:t>Чтоб команду поддержать,</w:t>
        <w:br/>
        <w:t>Восхищаясь голом.</w:t>
        <w:br/>
        <w:t>Наш судья основной</w:t>
        <w:br/>
        <w:t>Наш бессменный рулевой,</w:t>
        <w:br/>
        <w:t>Надежда Владимировна всегда  со мной.</w:t>
        <w:br/>
        <w:t>Каждый день, как всегда,</w:t>
        <w:br/>
        <w:t>Наш физрук всегда  бодра</w:t>
        <w:br/>
        <w:t>И скажем ей своё: УРА !</w:t>
        <w:b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дежда Владимировна мы оправдаем Ваши надежды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ителю биологии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Как много органов хороших:</w:t>
        <w:br/>
        <w:t>Кишечник, уши и глаза</w:t>
        <w:br/>
        <w:t>Печёнка, почки, селезенка.</w:t>
        <w:br/>
        <w:t>О чем забыл сказать? Ах, да:</w:t>
        <w:br/>
        <w:t>Биологию учить,</w:t>
        <w:br/>
        <w:t>Умным быть, упорным быть,</w:t>
        <w:br/>
        <w:t>Чтобы знать все хромосомы,</w:t>
        <w:br/>
        <w:t>Надо долго их учить!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сня «Буратино» (М. Дунаевский) 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Кто в микроскоп даёт глядеть, </w:t>
        <w:br/>
        <w:t>Живую клетку рассмотреть ?</w:t>
        <w:br/>
        <w:t>С бактериями кто знаком ?</w:t>
        <w:br/>
        <w:t>А кто великий анатом ?</w:t>
        <w:br/>
        <w:t>Где рыбки чу’дные живут ?</w:t>
        <w:br/>
        <w:t>Скажите, как её зовут ?</w:t>
        <w:br/>
        <w:t>Свет-ла-на Ни-ко-ла-ев-на .</w:t>
        <w:br/>
        <w:t>Кто мастер классы подбирать ?</w:t>
        <w:br/>
        <w:t>Предмета два преподавать ?</w:t>
        <w:br/>
        <w:t>Кто биологию прочтёт ?</w:t>
        <w:br/>
        <w:t>экологией  увлечёт ?</w:t>
        <w:br/>
        <w:t>И успевает там и тут:</w:t>
        <w:br/>
        <w:t>Скажите, как её зовут ?</w:t>
        <w:br/>
        <w:t>Светлана Николаевна.</w:t>
        <w:br/>
        <w:t>Кто с биологией на «ты» ?</w:t>
        <w:br/>
        <w:t>И даже  с химией  на «ты» ?</w:t>
        <w:br/>
        <w:t>Там, где сбываются мечты,</w:t>
        <w:br/>
        <w:t>Там можно перейти на «ты».</w:t>
        <w:br/>
        <w:t>Таких по жизни берегут</w:t>
        <w:br/>
        <w:t>Скажите, как её зовут ?</w:t>
        <w:br/>
        <w:t xml:space="preserve">Ки-се-ле-ва Свет-ла-на Ни-ко-ла-ев-на, </w:t>
        <w:br/>
        <w:t xml:space="preserve"> Спа – си – бо Вам !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  <w:u w:val="single"/>
        </w:rPr>
        <w:t>Учителю химии</w:t>
      </w:r>
      <w:r>
        <w:rPr>
          <w:sz w:val="22"/>
          <w:szCs w:val="22"/>
        </w:rPr>
        <w:br/>
        <w:t>   С вами вместе съели солей разных пуд,</w:t>
        <w:br/>
        <w:t>   Вы ценить умели наш тяжелый труд.</w:t>
        <w:br/>
        <w:t>   Никаких реакций не было подчас -</w:t>
        <w:br/>
        <w:t>   Все равно учили понимать вы нас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Лариса Васильевна большое Вам спасибо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чителю труда: </w:t>
      </w:r>
    </w:p>
    <w:p>
      <w:pPr>
        <w:pStyle w:val="Style15"/>
        <w:rPr/>
      </w:pPr>
      <w:r>
        <w:rPr>
          <w:b/>
          <w:bCs/>
          <w:sz w:val="22"/>
          <w:szCs w:val="22"/>
        </w:rPr>
        <w:t>Мaльчики:</w:t>
      </w:r>
      <w:r>
        <w:rPr>
          <w:sz w:val="22"/>
          <w:szCs w:val="22"/>
        </w:rPr>
        <w:t xml:space="preserve"> Не столяры мы и не плотники, да,</w:t>
        <w:br/>
        <w:t>Но с инструментами на "ты",</w:t>
        <w:br/>
        <w:t>А мы прекрасные работники, да,</w:t>
        <w:br/>
        <w:t>Закрутим всем мы вам болты!</w:t>
        <w:br/>
        <w:t xml:space="preserve">Да здравствует, Владимир Иванович, </w:t>
        <w:br/>
        <w:t>самый Владимир Иванович из</w:t>
        <w:br/>
        <w:t xml:space="preserve">всех Владимиров Ивановичей в мире!!! </w:t>
        <w:br/>
      </w:r>
      <w:r>
        <w:rPr>
          <w:b/>
          <w:bCs/>
          <w:sz w:val="22"/>
          <w:szCs w:val="22"/>
        </w:rPr>
        <w:t>Девочки:</w:t>
      </w:r>
      <w:r>
        <w:rPr>
          <w:sz w:val="22"/>
          <w:szCs w:val="22"/>
        </w:rPr>
        <w:t xml:space="preserve"> Сшить и сготовить сможем классно мы, </w:t>
        <w:br/>
        <w:t xml:space="preserve">Нас научили Вы тому легко. </w:t>
        <w:br/>
        <w:t xml:space="preserve">И как не будет математики, да, </w:t>
        <w:br/>
        <w:t xml:space="preserve">Хозяйки будем о-го-го! Спасибо Вам! Людмила Петровна! 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чителю ОБЖ: </w:t>
      </w:r>
    </w:p>
    <w:p>
      <w:pPr>
        <w:pStyle w:val="Style15"/>
        <w:rPr/>
      </w:pPr>
      <w:r>
        <w:rPr>
          <w:sz w:val="22"/>
          <w:szCs w:val="22"/>
        </w:rPr>
        <w:t>Вот кто-то с лестницы спустился,</w:t>
        <w:br/>
        <w:t xml:space="preserve">Это Владимир Иванович наш идет. </w:t>
        <w:br/>
        <w:t xml:space="preserve">Он нас гоняет и муштрует, </w:t>
        <w:br/>
        <w:t xml:space="preserve">Он патриотов создает. </w:t>
      </w:r>
    </w:p>
    <w:p>
      <w:pPr>
        <w:pStyle w:val="Normal"/>
        <w:shd w:fill="FCFCFC" w:val="clear"/>
        <w:spacing w:before="28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ителю музыки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Музыкальных направлений </w:t>
        <w:br/>
        <w:t xml:space="preserve">Нам, друзья, не перечесть. </w:t>
        <w:br/>
        <w:t>И свой шарм, конечно, в каждом,</w:t>
        <w:br/>
        <w:t xml:space="preserve">Всем понятно, тоже есть. </w:t>
        <w:br/>
        <w:t xml:space="preserve">Панки, хэви-металлисты </w:t>
        <w:br/>
        <w:t xml:space="preserve">Проявляют чудеса; </w:t>
        <w:br/>
        <w:t xml:space="preserve">Ретро, кантри, песни бардов, </w:t>
        <w:br/>
        <w:t xml:space="preserve">Всевозможная попса… </w:t>
        <w:br/>
        <w:t xml:space="preserve">Помним мы, как в первом классе </w:t>
        <w:br/>
        <w:t>Петь пытались кое-как …</w:t>
        <w:br/>
        <w:t>С той поры мы возмужали</w:t>
        <w:br/>
        <w:t>И поём примерно так…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ня «Мы желаем счастья вам»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 xml:space="preserve">В мире, где великий Бах творил, </w:t>
        <w:br/>
        <w:t>Моцарта Сальери отравил,</w:t>
        <w:br/>
        <w:t>Где Бетховен «Лунную сонату» сочинил.</w:t>
        <w:br/>
        <w:t>Мы б не знали эти имена,</w:t>
        <w:br/>
        <w:t>Ведь сейчас другие времена,</w:t>
        <w:br/>
        <w:t xml:space="preserve">Если б не Николай Николаевич </w:t>
        <w:br/>
        <w:t>Мы желаем счастья Вам,</w:t>
        <w:br/>
        <w:t>И, хотя поём в стиле рок,</w:t>
        <w:br/>
        <w:t>Он просто ближе нам,</w:t>
        <w:br/>
        <w:t>Помним каждый Ваш урок.</w:t>
        <w:br/>
        <w:t>Мы желаем счастья Вам,</w:t>
        <w:br/>
        <w:t>Счастье – это не стареть душой,</w:t>
        <w:br/>
        <w:t>Так будьте молодым,</w:t>
        <w:br/>
        <w:t>Мир тогда падёт к ногам.</w:t>
        <w:br/>
        <w:t xml:space="preserve">АХЧ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Эта служба так опасна и по-своему трудна, </w:t>
        <w:br/>
        <w:t>АХЧ в простонародье называется она.</w:t>
        <w:br/>
        <w:t xml:space="preserve">Без нее немыты окна, безобразные полы, </w:t>
        <w:br/>
        <w:t>А все завтраки, обеды - как заоблачные сны.</w:t>
        <w:br/>
        <w:t xml:space="preserve">И сегодня, как молитву, говорим вам, не тая, </w:t>
        <w:br/>
        <w:t xml:space="preserve">Всем огромного здоровья и прекрасного житья!!! 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ня «Единственная моя» (Газманов)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Даже в модном ресторане</w:t>
        <w:br/>
        <w:t>Через много – много лет</w:t>
        <w:br/>
        <w:t>Вспоминать тебя я буду,</w:t>
        <w:br/>
        <w:t>Дорогой ты мой буфет.</w:t>
        <w:br/>
        <w:t>Где за сущие копейки</w:t>
        <w:br/>
        <w:t>Продавали бутерброд,</w:t>
        <w:br/>
        <w:t>И в нагрузку выдавали</w:t>
        <w:br/>
        <w:t>Сухофруктовый компот.</w:t>
        <w:br/>
        <w:t>Единственная моя,</w:t>
        <w:br/>
        <w:t>Школьная столовая,</w:t>
        <w:br/>
        <w:t>Без неё нам не прожить.</w:t>
        <w:br/>
        <w:t>Нечем заменить</w:t>
        <w:br/>
        <w:t>Горячий обед для нас,</w:t>
        <w:br/>
        <w:t>Нам готовит повар – асс.</w:t>
        <w:br/>
        <w:t>И спасибо поварам,</w:t>
        <w:br/>
        <w:t>Тем, кто готовил нам.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сня «Дым сигарет с ментолом» (Нэнси) 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>Стоит у дверей баба Катя,</w:t>
        <w:br/>
        <w:t>Наш покой охраняет.</w:t>
        <w:br/>
        <w:t>Жаль, что на переменах</w:t>
        <w:br/>
        <w:t>На улицу нас не пускает.</w:t>
        <w:br/>
        <w:t>Мы выход нашли отличный:</w:t>
        <w:br/>
        <w:t>Мусор из школы выносим.</w:t>
        <w:br/>
        <w:t>И там за углом обычно</w:t>
        <w:br/>
        <w:t>Мы курим свои папиросы.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ня «Felicita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еречитал.</w:t>
        <w:br/>
        <w:t>Библиотеку родимую школьную</w:t>
        <w:br/>
        <w:t>Перечитал.</w:t>
        <w:br/>
        <w:t>Чтение дело для всех добровольное.</w:t>
        <w:br/>
        <w:t>Много узнал.</w:t>
        <w:br/>
        <w:t>С первого класса и до последнего</w:t>
        <w:br/>
        <w:t>С помощью книг ____ мир познавал.</w:t>
        <w:br/>
        <w:t>Как хорошо,</w:t>
        <w:br/>
        <w:t>Что среди множества школьных учебников,</w:t>
        <w:br/>
        <w:t>Как хорошо,</w:t>
        <w:br/>
        <w:t>Нету убогих и жалких решебников.</w:t>
        <w:br/>
        <w:t>Я и без них,</w:t>
        <w:br/>
        <w:t>Самостоятельно, небезуспешно</w:t>
        <w:br/>
        <w:t>Задачи решал ______ сам я решал</w:t>
      </w:r>
    </w:p>
    <w:p>
      <w:pPr>
        <w:pStyle w:val="Style121"/>
        <w:shd w:fill="FCFCFC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ня «www Ленинград» (группа Ленинград)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 xml:space="preserve">Как в школу меня оформляли – </w:t>
        <w:br/>
        <w:t>Не помню, я маленьким был.</w:t>
        <w:br/>
        <w:t>Но видимо первую справку</w:t>
        <w:br/>
        <w:t>Тогда я уже получил.</w:t>
        <w:br/>
        <w:t>Знает буквально всё,</w:t>
        <w:br/>
        <w:t>Знает буквально всех,</w:t>
        <w:br/>
        <w:t xml:space="preserve">Знать обо всех всегда – </w:t>
        <w:br/>
        <w:t>Это совсем не грех.</w:t>
        <w:br/>
        <w:t>Документацию</w:t>
        <w:br/>
        <w:t>В школе всегда ведёт,</w:t>
        <w:br/>
        <w:t>Характеристики</w:t>
        <w:br/>
        <w:t>И справки выдаёт.</w:t>
        <w:br/>
        <w:t>Кто отругает нас?</w:t>
        <w:br/>
        <w:t>Кто приголубит нас?</w:t>
        <w:br/>
        <w:t>В школе она одна</w:t>
        <w:br/>
        <w:t>Олеся Деонисьевна!</w:t>
      </w:r>
    </w:p>
    <w:p>
      <w:pPr>
        <w:pStyle w:val="Normal"/>
        <w:spacing w:before="225" w:after="225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ет 11 класс </w:t>
      </w:r>
      <w:r>
        <w:rPr>
          <w:sz w:val="22"/>
          <w:szCs w:val="22"/>
        </w:rPr>
        <w:t>(слова на мотив песни "Осень" Ю.Шевчука).</w:t>
      </w:r>
    </w:p>
    <w:p>
      <w:pPr>
        <w:pStyle w:val="Normal"/>
        <w:spacing w:before="225" w:after="225"/>
        <w:rPr>
          <w:sz w:val="22"/>
          <w:szCs w:val="22"/>
        </w:rPr>
      </w:pPr>
      <w:r>
        <w:rPr>
          <w:sz w:val="22"/>
          <w:szCs w:val="22"/>
        </w:rPr>
        <w:t>Что весною в школе происходит?</w:t>
        <w:br/>
        <w:t>Что-то изменяется внезапно.</w:t>
        <w:br/>
        <w:t>Просто это детство навсегда от нас уходит.</w:t>
        <w:br/>
        <w:t>И не возвратить его обратно.</w:t>
        <w:br/>
        <w:t>Припев: Школа скажет тихо: "Прощай!"</w:t>
        <w:br/>
        <w:t>Помнить школу ты обещай.</w:t>
        <w:br/>
        <w:t>Снова вместе вернемся сюда.</w:t>
        <w:br/>
        <w:t>Школа, ты с нами всегда.</w:t>
        <w:br/>
        <w:t>Отшумят последние уроки,</w:t>
        <w:br/>
        <w:t>Грустно прозвенит звонок прощальный.</w:t>
        <w:br/>
        <w:t>Пропоем еще раз мы о школе эти строки</w:t>
        <w:br/>
        <w:t>На мотив торжественно печальный.</w:t>
        <w:br/>
        <w:t>И учителей мы будем помнить.</w:t>
        <w:br/>
        <w:t>Что же пожелать им на прощанье?</w:t>
        <w:br/>
        <w:t>Были бы волшебники, могли б для них исполнить</w:t>
        <w:br/>
        <w:t>Все их сокровенные желанья.</w:t>
        <w:br/>
        <w:t>Припев.</w:t>
        <w:br/>
        <w:t>Что там впереди, пока не знаем.</w:t>
        <w:br/>
        <w:t>В жизнь у каждого своя дорога.</w:t>
        <w:br/>
        <w:t>Школьные года нам не вернуть, мы понимаем,</w:t>
        <w:br/>
        <w:t>Оттого и грустно нам немного.</w:t>
        <w:br/>
        <w:t>Припев.</w:t>
      </w:r>
    </w:p>
    <w:p>
      <w:pPr>
        <w:pStyle w:val="Normal"/>
        <w:spacing w:before="225" w:after="225"/>
        <w:ind w:firstLine="270"/>
        <w:rPr/>
      </w:pPr>
      <w:r>
        <w:rPr>
          <w:b/>
          <w:sz w:val="22"/>
          <w:szCs w:val="22"/>
        </w:rPr>
        <w:t>Ведущий</w:t>
      </w:r>
      <w:r>
        <w:rPr>
          <w:sz w:val="22"/>
          <w:szCs w:val="22"/>
        </w:rPr>
        <w:t xml:space="preserve"> : Это все в прошлом. Сегодня для нас прозвучит последний школьный звонок. </w:t>
        <w:br/>
        <w:t>Мы с печалью взглянем на прожитые годы, подарившие нам столько хорошего, сделавшие нас умнее и лучше.</w:t>
        <w:br/>
      </w:r>
      <w:r>
        <w:rPr>
          <w:b/>
          <w:sz w:val="22"/>
          <w:szCs w:val="22"/>
        </w:rPr>
        <w:t>Выпускники:</w:t>
        <w:br/>
      </w:r>
      <w:r>
        <w:rPr>
          <w:sz w:val="22"/>
          <w:szCs w:val="22"/>
        </w:rPr>
        <w:t>Последняя четверть, весенняя четверть...</w:t>
        <w:br/>
        <w:t>В руке замирает мелок.</w:t>
        <w:br/>
        <w:t>На школьной доске мы старательно чертим</w:t>
        <w:br/>
        <w:t>Параболы наших надежд и тревог.</w:t>
        <w:br/>
        <w:t xml:space="preserve">Последняя четверть, </w:t>
        <w:br/>
        <w:t>весенняя четверть...</w:t>
        <w:br/>
        <w:t>Спасибо, учитель, тебе</w:t>
        <w:br/>
        <w:t>За то, что, войдя в школьный класс на рассвете,</w:t>
        <w:br/>
        <w:t>Остался ты в сердце у нас и в судьбе.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>Одиннадцать лет быстро так пролетели</w:t>
        <w:br/>
        <w:t>Между первым и этим звонком.</w:t>
        <w:br/>
        <w:t>Сделать многое мы не успели,</w:t>
        <w:br/>
        <w:t>Ты прости и прощай школьный дом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Мы уходим, без нас станет тише.</w:t>
        <w:br/>
        <w:t>До свидания, время чудес.</w:t>
        <w:br/>
        <w:t>Нас надёжная школьная крыша</w:t>
        <w:br/>
        <w:t>Опускает на землю с небес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Чтобы славилась нами Земля,</w:t>
        <w:br/>
        <w:t>Чтоб мы голову гордо держали.</w:t>
        <w:br/>
        <w:t>Вам спасибо, учителя,</w:t>
        <w:br/>
        <w:t>Вы частичку себя нам отдали.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переди ещё будут ошибки,</w:t>
        <w:br/>
        <w:t>И экзамен всю жизнь нам держать.</w:t>
        <w:br/>
        <w:t>Подарите нам ваши улыбки,</w:t>
        <w:br/>
        <w:t>Они будут в пути согревать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ы всех нас одинаково любили,</w:t>
        <w:br/>
        <w:t>Любовь свою всем поровну деля.</w:t>
        <w:br/>
        <w:t>За то, что вы людей из нас лепили,</w:t>
        <w:br/>
        <w:t>За всё спасибо Вам, учителя !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Тревожили мы все Вас понемногу,</w:t>
        <w:br/>
        <w:t>Порою зля, порою веселя.</w:t>
        <w:br/>
        <w:t>За то, что проводили нас в дорогу</w:t>
        <w:br/>
        <w:t>За всё спасибо Вам, учителя !</w:t>
      </w:r>
    </w:p>
    <w:p>
      <w:pPr>
        <w:pStyle w:val="Normal"/>
        <w:shd w:fill="FCFCFC" w:val="clear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За вечную таблицу умноженья,</w:t>
        <w:br/>
        <w:t>За то, что нам подарена Земля.</w:t>
        <w:br/>
        <w:t>За то что мы – все Ваше продолженье,</w:t>
        <w:br/>
        <w:t>За всё спасибо Вам, учителя !</w:t>
      </w:r>
    </w:p>
    <w:p>
      <w:pPr>
        <w:pStyle w:val="Normal"/>
        <w:shd w:fill="FCFCFC" w:val="clear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ным руководителя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, что вы нас любили,</w:t>
        <w:br/>
        <w:t>Что строги были к нам подчас,</w:t>
        <w:br/>
        <w:t>За то, что вы нас мыслить научили,</w:t>
        <w:br/>
        <w:t>За все, за все, что сделали для нас!</w:t>
        <w:br/>
        <w:t>Искреннее наше "спасибо"</w:t>
        <w:br/>
        <w:t xml:space="preserve">Говорим мы нашей любимой Светлане Николаевне </w:t>
      </w:r>
    </w:p>
    <w:p>
      <w:pPr>
        <w:pStyle w:val="Normal"/>
        <w:rPr/>
      </w:pPr>
      <w:r>
        <w:rPr>
          <w:sz w:val="22"/>
          <w:szCs w:val="22"/>
        </w:rPr>
        <w:t>Она волнуются за нас,</w:t>
        <w:br/>
        <w:t>Переживает каждый раз.</w:t>
        <w:br/>
        <w:t xml:space="preserve">Она нам – как родители – </w:t>
        <w:br/>
        <w:t>Классный руководитель.</w:t>
        <w:br/>
        <w:t>Пусть вместе с Вами никогда</w:t>
        <w:br/>
        <w:t>Нам скучно не бывает!</w:t>
        <w:br/>
        <w:t>Пусть интересные дела</w:t>
        <w:br/>
        <w:t>Таланты раскрывают!</w:t>
        <w:br/>
        <w:t>За Ваши ум и доброту</w:t>
        <w:br/>
        <w:t>Мы Вас ценить умеем.</w:t>
        <w:br/>
        <w:t>И с Вами трудности всегда</w:t>
        <w:br/>
        <w:t>Мы все преодолеем.</w:t>
        <w:br/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 из телефильма  «Приключения Электрон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и нервы на преде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ас знаем столько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за нами вы смотре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не делали мы б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оим мы, ваши де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дце замерло в груди, что нам время, вы поверьте: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Наши встречи впере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ть мы вас посм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им мы к вам наз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ши все призна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сердца долет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ство кончится когда-то,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Ведь оно не навсе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али взрослыми ребя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етимся  кто к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ка мы только де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расти ещё, раст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нам время, вы поверьте,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Наши встречи впере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ть мы вас посм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им мы к вам наз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ши все призна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я, летят, ле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ши все признанья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До сердца долетят.</w:t>
      </w:r>
    </w:p>
    <w:p>
      <w:pPr>
        <w:pStyle w:val="Normal"/>
        <w:spacing w:before="0" w:after="240"/>
        <w:rPr/>
      </w:pPr>
      <w:r>
        <w:rPr>
          <w:sz w:val="22"/>
          <w:szCs w:val="22"/>
          <w:u w:val="single"/>
        </w:rPr>
        <w:t>Уважаемая Светлана Николаевна</w:t>
      </w:r>
      <w:r>
        <w:rPr>
          <w:sz w:val="22"/>
          <w:szCs w:val="22"/>
        </w:rPr>
        <w:t xml:space="preserve"> мы с Вами вместе с 5 класса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Прощаемся. Чего же боле?</w:t>
        <w:br/>
        <w:t>Что можем мы ещё сказать?</w:t>
        <w:br/>
        <w:t>Ведь было часто в Вашей воле</w:t>
        <w:br/>
        <w:t>Нас пощадить, иль наказать.</w:t>
        <w:br/>
        <w:t xml:space="preserve">Услышать похвалу от Вас – </w:t>
        <w:br/>
        <w:t>Такое редкое блаженство.</w:t>
        <w:br/>
        <w:t>Пусть Вы – учитель высший класс.</w:t>
        <w:br/>
        <w:t>Пусть мы – само несовершенство.</w:t>
        <w:br/>
        <w:t>Но к нам в несчастной нашей доле</w:t>
        <w:br/>
        <w:t>Так много жалости храня.</w:t>
        <w:br/>
        <w:t>По собственной и доброй воле</w:t>
        <w:br/>
        <w:t>С душой, исполненной огня,</w:t>
        <w:br/>
        <w:t>Спасали наши Вы оценки,</w:t>
        <w:br/>
        <w:t>А с ними Вы спасали нас.</w:t>
        <w:br/>
        <w:t>Чтобы, подняв самооценку,</w:t>
        <w:br/>
        <w:t>В себя бы мог поверить класс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ное слово классных руководител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важаемые родители!</w:t>
      </w:r>
      <w:r>
        <w:rPr>
          <w:sz w:val="22"/>
          <w:szCs w:val="22"/>
        </w:rPr>
        <w:t xml:space="preserve"> Спасибо вам за все. Мы в неоплатном долгу перед 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 вам, наши родите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ночи бессонные, слёзы, волн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юную гордость и нетерп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седину на висках у отц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 морщинки родного ли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яс поклонимся вам до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асибо, родные, спасибо, спасибо!</w:t>
      </w:r>
    </w:p>
    <w:p>
      <w:pPr>
        <w:pStyle w:val="Normal"/>
        <w:shd w:fill="FCFCFC" w:val="clear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 «Капитаны КВН»</w:t>
      </w:r>
    </w:p>
    <w:p>
      <w:pPr>
        <w:pStyle w:val="Normal"/>
        <w:shd w:fill="FCFCFC" w:val="clear"/>
        <w:spacing w:before="280" w:after="280"/>
        <w:rPr/>
      </w:pPr>
      <w:r>
        <w:rPr>
          <w:sz w:val="22"/>
          <w:szCs w:val="22"/>
        </w:rPr>
        <w:t xml:space="preserve">Не помнят наши мамы, что маленькими были. </w:t>
        <w:br/>
        <w:t xml:space="preserve">Не помнят наши папы, про школьные года. </w:t>
        <w:br/>
        <w:t>Ругают нас нещадно, наверно позабыли,</w:t>
        <w:br/>
        <w:t>Что сами пропускали уроки иногда.</w:t>
        <w:br/>
        <w:t>Наши мамы, наши папы</w:t>
        <w:br/>
        <w:t>Помудрели за прошедшие года</w:t>
        <w:br/>
        <w:t>Нас, к большому сожаленью,</w:t>
        <w:br/>
        <w:t>Понимали не всегда.</w:t>
        <w:br/>
        <w:t>Мы скажем нашим мамам, мы скажем нашим папам:</w:t>
        <w:br/>
        <w:t>Огромное спасибо за их нелёгкий труд</w:t>
        <w:br/>
        <w:t>За таинство рожденья, за их долготерпенье,</w:t>
        <w:br/>
        <w:t>За то, что нас растили, смотрите, все мы тут.</w:t>
        <w:br/>
        <w:t>Наши мамы, наши папы</w:t>
        <w:br/>
        <w:t>Помудрели за прошедшие года</w:t>
        <w:br/>
        <w:t>Наши мамы, наши папы</w:t>
        <w:br/>
        <w:t>Помогают нам всегда.</w:t>
        <w:br/>
        <w:t>В руках у первоклашки знакомый колокольчик.</w:t>
        <w:br/>
        <w:t>Сегодня мы услышим его прощальный звон</w:t>
        <w:br/>
        <w:t>Родители, родные, за нас не беспокойтесь.</w:t>
        <w:br/>
        <w:t>Вам годы ваши школьные пускай напомнит он.</w:t>
        <w:br/>
        <w:t>Наши мамы, наши папы</w:t>
        <w:br/>
        <w:t>Рядом с нами были в школьные года.</w:t>
        <w:br/>
        <w:t>Наши мамы, наши папы</w:t>
        <w:br/>
        <w:t>Помогали нам всегда.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b/>
          <w:spacing w:val="7"/>
          <w:sz w:val="22"/>
          <w:szCs w:val="22"/>
        </w:rPr>
        <w:t>Ведущий:</w:t>
      </w:r>
      <w:r>
        <w:rPr>
          <w:spacing w:val="7"/>
          <w:sz w:val="22"/>
          <w:szCs w:val="22"/>
        </w:rPr>
        <w:t xml:space="preserve"> Слово предоставляется тем, кто все эти школьные годы жил с волнением и заботой о вас, самым дорогим вам людям – вашим родителям.</w:t>
      </w:r>
    </w:p>
    <w:p>
      <w:pPr>
        <w:pStyle w:val="Normal"/>
        <w:shd w:fill="FFFFFF" w:val="clear"/>
        <w:spacing w:before="34" w:after="0"/>
        <w:jc w:val="center"/>
        <w:rPr>
          <w:i/>
          <w:i/>
          <w:spacing w:val="7"/>
          <w:sz w:val="22"/>
          <w:szCs w:val="22"/>
        </w:rPr>
      </w:pPr>
      <w:r>
        <w:rPr>
          <w:i/>
          <w:spacing w:val="7"/>
          <w:sz w:val="22"/>
          <w:szCs w:val="22"/>
        </w:rPr>
        <w:t>(слово родителям)</w:t>
      </w:r>
    </w:p>
    <w:p>
      <w:pPr>
        <w:pStyle w:val="Normal"/>
        <w:shd w:fill="FFFFFF" w:val="clear"/>
        <w:spacing w:before="34" w:after="0"/>
        <w:jc w:val="center"/>
        <w:rPr>
          <w:i/>
          <w:i/>
          <w:spacing w:val="7"/>
          <w:sz w:val="22"/>
          <w:szCs w:val="22"/>
        </w:rPr>
      </w:pPr>
      <w:r>
        <w:rPr>
          <w:i/>
          <w:spacing w:val="7"/>
          <w:sz w:val="22"/>
          <w:szCs w:val="22"/>
        </w:rPr>
        <w:t>Учащиеся танцуют с родителя «Вальс»</w:t>
      </w:r>
    </w:p>
    <w:p>
      <w:pPr>
        <w:pStyle w:val="Normal"/>
        <w:shd w:fill="FFFFFF" w:val="clear"/>
        <w:spacing w:before="34" w:after="0"/>
        <w:jc w:val="center"/>
        <w:rPr>
          <w:i/>
          <w:i/>
          <w:spacing w:val="7"/>
          <w:sz w:val="22"/>
          <w:szCs w:val="22"/>
        </w:rPr>
      </w:pPr>
      <w:r>
        <w:rPr>
          <w:i/>
          <w:spacing w:val="7"/>
          <w:sz w:val="22"/>
          <w:szCs w:val="22"/>
        </w:rPr>
      </w:r>
    </w:p>
    <w:p>
      <w:pPr>
        <w:pStyle w:val="Normal"/>
        <w:jc w:val="center"/>
        <w:rPr>
          <w:rStyle w:val="Maincenter1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rPr>
          <w:rStyle w:val="Maincenter1"/>
          <w:b/>
          <w:b/>
          <w:sz w:val="22"/>
          <w:szCs w:val="22"/>
        </w:rPr>
      </w:pPr>
      <w:r>
        <w:rPr>
          <w:sz w:val="22"/>
          <w:szCs w:val="22"/>
        </w:rPr>
        <w:t>- Дорогие учителя! Вы, строгие и ласковые, мудрые и чуткие, вели нас сквозь годы детства, отрочества, вкладывали в каждого частицу своего сердца, свою любовь, заботились о том, чтобы год от года росли наши знания и умения, помогали нам найти свое место в жизни.  Учили быть чуткими, честными, полезными и нужными людям, своей стране. Благодарим вас за ваш благородный, нелегкий, подвижнический труд и низко кланяемся вам.</w:t>
        <w:br/>
      </w:r>
      <w:r>
        <w:rPr>
          <w:b/>
          <w:sz w:val="22"/>
          <w:szCs w:val="22"/>
        </w:rPr>
        <w:t>1-й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Оправдали ли Ваши надежды, не знаем: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Ведь экзамен уже не далёк,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А пока мы себя и Вас поздравляем.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Он звенит – наш Последний звонок!</w:t>
      </w:r>
      <w:r>
        <w:rPr>
          <w:sz w:val="22"/>
          <w:szCs w:val="22"/>
        </w:rPr>
        <w:br/>
      </w:r>
      <w:r>
        <w:rPr>
          <w:rStyle w:val="Mainboldcenter1"/>
          <w:sz w:val="22"/>
          <w:szCs w:val="22"/>
        </w:rPr>
        <w:t>2-й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И простите, пожалуйста, все прегрешенья,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Что у нас накопились к последнему дню: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И контрольные с грузом неверных решений,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И ответы невнятные, и болтовню.</w:t>
      </w:r>
      <w:r>
        <w:rPr>
          <w:sz w:val="22"/>
          <w:szCs w:val="22"/>
        </w:rPr>
        <w:br/>
      </w:r>
      <w:r>
        <w:rPr>
          <w:rStyle w:val="Mainboldcenter1"/>
          <w:sz w:val="22"/>
          <w:szCs w:val="22"/>
        </w:rPr>
        <w:t>3-й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И Вы знайте: всегда школу помнить мы будем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Эта, правда, не, как говорят, «на словах».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>Педагогов своих никогда не забудем,</w:t>
      </w:r>
      <w:r>
        <w:rPr>
          <w:sz w:val="22"/>
          <w:szCs w:val="22"/>
        </w:rPr>
        <w:br/>
      </w:r>
      <w:r>
        <w:rPr>
          <w:rStyle w:val="Maincenter1"/>
          <w:sz w:val="22"/>
          <w:szCs w:val="22"/>
        </w:rPr>
        <w:t xml:space="preserve">И Ваш труд отзовётся в наших делах! </w:t>
      </w:r>
    </w:p>
    <w:p>
      <w:pPr>
        <w:pStyle w:val="Normal"/>
        <w:rPr>
          <w:rStyle w:val="Maincenter1"/>
          <w:sz w:val="22"/>
          <w:szCs w:val="22"/>
        </w:rPr>
      </w:pPr>
      <w:r>
        <w:rPr/>
      </w:r>
    </w:p>
    <w:p>
      <w:pPr>
        <w:pStyle w:val="Normal"/>
        <w:rPr>
          <w:rStyle w:val="Maincenter1"/>
          <w:b/>
          <w:b/>
          <w:sz w:val="22"/>
          <w:szCs w:val="22"/>
        </w:rPr>
      </w:pPr>
      <w:r>
        <w:rPr>
          <w:rStyle w:val="Maincenter1"/>
          <w:b/>
          <w:sz w:val="22"/>
          <w:szCs w:val="22"/>
        </w:rPr>
        <w:t xml:space="preserve">Ведущий 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За то, что к знаниям вели,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На трудности не обратив внимания,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Лишь благодарности одни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Мы выражаем на прощанье.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Мы пожелаем вам добра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И синевы над головами,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Побольше радости, тепла.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Побед и меньше расставаний.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И даже если вдруг всплакнуть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Вы захотите на прощанье,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То знайте, что 11-й класс</w:t>
      </w:r>
    </w:p>
    <w:p>
      <w:pPr>
        <w:pStyle w:val="Normal"/>
        <w:rPr/>
      </w:pPr>
      <w:r>
        <w:rPr>
          <w:rStyle w:val="Maincenter1"/>
          <w:sz w:val="22"/>
          <w:szCs w:val="22"/>
        </w:rPr>
        <w:t>Вам говорит лишь: «До свиданья!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инальная песня (песня олимпиад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душе и светло и печально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шло время чудесной по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летаем искать свое счасть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дут нас новые тайны судьб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грусти, улыбнись на прощанье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поминай этот день, вспоминай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желай исполненья жела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й встречи нам всем пожелай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таемся, друзь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тавляя в сердце нежност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удем память беречь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 свиданья, до новых встреч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едущий:</w:t>
      </w:r>
      <w:r>
        <w:rPr>
          <w:sz w:val="22"/>
          <w:szCs w:val="22"/>
        </w:rPr>
        <w:t xml:space="preserve">  Дорогие выпускники! Вас ждет трудная, но интересная, увлекательная жизнь. Будьте готовы к любым жизненным испытаниям. Помните завет поэта Эдуарда Осадова: </w:t>
        <w:br/>
        <w:t>Будет трудно - крепись!</w:t>
        <w:br/>
        <w:t>Будет больно - не плачь!</w:t>
        <w:br/>
        <w:t>Будет ветер- не гнись!</w:t>
        <w:br/>
        <w:t>Глаз в ладони не прячь!</w:t>
        <w:br/>
        <w:t>Если грозы - смотри!</w:t>
        <w:br/>
        <w:t>Если слезы - сотри!</w:t>
        <w:br/>
        <w:t>Если страшно - держись!</w:t>
        <w:br/>
        <w:t>Помни, жизнь - это жизнь!</w:t>
        <w:br/>
        <w:t>Удачи вам и счастья, дорогие выпускники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b/>
          <w:spacing w:val="7"/>
          <w:sz w:val="22"/>
          <w:szCs w:val="22"/>
        </w:rPr>
        <w:t>Ведущая:</w:t>
        <w:tab/>
      </w:r>
      <w:r>
        <w:rPr>
          <w:spacing w:val="7"/>
          <w:sz w:val="22"/>
          <w:szCs w:val="22"/>
        </w:rPr>
        <w:t>А сейчас для вас настал самый волнующий момент сегодняшнего праздника. Сейчас вы услышите особенный, долгожданный, ваш последний звонок в вашей школьной жизн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Он прекрасен, отчаян,</w:t>
        <w:br/>
        <w:t>Стать трамплином готов,</w:t>
        <w:br/>
        <w:t>Он сигналит к началу</w:t>
        <w:br/>
        <w:t>Главных в жизни шаг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Под дождем или в зной,</w:t>
        <w:br/>
        <w:t>Но в положенный срок,</w:t>
        <w:br/>
        <w:t>Каждой новой весной</w:t>
        <w:br/>
        <w:t>Есть последний звоно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spacing w:val="7"/>
          <w:sz w:val="22"/>
          <w:szCs w:val="22"/>
        </w:rPr>
        <w:t>Право подать последний звонок предоставляется ученице 1 класса  и ученику11 класс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center"/>
        <w:rPr>
          <w:i/>
          <w:i/>
          <w:spacing w:val="7"/>
          <w:sz w:val="22"/>
          <w:szCs w:val="22"/>
        </w:rPr>
      </w:pPr>
      <w:r>
        <w:rPr>
          <w:i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</w:t>
        <w:tab/>
        <w:t>На этом наша торжественная линейка считается закрытой</w:t>
      </w: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Maincenter1">
    <w:name w:val="maincente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Mainboldcenter1">
    <w:name w:val="mainboldcenter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11">
    <w:name w:val="style1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lineRule="atLeast" w:line="360" w:before="280" w:after="280"/>
    </w:pPr>
    <w:rPr>
      <w:rFonts w:ascii="Verdana" w:hAnsi="Verdana" w:cs="Verdana"/>
      <w:b/>
      <w:bCs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3:00Z</dcterms:created>
  <dc:creator>User</dc:creator>
  <dc:description/>
  <cp:keywords/>
  <dc:language>en-US</dc:language>
  <cp:lastModifiedBy>Admin</cp:lastModifiedBy>
  <cp:lastPrinted>2010-05-20T11:58:00Z</cp:lastPrinted>
  <dcterms:modified xsi:type="dcterms:W3CDTF">2012-11-28T16:45:00Z</dcterms:modified>
  <cp:revision>103</cp:revision>
  <dc:subject/>
  <dc:title/>
</cp:coreProperties>
</file>