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tt-RU"/>
        </w:rPr>
        <w:t>Максат:</w:t>
      </w:r>
      <w:r>
        <w:rPr>
          <w:sz w:val="28"/>
          <w:szCs w:val="28"/>
          <w:lang w:val="tt-RU"/>
        </w:rPr>
        <w:t xml:space="preserve"> 1)Туган көн бәйрәмен иҗади формада үткәрү ысуллары белән таныштыру, коллективта бергәләп ял итү күнекмәләрен үстерү, яңа </w:t>
      </w:r>
      <w:r>
        <w:rPr>
          <w:sz w:val="28"/>
          <w:szCs w:val="28"/>
        </w:rPr>
        <w:t xml:space="preserve">уеннар </w:t>
      </w:r>
      <w:r>
        <w:rPr>
          <w:sz w:val="28"/>
          <w:szCs w:val="28"/>
          <w:lang w:val="tt-RU"/>
        </w:rPr>
        <w:t>һәм җырлар өйрәтү.</w:t>
      </w:r>
    </w:p>
    <w:p>
      <w:pPr>
        <w:pStyle w:val="Normal"/>
        <w:rPr/>
      </w:pPr>
      <w:r>
        <w:rPr>
          <w:sz w:val="28"/>
          <w:szCs w:val="28"/>
          <w:lang w:val="tt-RU"/>
        </w:rPr>
        <w:t>2) Балаларда бәйрәм рухы булдыру өстендә эшләү.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Материал:</w:t>
      </w:r>
      <w:r>
        <w:rPr>
          <w:sz w:val="28"/>
          <w:szCs w:val="28"/>
          <w:lang w:val="tt-RU"/>
        </w:rPr>
        <w:t xml:space="preserve"> Бүлмә бизәргә шарлар, тасма, туп, җырларга, биюләргә кирәкле язмалар, карточкалар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уган көне булган балалар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арипова Ләйсән - 04.12.85, укчы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азизов Илнур - 03.11.98, чаян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әрәев Рузил – 26.12.2000, кәҗәмөгез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tt-RU"/>
        </w:rPr>
        <w:t>Шәмсиева Ләйсән – 06.12.98,укчы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Зарипова Рәзинә - 22.09.98, кыз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фзалова Рәзинә - 17.02.98, сукояр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алиева Виктория – 09.02.99, сукоя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Кичә барышы</w:t>
      </w:r>
      <w:r>
        <w:rPr>
          <w:sz w:val="28"/>
          <w:szCs w:val="28"/>
          <w:lang w:val="tt-RU"/>
        </w:rPr>
        <w:t>: (талгын гына көй уйный).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Алып баручы</w:t>
      </w:r>
      <w:r>
        <w:rPr>
          <w:sz w:val="28"/>
          <w:szCs w:val="28"/>
          <w:lang w:val="tt-RU"/>
        </w:rPr>
        <w:t>: (сәхнә артыннан укый)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лачакның гүзәл хәтирәсе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өтеп алган Туган көндә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кияттәгедәй бар теләкләр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ынга ашкан бит бу көндә.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Алып баручы</w:t>
      </w:r>
      <w:r>
        <w:rPr>
          <w:sz w:val="28"/>
          <w:szCs w:val="28"/>
          <w:lang w:val="tt-RU"/>
        </w:rPr>
        <w:t>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Исәнмесез!-дип башлыйм әле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нышу бит шулай башлана.</w:t>
      </w:r>
    </w:p>
    <w:p>
      <w:pPr>
        <w:pStyle w:val="Normal"/>
        <w:rPr/>
      </w:pPr>
      <w:r>
        <w:rPr>
          <w:sz w:val="28"/>
          <w:szCs w:val="28"/>
          <w:lang w:val="tt-RU"/>
        </w:rPr>
        <w:t>Сезнең белән очрашканга, дуслар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уңелебез шундый шатлан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Хәерле кич, дуслар, Туган көннәрен билгеләп үтүчеләр һәм кышкы суык көннәрдә дөньяга тәүге авазларын салган кызлар,егетләребезнең туган көннәрен билгеләп үтергә җыелдык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А. б.“</w:t>
      </w:r>
      <w:r>
        <w:rPr>
          <w:sz w:val="28"/>
          <w:szCs w:val="28"/>
          <w:lang w:val="tt-RU"/>
        </w:rPr>
        <w:t>Нәни кеше дөньяга килгән мизгелдә күктә яңа йолдыз янар һәм гомере  буе һәркайда һәм һәркайчан аңа    дөрес юл күрсәтер”,- диелгән борынгы риваятьләрдә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ундый бәхетле йолдызлар астында безнең Афзалова Рәзинә, Зарипова Рәзинә, Галиева Виктория, Гарипова Ләйсән, Газизов Илнур, Гәрәев Рузил, Шәмсиева Ләйсән дөньяга килгәннәр. ( Туган көннәре булган балалар, үзләре белән таныштырып, уң якка утыралар).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А. б.-</w:t>
      </w:r>
      <w:r>
        <w:rPr>
          <w:sz w:val="28"/>
          <w:szCs w:val="28"/>
          <w:lang w:val="tt-RU"/>
        </w:rPr>
        <w:t xml:space="preserve"> Туган көн бәйрәме ризыгы итеп мин сезгә, балалар, коктейль тәкъдим итәм. Нәрсә соң ул коктейль? Кемнең эчкәне бар?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А. б</w:t>
      </w:r>
      <w:r>
        <w:rPr>
          <w:sz w:val="28"/>
          <w:szCs w:val="28"/>
          <w:lang w:val="tt-RU"/>
        </w:rPr>
        <w:t xml:space="preserve">. –Коктейль ул – төрле ризыкларны кушып, мәсәлән, мороженое, сок, җиләкне әйбәтләп болгаткач килеп чыга торган ризык. Ә безнең коктейль, төрле кызыклы сорауларны кушып, яхшылап болгаткач  килеп  чыгачак. </w:t>
      </w:r>
      <w:r>
        <w:rPr>
          <w:b/>
          <w:sz w:val="28"/>
          <w:szCs w:val="28"/>
          <w:lang w:val="tt-RU"/>
        </w:rPr>
        <w:t>Укучылар өстәленә түбәндәге сораулар язылган карточкалар куела</w:t>
      </w:r>
      <w:r>
        <w:rPr>
          <w:sz w:val="28"/>
          <w:szCs w:val="28"/>
          <w:lang w:val="tt-RU"/>
        </w:rPr>
        <w:t>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 – Кайсы әкияттә 4 тапкыр качып котылу тарихы язылган? (“Йомры икмәк”)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 – Гел канәгатьсезлек белдереп торучы карчык һәм бер хокукы да булмаган ир кеше турында әкият.(“ Алтын балык”).</w:t>
      </w:r>
    </w:p>
    <w:p>
      <w:pPr>
        <w:pStyle w:val="Normal"/>
        <w:rPr/>
      </w:pPr>
      <w:r>
        <w:rPr>
          <w:sz w:val="28"/>
          <w:szCs w:val="28"/>
          <w:lang w:val="tt-RU"/>
        </w:rPr>
        <w:t>3.- Кайсы әкияттә кирпечтән салынган йортның камыштан яки балчыктан салынганга караганда ныграк икәне сурәтләнгән? (“Өч дуңгыз баласы” әкияте).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А.б</w:t>
      </w:r>
      <w:r>
        <w:rPr>
          <w:sz w:val="28"/>
          <w:szCs w:val="28"/>
          <w:lang w:val="tt-RU"/>
        </w:rPr>
        <w:t>. –Рәхмәт,балалар, җавапларыгыз дөрес. Коктейль бик тәмле булды.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А. б.-</w:t>
      </w:r>
      <w:r>
        <w:rPr>
          <w:sz w:val="28"/>
          <w:szCs w:val="28"/>
          <w:lang w:val="tt-RU"/>
        </w:rPr>
        <w:t xml:space="preserve"> Ә хәзер икенче ризыгыбыз “Чүлмәктәге балык”ны әзерләү өчен 2 командадан берәр егет яки кызны чакырабыз. Балык әле тотылмаган да, эшкәртелмәгән дә. Эчке тавыш сезгә нәрсә әйтсә, шуныкүз алдына китереп үтәргә кирәк булачак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 Талгын гына көй уйнатыла, чыккан ике бала хикәядә күрсәтелгән хәрәкәтләрне күрсәтеп баралар).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А.б.</w:t>
      </w:r>
      <w:r>
        <w:rPr>
          <w:sz w:val="28"/>
          <w:szCs w:val="28"/>
          <w:lang w:val="tt-RU"/>
        </w:rPr>
        <w:t xml:space="preserve"> –Бу хәл җәй көне булды. Мин тавышланмыйча гына өйдән   чыктым, машинаны кабыздым һәм утырып киттем.Барам, барам, ә тирәюндә гүзәлеккә чумган дөнья. Киң итеп сулыш алып саф һаваны күкрәгемә тутырдым. Ах, тагы бер тапкыр! Шул вакыт мин тончыктым. Шулай ярыймы инде? Карасам – елга! Сөенечтән кул чәбәкләп куйдым. Яр буена килдем, суга кармак салдым һәм утырам...Карасам – кармак чиртә. Барып ябыштым кармакка. Тартам – тартам, кармак кына кәкрәя. Тагын тартып карыйм һәм ниһаять...чыкты. Хикмәт, мин нәрсә тоттым соң? Шатлыктан миңа нәрсә булса да барыбер иде инде. Иң мөһиме- ул табигатьтә булу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Рәхмәт сезгә, балыкчылар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Сез балык тоткан арада безнең кызларыбыз балыкны   эшкәртү эшенәдә керештеләр инде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Кызларыбызга балыкның төзелешен өйрәнергә тәкъдим итәбез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Балык рәсеме эленә)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енә бу сезгә пычак булыр (указка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омандалардан берәр бала чыга һәм чиратлашып балыкның берәр органын әйтәчәкләр, әгәр белмәсәгез, уйлап чыгарсагыз да була.(конкурс үткәрелә)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грәк тәмле булды бу чүлмәктәгебалык, бергәләп әзерләгәч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ешеләр элек - электән үзләренең хисләрен сүзләр белән генә түгел, бию хәрәкәтләре белән дә белдергәннәр. Сезне шушы бәйрәм белән Виктория котлый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уган көннәрен билгеләп үтүчеләребезне безнең килгән кунакларыбызның да котлыйсыларыкиләдер, аларга сүз бирәбез.(директор, завуч, класс җитәкчеләре котлавы)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tt-RU"/>
        </w:rPr>
        <w:t>Дилфас</w:t>
      </w:r>
      <w:r>
        <w:rPr>
          <w:sz w:val="28"/>
          <w:szCs w:val="28"/>
          <w:lang w:val="tt-RU"/>
        </w:rPr>
        <w:t>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уган көнең, туган көнең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үңелгә нур өстәсен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инең һәрбер туар көнең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ипсен бәхет көлтәсен.</w:t>
      </w:r>
    </w:p>
    <w:p>
      <w:pPr>
        <w:pStyle w:val="Normal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Ш.Ләйсән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шламасын сине беркайчан да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әхет белән тулы елмаю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рап үтсен сине кайгы – хәсрәт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 йөзеңдә булсын куану.</w:t>
      </w:r>
    </w:p>
    <w:p>
      <w:pPr>
        <w:pStyle w:val="Normal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А.Айгөл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еләкләрнең телим изгеләрен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атлыкларның иң-иң зурысын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әхетләрнең көтмәгәндә генә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илә торганнарын-нурлысын.</w:t>
      </w:r>
    </w:p>
    <w:p>
      <w:pPr>
        <w:pStyle w:val="Normal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Ранис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әйрәмнәрдә бәхет тантанасы,</w:t>
        <w:br/>
        <w:t>Җан сафлыгы, күңел яктысы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омер буе озатып бара безне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әйрәмнәрнең керсез ак төсе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tt-RU"/>
        </w:rPr>
        <w:t>А.б</w:t>
      </w:r>
      <w:r>
        <w:rPr>
          <w:sz w:val="28"/>
          <w:szCs w:val="28"/>
          <w:lang w:val="tt-RU"/>
        </w:rPr>
        <w:t>. Дөньядагы һәрбер яхшылыктан,</w:t>
      </w:r>
    </w:p>
    <w:p>
      <w:pPr>
        <w:pStyle w:val="Normal"/>
        <w:ind w:left="360" w:hanging="0"/>
        <w:rPr/>
      </w:pPr>
      <w:r>
        <w:rPr>
          <w:sz w:val="28"/>
          <w:szCs w:val="28"/>
          <w:lang w:val="tt-RU"/>
        </w:rPr>
        <w:t>Өлеш чыксын сезгә мул гына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з телибез сезгә ак бәхетләр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атлыкларга илткән юл гына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әйрәмебезнең матур хәтирәсе,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үңелегезгә калсын уелып,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әбриклибез сезне чын күңелдән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рыбыз да бергә җыелып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ыр.</w:t>
      </w:r>
    </w:p>
    <w:p>
      <w:pPr>
        <w:pStyle w:val="Normal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Илдар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отлап синең Туган көнеңне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лтын кояш сибә нурларын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ояш балкыган язгы иртәдәй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кты булсын тормыш юлларың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лдар җырлый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А.б</w:t>
      </w:r>
      <w:r>
        <w:rPr>
          <w:sz w:val="28"/>
          <w:szCs w:val="28"/>
          <w:lang w:val="tt-RU"/>
        </w:rPr>
        <w:t>. – Балалар, әйдәгез ярышып алабыз. “Кем тизрәк?” дип аталган уен уйныйбыз. Уенны аңлатып китәм. Билгеләнгән урынга кадәр кушаяклап сикереп барырга, кире килгәндә чабып килергә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tt-RU"/>
        </w:rPr>
        <w:t>А.б</w:t>
      </w:r>
      <w:r>
        <w:rPr>
          <w:sz w:val="28"/>
          <w:szCs w:val="28"/>
          <w:lang w:val="tt-RU"/>
        </w:rPr>
        <w:t>. - Ә хәзер “Көнгерә кебек сикереп” дип аталган ярышта көч сынашып алыйк. Көнгерә кебек сикереп, тез арасына туп кыстырып барырга, тупны төшермәскә, кире килгәндә тупны кулга тотып йөгерергә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еннар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А.б</w:t>
      </w:r>
      <w:r>
        <w:rPr>
          <w:sz w:val="28"/>
          <w:szCs w:val="28"/>
        </w:rPr>
        <w:t>. – Туган к</w:t>
      </w:r>
      <w:r>
        <w:rPr>
          <w:sz w:val="28"/>
          <w:szCs w:val="28"/>
          <w:lang w:val="tt-RU"/>
        </w:rPr>
        <w:t>өн ул- балачак бәйрәме. Сабыйларга гына хас самимилек,эчкерсезлек һәрчак сезнең белән бергә булсын!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ез яшәгән гүзәл җирдә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ел аяз булсын күкләр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әхетле балачак, озын гомер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елиләр сезгә күпләр!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өнья матур, илләр имин булсын,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ыныч булсын туган җиребез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әламәтлек, шатлык, бәхет белән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зсын иде һәрбер көнебез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ушының белән безнең Туган көн кичәбез тәмам. Туган көннәрен билгеләп үтүчеләрне тагын бер кат бәйрәмнәре белән котлыйбыз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9:09:00Z</dcterms:created>
  <dc:creator>Customer</dc:creator>
  <dc:description/>
  <cp:keywords/>
  <dc:language>en-US</dc:language>
  <cp:lastModifiedBy>Customer</cp:lastModifiedBy>
  <cp:lastPrinted>2010-11-23T22:08:00Z</cp:lastPrinted>
  <dcterms:modified xsi:type="dcterms:W3CDTF">2010-11-23T19:09:00Z</dcterms:modified>
  <cp:revision>2</cp:revision>
  <dc:subject/>
  <dc:title>Максат: 1)Туган көн бәйрәмен иҗади формада үткәрү ысуллары белән таныштыру, коллективта бергәләп ял итү күнекмәләрен үстерү, яңа уеннар һәм җырлар өйрәтү</dc:title>
</cp:coreProperties>
</file>