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а от 1до 100. Письменные вычис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игорян Регина Григорье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СОШ №6 города Пушкин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ок 71. Сложение вида 37+48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Школа России» М.И.Моро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формировать новые знания о приемах вычислений вида 37+48 и умение применять их на практике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РМ учителя,1ПК-1 учени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активная доска, проектор, АРМ учителя, АРМ уче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</w:t>
      </w:r>
      <w:r>
        <w:rPr/>
        <w:t xml:space="preserve">Тема урока: </w:t>
      </w:r>
      <w:r>
        <w:rPr>
          <w:i/>
        </w:rPr>
        <w:t>Числа от 1 до 100. Письменные вычис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877"/>
        <w:gridCol w:w="283"/>
        <w:gridCol w:w="2160"/>
        <w:gridCol w:w="514"/>
        <w:gridCol w:w="2366"/>
        <w:gridCol w:w="1080"/>
        <w:gridCol w:w="32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емая зад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о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этап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аптировать учащихся к деятельности на уроке (мотивация учебной деятельност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ыявить предварительные знания учащихся, определить их границы: интеллектуальное затруднение, создание проблемной ситу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ют тему и цели урока; - полным ответом отвечают на вопросы учителя по правилу поднятой руки, стоя.</w:t>
              <w:tab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ь проводит беседу на тему: «Роль математики в окружающей жиз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тавит перед учениками решаемую задачу (проблему: как легче считать?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одит устный счет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ложение и вычитание двузначных чисел. Задание 1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этап (работа по теме урок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наний о новых приемах вычислений; формирование действий с новыми приемами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тивир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ительной 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решение интеллектуально-го затруднения – находится ответ на проблемный вопро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лушают учител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наблюдаю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упают в диалог с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ют встречные вопросы на уточнение и поним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казывают свои точки зр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ют примеры и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ят перед собой вопросы (Можно ли использовать этот прием с трехзначными числами?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и находят на них ответы (решают пример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ют физкультминут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кратическая беседа (учитель проводит беседу объясняет новый материал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 опыт – использует устный и письменный прием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монстрирует ани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ет познавательный интерес, мыслительную деятельность учащихся, заставляет «удивлятьс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яет правильность выполнения примеров и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 физкультминутку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двузначных чисел. Задание 3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 ЦОР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алгоритма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 (рефлексия учебной деятельнос-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вичное закрепление знаний, действий, опыта по применению нового вида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формируемых знаний на основе их применения разноуровневых и творческих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ют упражнения фронтально под руководством уч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руппах, взаимодействуя с одноклассни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ют вывод о подтверждении или не подтверждении гипотезы;</w:t>
            </w:r>
            <w:r>
              <w:rPr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ют домашнее зад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под руководством учителя, дети оценивают свою работу на урок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ует проведение упражнения, направленного на контроль знаний (дает самостоятельную рабо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ет на выбор учащим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ет работу в пар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сняет уровень сформированных зна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дает домашнее задание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ОР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табличное сложение и вычитание до 100.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, вид ресурс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 в столбик. Задание 1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олле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ресурс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№ 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8a2c217f-4dc8-4e09-a45f-532ea9662b8c/%5BNS-MATH_2-33-57%5D_%5BIM_046%5D.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 в столбик. Задание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ождение алгоритма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ые приемы сложения и вычит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олле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ресу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 методические матери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й ресурс.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№ 2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1f7f139c-17df-46c3-a710-a70d24b50515/%5BNS-MATH_2-33-57%5D_%5BIM_047%5D.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ОР № 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f38f08be-c59a-4358-9cb9-5e12ff922ca9/ResFile.SW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емы. Внетабличное сложение и вычитание до 100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и методические матери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ресурс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71079cfe-10fd-4a1b-90f4-80a7c32f7983/ResFile.SW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Тип ресурса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тип учебного материала в электронной форме) – наборы ЦОР к учебникам, поурочные планирования, методические рекомендации, инновационные учебные материалы, электронные издания, коллекции (тематические), комплексные ресурсы и д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ы ресурсов:  </w:t>
      </w:r>
    </w:p>
    <w:p>
      <w:pPr>
        <w:pStyle w:val="Normal"/>
        <w:jc w:val="both"/>
        <w:rPr/>
      </w:pPr>
      <w:r>
        <w:rPr>
          <w:sz w:val="24"/>
          <w:szCs w:val="24"/>
        </w:rPr>
        <w:t>ИР – информационный рес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 – практический рес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 – контрольный ресур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й ресур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4"/>
          <w:szCs w:val="24"/>
        </w:rPr>
      </w:pPr>
      <w:r>
        <w:rPr>
          <w:rStyle w:val="FootnoteCharacters"/>
        </w:rPr>
        <w:t></w:t>
      </w: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8a2c217f-4dc8-4e09-a45f-532ea9662b8c/%5BNS-MATH_2-33-57%5D_%5BIM_046%5D.html" TargetMode="External"/><Relationship Id="rId3" Type="http://schemas.openxmlformats.org/officeDocument/2006/relationships/hyperlink" Target="http://files.school-collection.edu.ru/dlrstore/1f7f139c-17df-46c3-a710-a70d24b50515/%5BNS-MATH_2-33-57%5D_%5BIM_047%5D.html" TargetMode="External"/><Relationship Id="rId4" Type="http://schemas.openxmlformats.org/officeDocument/2006/relationships/hyperlink" Target="http://files.school-collection.edu.ru/dlrstore/f38f08be-c59a-4358-9cb9-5e12ff922ca9/ResFile.SWF" TargetMode="External"/><Relationship Id="rId5" Type="http://schemas.openxmlformats.org/officeDocument/2006/relationships/hyperlink" Target="http://files.school-collection.edu.ru/dlrstore/71079cfe-10fd-4a1b-90f4-80a7c32f7983/ResFile.SW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45:00Z</dcterms:created>
  <dc:creator>local2</dc:creator>
  <dc:description/>
  <dc:language>en-US</dc:language>
  <cp:lastModifiedBy>User</cp:lastModifiedBy>
  <dcterms:modified xsi:type="dcterms:W3CDTF">2012-08-30T15:45:00Z</dcterms:modified>
  <cp:revision>2</cp:revision>
  <dc:subject/>
  <dc:title>ПЛАН-КОНСПЕКТ УРОКА</dc:title>
</cp:coreProperties>
</file>