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 Фоминская СОШ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5549265" cy="1647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400" cy="164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Урок Ми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29.75pt;width:436.9pt;height:129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Урок Мира</w:t>
                      </w:r>
                    </w:p>
                  </w:txbxContent>
                </v:textbox>
                <v:path textpathok="t"/>
                <v:textpath on="t" fitshape="t" string="Урок Мира" style="font-family:&quot;Monotype Corsiva&quot;;font-size:8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b/>
          <w:sz w:val="40"/>
          <w:szCs w:val="40"/>
        </w:rPr>
        <w:t xml:space="preserve">Класс: </w:t>
      </w:r>
      <w:r>
        <w:rPr>
          <w:sz w:val="40"/>
          <w:szCs w:val="40"/>
        </w:rPr>
        <w:t xml:space="preserve">   9</w:t>
      </w:r>
    </w:p>
    <w:p>
      <w:pPr>
        <w:pStyle w:val="Normal"/>
        <w:ind w:firstLine="708"/>
        <w:rPr>
          <w:sz w:val="40"/>
          <w:szCs w:val="40"/>
        </w:rPr>
      </w:pPr>
      <w:r>
        <w:rPr>
          <w:b/>
          <w:sz w:val="40"/>
          <w:szCs w:val="40"/>
        </w:rPr>
        <w:t>Учитель:</w:t>
      </w:r>
      <w:r>
        <w:rPr>
          <w:sz w:val="40"/>
          <w:szCs w:val="40"/>
        </w:rPr>
        <w:t xml:space="preserve">   </w:t>
      </w:r>
      <w:r>
        <w:rPr>
          <w:rFonts w:cs="Monotype Corsiva" w:ascii="Monotype Corsiva" w:hAnsi="Monotype Corsiva"/>
          <w:sz w:val="52"/>
          <w:szCs w:val="52"/>
        </w:rPr>
        <w:t>Савина Ирина Александро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 – 2008 уч.г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МИР – ВЫСОКОЕ ЗВАНИЕ ПЛАНЕТЫ.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ысказывания на доске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«Терроризм – враг всех нар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«Мы любим мир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«Мир – высокое звание плане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«Мы победим террор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«Нам не нужна война!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«Нет – войне!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Пока мы боль чужую чувству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ка живёт в нас сострад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ка живём, мечтаем, буйству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ть нашей жизни оправ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, граждане нашей страны, жители города Беслана, живые и павшие, известные и безымянные, посвящается это стихотворение.</w:t>
      </w:r>
    </w:p>
    <w:p>
      <w:pPr>
        <w:pStyle w:val="Normal"/>
        <w:rPr/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 xml:space="preserve">  </w:t>
        <w:tab/>
        <w:t>Снег на камине, снег на рябине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нег появился в висках матере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то не дождался своих сынове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з школы в Беслане. И дочерей…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то их утешит? Кто им поможет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то повелел их детей уничтожит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то им приглушит великую бол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т, не найти им, пожалуй, поко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ы их растили и воспитал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дости, счастья им в жизни желал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о оборвалась их юная жизнь…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не пришлось им на свете пожи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е, кто вернулся, и цел и калек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ни о терроре будут помнить вовек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детям расскажут о горе в Беслане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 том, что случилось тогда в стране…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илым ребятам я стих посвящаю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низкий поклон матерям посылаю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репитесь, мужайтесь, в одном вы строю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 мы не забудем про этот террор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 тех, кто погибли в Беслане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О тех, кто погибли в бою.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Н.Макар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1 сентября 2004 года. Кто не помнит этой страшной даты?! Она вошла в жизнь нашего народа трагедией в Беслане. Мирный, такой чистый и трогательный день, каким был всегда 1 сентября, содрогнулся от горя, плача и боли. В результате злодейского, беспримерного по жестокости террористического акта в городе Беслане погибли и получили ранения сотни мирных граждан, большая часть которых – ни в чём не повинные дети. Забыть тот горький день мы никогда не сможем. Вечная память погибшим в Беслане! Пусть наступит минута молчания.  </w:t>
      </w:r>
      <w:r>
        <w:rPr>
          <w:b/>
          <w:sz w:val="28"/>
          <w:szCs w:val="28"/>
        </w:rPr>
        <w:t>(Минута молчани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чтец: </w:t>
      </w:r>
      <w:r>
        <w:rPr>
          <w:sz w:val="28"/>
          <w:szCs w:val="28"/>
        </w:rPr>
        <w:t>Они не вернулись из школы. Молодые, сильные, жизнелюбивые. Они мечтали о творческом труде, о светлой жизни на Земле.</w:t>
      </w:r>
    </w:p>
    <w:p>
      <w:pPr>
        <w:pStyle w:val="Normal"/>
        <w:rPr/>
      </w:pPr>
      <w:r>
        <w:rPr>
          <w:b/>
          <w:sz w:val="28"/>
          <w:szCs w:val="28"/>
        </w:rPr>
        <w:t>2-й чтец:</w:t>
      </w:r>
      <w:r>
        <w:rPr>
          <w:sz w:val="28"/>
          <w:szCs w:val="28"/>
        </w:rPr>
        <w:t xml:space="preserve">  Все люди мира  осуждают терроризм – это варварство 21 века.</w:t>
      </w:r>
    </w:p>
    <w:p>
      <w:pPr>
        <w:pStyle w:val="Normal"/>
        <w:rPr/>
      </w:pPr>
      <w:r>
        <w:rPr>
          <w:b/>
          <w:sz w:val="28"/>
          <w:szCs w:val="28"/>
        </w:rPr>
        <w:t>3-й чтец:</w:t>
      </w:r>
      <w:r>
        <w:rPr>
          <w:sz w:val="28"/>
          <w:szCs w:val="28"/>
        </w:rPr>
        <w:t xml:space="preserve">  </w:t>
        <w:tab/>
        <w:tab/>
        <w:t>Террор – грознее нету слова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еррор – суровее нету слова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еррор – жесточе нету слова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еррор – ужаснее нету слова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еррор – страшнее нету слова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горе и печали этот день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хочется вспомнить слова Дина  Рида и поверить, что это когда-нибудь произойдёт: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инует верно, время бед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будет на земле ракет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обеды нашей час пробьё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мир человечество войдёт.</w:t>
      </w:r>
    </w:p>
    <w:p>
      <w:pPr>
        <w:pStyle w:val="Normal"/>
        <w:rPr/>
      </w:pPr>
      <w:r>
        <w:rPr>
          <w:sz w:val="28"/>
          <w:szCs w:val="28"/>
        </w:rPr>
        <w:t>Сегодня жизнь на планете бьётся тревожным пульсом. Миллионы людей во всех уголках земного шара задают один и тот  же вопрос: «Как сохранить мир?» Но задавать вопрос мало. Необходимо каждому приложить максимум  усилий, сделать всё от него зависящее, чтобы сохранить свой дом, землю, детей от подобных взрывов и ядерных катастроф.</w:t>
      </w:r>
    </w:p>
    <w:p>
      <w:pPr>
        <w:pStyle w:val="Normal"/>
        <w:rPr/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 xml:space="preserve">  </w:t>
        <w:tab/>
        <w:tab/>
        <w:t>Мир во всём мир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Это не горло, это не губы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е барабаны это не труб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Это взывает сердце моё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анами памяти прошлых боёв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Это взывает сердце народ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мня июнь 41 год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мня разливы чёрного дым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д белизной санаториев Крым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мня кипящие кровью и горем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лны Азова, Чёрного моря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омбы осколок в груди моряк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намя, пробитое возле древк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ир во всём мир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чтец:</w:t>
      </w:r>
      <w:r>
        <w:rPr>
          <w:sz w:val="28"/>
          <w:szCs w:val="28"/>
        </w:rPr>
        <w:t xml:space="preserve">              Мир во всём мире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Это не голос робких и сонных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Это не страх коленопреклонных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Это взывает сердце моё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ордое славой прошлых боёв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Это взывает сердце народ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мня июнь 41 год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мня кипящей местью грозящей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ёрное море, волны Азов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рылья Гастелло, Бреста отвагу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намя победы в дыме Рейхстаг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ем, чем сильны м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ем, чем крылат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ем, что нам дорого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ем, чем богаты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есней бороться за мирное счастье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ем достоянием наших народов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талью Рустави и крепостью Мцыр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ир во всём мире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ир во всём мир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ир на планете – это дружба между народами и людьми, это согласие интересов, основанных на любви к человечеству. Поэтому мы все должны сделать выбор: мир или война. Должны бороться против террора, чтобы дети всей планеты могли учиться, жить, работать, мечтать о будущем. </w:t>
      </w:r>
    </w:p>
    <w:p>
      <w:pPr>
        <w:pStyle w:val="Normal"/>
        <w:rPr/>
      </w:pPr>
      <w:r>
        <w:rPr>
          <w:b/>
          <w:sz w:val="28"/>
          <w:szCs w:val="28"/>
        </w:rPr>
        <w:t>3-й чтец:</w:t>
      </w:r>
      <w:r>
        <w:rPr>
          <w:sz w:val="28"/>
          <w:szCs w:val="28"/>
        </w:rPr>
        <w:t xml:space="preserve">               Никак не могут зарасти травой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леды от взрывов страшного металл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Послушайте, земля давно устала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От неутихающих веками войн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акие же найти иные мер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бы измерить наш особый век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двадцатый век, как и до новой эры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От человека гибнет человек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йны преследуют человечество на протяжении всей истории. По  подсчётам швейцарского учёного Жан-Жака Бебеля последние 5,5 тыс. лет на нашей планете царил мир всего 292 года. На земле отгремело почти 15 тысяч войн, причём более половины из них в Европе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XVII век – убито 3 млн. 300 тыс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XVIII век -  убито 3 млн. 200 тыс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XIX век – убито  5 млн. 500 тыс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XX  век – убито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XXI век – уже уби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едь только век начался.  Сейчас человечество переживает тревожное врем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 чтец: </w:t>
      </w:r>
      <w:r>
        <w:rPr>
          <w:sz w:val="28"/>
          <w:szCs w:val="28"/>
        </w:rPr>
        <w:t xml:space="preserve">                          Быть или не быть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Траве, деревьям, людям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Рассветам и цветенью роз?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Быть жизни иль не быть?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Мы будем, иль не будем?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Жестокий это и прямой вопрос.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Поток угроз.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Но нас не запугать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Мы не боимся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Мы боремся за мир,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Мы верим: </w:t>
      </w:r>
      <w:r>
        <w:rPr>
          <w:b/>
          <w:sz w:val="28"/>
          <w:szCs w:val="28"/>
        </w:rPr>
        <w:t>МИРУ БЫ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И пусть нынешняя молодёжь планеты не видела озверевших лиц фашистов, не видела неба, исчерченного трассами пуль и снарядов, не испытала ужаса перед надвигающимися танками с фашистской свастикой, но нынешние террористические акты напоминают о жестокости людей, о бедствии человечества в целом, о страшной войне.  Так давайте же бороться за  сохранение мира на плане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Хотят ли русские войны»)</w:t>
      </w:r>
    </w:p>
    <w:p>
      <w:pPr>
        <w:pStyle w:val="Normal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И не только русские не хотят войны, но и каждый человек всего земного шара, я думаю, хочет мира на планете. Здесь, думаю, можно вспомнить великую трагедию в красивом японском городе Хиросиме, который </w:t>
      </w:r>
      <w:r>
        <w:rPr>
          <w:rFonts w:cs="PragmaticaKMM;Times New Roman" w:ascii="PragmaticaKMM;Times New Roman" w:hAnsi="PragmaticaKMM;Times New Roman"/>
          <w:sz w:val="28"/>
          <w:szCs w:val="28"/>
        </w:rPr>
        <w:t>вырос вокруг феодального замка (16 в.).  А 6 августа 1945 США сбросили на Хиросиму первую атомную бомбу. Значительная часть Хиросимы была разрушена, убито и ранено свыше  140 тыс. человек. И до конца своих дней не только японцы, но люди всей земли не забудут той страшной трагедии, когда над городом внезапно вырос чудовищный гриб, который в одно мгновение уничтожил десятки тысяч мужчин и женщин, стариков и младенцев ми превратил прекрасную землю в мёртвую пустын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PragmaticaKMM;Times New Roman" w:ascii="PragmaticaKMM;Times New Roman" w:hAnsi="PragmaticaKMM;Times New Roman"/>
          <w:i/>
          <w:sz w:val="28"/>
          <w:szCs w:val="28"/>
        </w:rPr>
        <w:t>(звучит песня «Бухенвальдский набат», где слова: «Люди мира, будьте зорче втрое. Берегите мир!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чтец:</w:t>
      </w:r>
      <w:r>
        <w:rPr>
          <w:sz w:val="28"/>
          <w:szCs w:val="28"/>
        </w:rPr>
        <w:t xml:space="preserve">  </w:t>
        <w:tab/>
        <w:tab/>
        <w:tab/>
        <w:t>Мир – высокое звание планеты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 беспредельность направленный путь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Карандаш беспощадной ракеты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Не посмеет его зачеркнуть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сей планете и Родине милой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ысшей верностью будут верны.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Если так говорить, то  всем миром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Землю мы защитим от войны!</w:t>
      </w:r>
    </w:p>
    <w:p>
      <w:pPr>
        <w:pStyle w:val="Normal"/>
        <w:rPr/>
      </w:pPr>
      <w:r>
        <w:rPr>
          <w:b/>
          <w:sz w:val="28"/>
          <w:szCs w:val="28"/>
        </w:rPr>
        <w:t>3-й чтец:</w:t>
      </w:r>
      <w:r>
        <w:rPr>
          <w:sz w:val="28"/>
          <w:szCs w:val="28"/>
        </w:rPr>
        <w:t xml:space="preserve">   </w:t>
        <w:tab/>
        <w:tab/>
        <w:t xml:space="preserve">Для дружбы, для улыбок и для встреч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наследство получили мы планету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м этот мир завещано беречь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землю удивительную эту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авещано беречь нам этот мир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акой неповторимый на рассвете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н с детства очень дорог нам и мил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а будущее мира мы в ответ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век не станет пеплом и золой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ё то, что красотой земной зовётся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усть будет мирным небо над землёй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усть вечно детство звонкое смеё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бы было мирным небо,   слышался звонкий детский смех, чтобы каждый ребёнок мог бесстрашно ходить в школу учиться, надо бороться за мир и всегда помни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чтец:     Помните:    </w:t>
        <w:tab/>
        <w:t>Как земля содрогалась и слепл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Как гремели орудия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 чтец:     Помните:  </w:t>
        <w:tab/>
        <w:tab/>
        <w:t>Грозный смерч над землёй в небе синем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Это черная смерть в Хиросиме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Чёрный пепел в сердцах навсег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  <w:tab/>
      </w:r>
      <w:r>
        <w:rPr>
          <w:sz w:val="28"/>
          <w:szCs w:val="28"/>
        </w:rPr>
        <w:tab/>
        <w:t>Нынче место не злобе, не фразам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нацелились в наши сердц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Люди верят в хорошее. В разум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 не в злое лукавство свинц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ади счастья и  жизни на свете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ади воинов павших тогд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а не будет войны на планет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Никогда! Никогда! Никог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 урок Мира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  <w:font w:name="Monotype Corsiva">
    <w:charset w:val="cc"/>
    <w:family w:val="script"/>
    <w:pitch w:val="variable"/>
  </w:font>
  <w:font w:name="PragmaticaKMM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5:21:00Z</dcterms:created>
  <dc:creator>User</dc:creator>
  <dc:description/>
  <cp:keywords/>
  <dc:language>en-US</dc:language>
  <cp:lastModifiedBy>User</cp:lastModifiedBy>
  <dcterms:modified xsi:type="dcterms:W3CDTF">2007-07-21T09:26:00Z</dcterms:modified>
  <cp:revision>13</cp:revision>
  <dc:subject/>
  <dc:title>Урок Мира</dc:title>
</cp:coreProperties>
</file>