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обучения грамоте. 1 класс КРО. 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Обозначение буквой Ё гласного звука О после мягких согласных в слия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рекционно- образовательные:</w:t>
      </w:r>
    </w:p>
    <w:p>
      <w:pPr>
        <w:pStyle w:val="Normal"/>
        <w:rPr/>
      </w:pPr>
      <w:r>
        <w:rPr>
          <w:sz w:val="28"/>
          <w:szCs w:val="28"/>
        </w:rPr>
        <w:t>дать понятие о букве Ё как показателе мягкости согласных; формировать умение отличать эту букву от других, продолжить работу над формированием навыка чтения, над развитием фонематического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рекционно- 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 учащихся интерес к чтению, воспитывать познавательный интерес к природе, воспитывать у учащихся умение готовить рабочее место, формировать сознательное отношение к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рекционно-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 учащихся умение выделять главное, классифици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работу над развитием произвольного вним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оображение, продолжить работу над развитием речи и дикции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– слоги, карточки – слова с названиями животных и их именами, картинки с изображением домашних и диких животных , слоговые (звуковые) карточки- схемы, касса букв, аудио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Орг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ети! Садитесь. У нас урок обучения грамоте. Кто готов приступить к работе, сядьте ровно и краси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Этап всесторонней проверки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у нас прикреплены два домика. В одном домике живут гласные, в другом – согласные. Была хорошая погода, буквы вышли погулять и заблудились. Вот они, на лужайке между до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креплены почти все изученные буквы). Ребята, помогите расселить буквы по до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доске выходят два ученика и расставляют буквы. Остальные учащиеся следят за их работой и проверяют ее хлопками (если она выполнена без оши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, ребята. Однако, в наших домах два этажа. Надо расселить гласные верхнего и нижнего ряда, а согласные звонкие – на второй этаж, а глухие – на первый э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ске выходят другие два ученика и расставляют буквы. Проверка работы хло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Но мы знаем, что есть группа согласных, которые не могут друг без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это согласные? (пар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гите найти эти пары – соседей по дому.</w:t>
      </w:r>
    </w:p>
    <w:p>
      <w:pPr>
        <w:pStyle w:val="Normal"/>
        <w:rPr/>
      </w:pPr>
      <w:r>
        <w:rPr>
          <w:sz w:val="28"/>
          <w:szCs w:val="28"/>
        </w:rPr>
        <w:t>-С какой буквой мы вчера познаком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ем ее особе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вуки она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ее место на ленте букв?</w:t>
      </w:r>
    </w:p>
    <w:p>
      <w:pPr>
        <w:pStyle w:val="Normal"/>
        <w:rPr/>
      </w:pPr>
      <w:r>
        <w:rPr>
          <w:sz w:val="28"/>
          <w:szCs w:val="28"/>
        </w:rPr>
        <w:t>Учитель снимает домики, под ними на доске написаны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ёж                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ёжик            ё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ем разница между словами верхнего и нижнего ря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у всех этих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чера мы читали загадку про ёжика. Кто ее запомнил и сможет рассказ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Этап подготовки учащихся к усвоению новых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загадаю вам другую  зага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 шея, красные ла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плет за пятки, беги без оглядки.       (гу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то помогло вам отгадать загадку?</w:t>
      </w:r>
    </w:p>
    <w:p>
      <w:pPr>
        <w:pStyle w:val="Normal"/>
        <w:rPr/>
      </w:pPr>
      <w:r>
        <w:rPr>
          <w:sz w:val="28"/>
          <w:szCs w:val="28"/>
        </w:rPr>
        <w:t>-Откройте кассы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ложите схему слова « гу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звуков? Какой последний?</w:t>
      </w:r>
    </w:p>
    <w:p>
      <w:pPr>
        <w:pStyle w:val="Normal"/>
        <w:rPr/>
      </w:pPr>
      <w:r>
        <w:rPr>
          <w:sz w:val="28"/>
          <w:szCs w:val="28"/>
        </w:rPr>
        <w:t>-Напечатайте это слово. Как вы показали, что [с '] мяг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ют детеныша гу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ложим эту схему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ем второе сли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но?</w:t>
      </w:r>
    </w:p>
    <w:p>
      <w:pPr>
        <w:pStyle w:val="Normal"/>
        <w:rPr/>
      </w:pPr>
      <w:r>
        <w:rPr>
          <w:sz w:val="28"/>
          <w:szCs w:val="28"/>
        </w:rPr>
        <w:t>Как покажем, что[с '] – мягки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буква нам поможет? ( ё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ового мы узнали об этой бук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казывает несколько слогов ( нё, зё, дё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звук обозначает ё? Когда? Что показывает буква ё? Закройте кассы. Отдох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ит мелодия из мультфильма « Голубой ваго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ик, паровоз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й немножк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емного поигр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вернемся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страиваются в паровозик и двигаются по классу. На «остановках» дети читают слоги, которые показывает 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-нё        ро-рё         мо-мё          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5.Этап усво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кроем наши «Азбуки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ли рамочку с Ё. Что мы знаем про 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ем слоги в верхнем ряду, в нижнем р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щего?</w:t>
      </w:r>
    </w:p>
    <w:p>
      <w:pPr>
        <w:pStyle w:val="Normal"/>
        <w:rPr/>
      </w:pPr>
      <w:r>
        <w:rPr>
          <w:sz w:val="28"/>
          <w:szCs w:val="28"/>
        </w:rPr>
        <w:t>-Работаем с текстом с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ем название «Большие и маленьк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так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текста по пред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ное (выборочное)  чт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буду загадывать загадки. А вы прочитайте то предложение, в котором будут от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   Пестрая крякушка, ловит ляг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дит вразвалочку, спотыкалочкой. (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  Не ясно, зверь он или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перья, а летать боится.         (стра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   По горам, по до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дит шуба и кафтан.          (баран, ов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     Эй, не стойте слишком бл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усатый, полоса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лько все же я не киска.        (тиг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 же зовут малышей? Назов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ияния с Ё вы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 на картинки.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название: «Малыши заблудил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как э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ем слова – мамы, слова – детеныши.</w:t>
      </w:r>
    </w:p>
    <w:p>
      <w:pPr>
        <w:pStyle w:val="Normal"/>
        <w:rPr/>
      </w:pPr>
      <w:r>
        <w:rPr>
          <w:sz w:val="28"/>
          <w:szCs w:val="28"/>
        </w:rPr>
        <w:t>Возьмите карандаш, соедините линиями мам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написаны слова - детен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ёнок                  лосёно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грёнок              льв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нёнок              гусё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– мамы написаны на магнитных карточках. Ученики по одному ставят карточки с названием взрослых. Проверка хлоп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мама различает детей, если их несколько? (дают им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учителя лежат карточки. Подберите для детенышей имена. (Кряк, Силен, Полосатик, Ушастик, Быстроног, Мурл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ют ребенка, если он потеря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такую маму говорят, что она ворона, и дитя свое она проворон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ньте зеркальце. Произнесите звук (р-р-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корогов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РОНИЛА  ВОРОНА  ВОРОН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скороговоркой (произнесение медленно, глядя в зеркало, ускоряя темп, громче или тиш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зовут детеныша вор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е слияние с Ё вы слыш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.Этап проверки понимания нового материа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ткройте кассы бук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ньте буку 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ы знали о ней вч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знали нового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будем выкладывать слияния, добавлять согласный звук (бук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зываю картинку. Например, сова .Как зовут детеныша? (сов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слияние с ё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ож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картинок (сова, коза, свинья, корова, 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ботают за п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– обратная связь (светофор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Этап закрепления пройд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написаны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ёт                     несёт                      вез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                   рвёт                        грыз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дберите к этим словам названия животных. Составьте предложения. </w:t>
      </w:r>
    </w:p>
    <w:p>
      <w:pPr>
        <w:pStyle w:val="Normal"/>
        <w:rPr/>
      </w:pPr>
      <w:r>
        <w:rPr>
          <w:sz w:val="28"/>
          <w:szCs w:val="28"/>
        </w:rPr>
        <w:t>Вы говорили об известных животных. А вот в домашнем задании вам придется увидеть неизвестное животное. Собрать мозаику, раскрасить, придумать название и составить рассказ о 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Итог урока. </w:t>
      </w:r>
    </w:p>
    <w:p>
      <w:pPr>
        <w:pStyle w:val="Normal"/>
        <w:rPr/>
      </w:pPr>
      <w:r>
        <w:rPr>
          <w:sz w:val="28"/>
          <w:szCs w:val="28"/>
        </w:rPr>
        <w:t>Итак, над какой буквой мы сегодня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уков может обозначать Ё?</w:t>
      </w:r>
    </w:p>
    <w:p>
      <w:pPr>
        <w:pStyle w:val="Normal"/>
        <w:rPr/>
      </w:pPr>
      <w:r>
        <w:rPr>
          <w:sz w:val="28"/>
          <w:szCs w:val="28"/>
        </w:rPr>
        <w:t>Какие? Где ее место? Назовите слова с буквой Ё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ая оценка работы детей.</w:t>
      </w:r>
    </w:p>
    <w:p>
      <w:pPr>
        <w:pStyle w:val="Normal"/>
        <w:rPr/>
      </w:pPr>
      <w:r>
        <w:rPr>
          <w:sz w:val="28"/>
          <w:szCs w:val="28"/>
        </w:rPr>
        <w:t>Молодцы.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50:00Z</dcterms:created>
  <dc:creator>Катя</dc:creator>
  <dc:description/>
  <cp:keywords/>
  <dc:language>en-US</dc:language>
  <cp:lastModifiedBy>user</cp:lastModifiedBy>
  <dcterms:modified xsi:type="dcterms:W3CDTF">2012-11-27T23:23:00Z</dcterms:modified>
  <cp:revision>18</cp:revision>
  <dc:subject/>
  <dc:title>Урок обучения грамоте</dc:title>
</cp:coreProperties>
</file>