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2583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0"/>
                              <w:gridCol w:w="7290"/>
                            </w:tblGrid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1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2 и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7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- 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</w:t>
                                  </w:r>
                                  <w:r>
                                    <w:rPr/>
                                    <w:t xml:space="preserve"> 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7 и 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1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7 и 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1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3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6 и 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5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2 и 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к = -2 и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2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к =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5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2 и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3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2 и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3 и 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4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3 и </w:t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7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2 и </w:t>
                                  </w: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3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2 и </w:t>
                                  </w: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5 и 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7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5 и 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2 и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7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 7 и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7 и 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1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7 и 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1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B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B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6 и 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5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2 и 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Определить значения пе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 результате ис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ледующего алгори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при к = -2 и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-2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б) при к =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612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0"/>
                        <w:gridCol w:w="7290"/>
                      </w:tblGrid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1</w:t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 xml:space="preserve"> = 2 и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lang w:val="ru-RU"/>
                              </w:rPr>
                              <w:t xml:space="preserve"> = 7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 xml:space="preserve"> = </w:t>
                            </w:r>
                            <w:r>
                              <w:rPr/>
                              <w:t>- 2</w:t>
                            </w:r>
                            <w:r>
                              <w:rPr>
                                <w:lang w:val="ru-RU"/>
                              </w:rPr>
                              <w:t xml:space="preserve"> и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lang w:val="ru-RU"/>
                              </w:rPr>
                              <w:t xml:space="preserve"> =</w: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176" coordsize="21600,21600" o:spt="176" path="m,3600qy@5@6l@0,qx@7@5l21600@1qy@8@9l3600,21600qx@6@8xe">
                                    <v:stroke joinstyle="miter"/>
                                    <v:formulas>
                                      <v:f eqn="sum width 0 3600"/>
                                      <v:f eqn="sum height 0 3600"/>
                                      <v:f eqn="prod 3600 2929 10000"/>
                                      <v:f eqn="sum width 0 @2"/>
                                      <v:f eqn="sum height 0 @2"/>
                                      <v:f eqn="sum 3600 0 0"/>
                                      <v:f eqn="sum 0 3600 3600"/>
                                      <v:f eqn="sum 3600 @0 0"/>
                                      <v:f eqn="sum 0 21600 3600"/>
                                      <v:f eqn="sum 3600 @1 0"/>
                                    </v:formulas>
                                    <v:path gradientshapeok="t" o:connecttype="rect" textboxrect="@2,@2,@3,@4"/>
                                  </v:shapetype>
                                  <v:shape id="shape_0" fillcolor="white" stroked="t" o:allowincell="t" style="position:absolute;left:338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538" to="410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111" coordsize="21600,21600" o:spt="111" path="m,21600l4320,l21600,l17280,21600xe">
                                    <v:stroke joinstyle="miter"/>
                                    <v:formulas>
                                      <v:f eqn="prod width 2 5"/>
                                      <v:f eqn="prod width 3 5"/>
                                      <v:f eqn="prod width 4 5"/>
                                      <v:f eqn="prod width 9 10"/>
                                    </v:formulas>
                                    <v:path gradientshapeok="t" o:connecttype="rect" textboxrect="4320,0,@2,21600"/>
                                  </v:shapetype>
                                  <v:shape id="shape_0" fillcolor="white" stroked="t" o:allowincell="t" style="position:absolute;left:338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, 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1439" to="410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110" coordsize="21600,21600" o:spt="110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fillcolor="white" stroked="t" o:allowincell="t" style="position:absolute;left:309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 &lt; 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087,2159" to="309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2159" to="20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9,2159" to="604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47,2159" to="604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079;top:2519;width:1978;height:718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 ≥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719,2879" to="10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2879" to="7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2879" to="33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178;top:3239;width:1222;height:57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 = c ^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62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 = c - 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39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 = d * c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023,2879" to="33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3814" to="7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3814" to="33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4175" to="33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175" to="2087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32,3821" to="6042,4519" stroked="t" o:allowincell="t" style="position:absolute;flip:x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5,4492" to="6031,4532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4534" to="395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114" coordsize="21600,21600" o:spt="114" path="m,l21600,l21600,17322c10800,17322,10800,23922,,20172xe">
                                    <v:stroke joinstyle="miter"/>
                                    <v:formulas>
                                      <v:f eqn="val 17322"/>
                                      <v:f eqn="val 20172"/>
                                    </v:formulas>
                                    <v:path gradientshapeok="t" o:connecttype="rect" textboxrect="0,0,21600,@0"/>
                                  </v:shapetype>
                                  <v:shape id="shape_0" fillcolor="white" stroked="t" o:allowincell="t" style="position:absolute;left:323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, d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59,5399" to="395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51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25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lang w:val="ru-RU"/>
                              </w:rPr>
                              <w:t xml:space="preserve"> = -7 и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lang w:val="ru-RU"/>
                              </w:rPr>
                              <w:t xml:space="preserve"> = 1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lang w:val="ru-RU"/>
                              </w:rPr>
                              <w:t xml:space="preserve"> = 7 и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lang w:val="ru-RU"/>
                              </w:rPr>
                              <w:t xml:space="preserve"> = -1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212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538" to="284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12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, f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1439" to="284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83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 &gt; 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7,2159" to="183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2159" to="82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79,2159" to="478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7,2159" to="47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779;top:2519;width:1978;height:717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 = f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4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2879" to="60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770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 = e - 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434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 = e + f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7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23,2879" to="60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3814" to="34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3814" to="60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4175" to="60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6,3779" to="827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59,4175" to="4859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4534" to="485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9,4534" to="269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, f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87,5403" to="269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125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9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17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 = f /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3</w:t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lang w:val="ru-RU"/>
                              </w:rPr>
                              <w:t xml:space="preserve"> = 6 и 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lang w:val="ru-RU"/>
                              </w:rPr>
                              <w:t xml:space="preserve"> = 5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lang w:val="ru-RU"/>
                              </w:rPr>
                              <w:t xml:space="preserve"> = -2 и 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lang w:val="ru-RU"/>
                              </w:rPr>
                              <w:t xml:space="preserve"> = 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338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538" to="410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38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, h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1439" to="410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09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&gt; 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087,2159" to="309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2159" to="20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9,2159" to="604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47,2159" to="604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079;top:2519;width:1978;height:718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≤ 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719,2879" to="10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2879" to="7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2879" to="33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8;top:3239;width:1222;height:57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= g - 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62;top:3238;width:1324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h = h + 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39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= g * 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023,2879" to="33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3814" to="7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3814" to="33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4175" to="33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175" to="2087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04,3821" to="6119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534" to="611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4534" to="395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, h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59,5399" to="395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51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25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к = -2 и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lang w:val="ru-RU"/>
                              </w:rPr>
                              <w:t xml:space="preserve"> = -2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к =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ru-RU"/>
                              </w:rPr>
                              <w:t xml:space="preserve"> и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lang w:val="ru-RU"/>
                              </w:rPr>
                              <w:t xml:space="preserve"> =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212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538" to="284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12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, m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1439" to="284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83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 = l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7,2159" to="183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2159" to="82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79,2159" to="478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7,2159" to="47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779;top:2519;width:1978;height:717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m &gt; k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4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2879" to="60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602;top:3238;width:1390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 = k + 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263;top:3238;width:1394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m = m - k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7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23,2879" to="60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3814" to="34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3814" to="60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4175" to="60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6,3779" to="827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59,4175" to="4859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4534" to="485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9,4534" to="269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, m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99,5399" to="269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125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9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178;top:3238;width:144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m = m ^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5</w:t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lang w:val="ru-RU"/>
                              </w:rPr>
                              <w:t xml:space="preserve"> = 2 и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lang w:val="ru-RU"/>
                              </w:rPr>
                              <w:t xml:space="preserve"> = 3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lang w:val="ru-RU"/>
                              </w:rPr>
                              <w:t xml:space="preserve"> = -2 и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lang w:val="ru-RU"/>
                              </w:rPr>
                              <w:t xml:space="preserve"> = -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338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538" to="410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38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r, 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1439" to="410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09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r &lt; 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087,2159" to="309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2159" to="20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9,2159" to="604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47,2159" to="604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079;top:2519;width:1978;height:718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s ≥ 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719,2879" to="10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2879" to="7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2879" to="33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8;top:3239;width:1222;height:57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s = s * 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62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r = s ^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39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s = r + 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023,2879" to="33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3814" to="7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3814" to="33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4175" to="33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175" to="2087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04,3821" to="6119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534" to="611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4534" to="395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r, 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59,5399" to="395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51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25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ru-RU"/>
                              </w:rPr>
                              <w:t xml:space="preserve"> = 3 и 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lang w:val="ru-RU"/>
                              </w:rPr>
                              <w:t xml:space="preserve"> = 4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ru-RU"/>
                              </w:rPr>
                              <w:t xml:space="preserve"> = -3 и 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lang w:val="ru-RU"/>
                              </w:rPr>
                              <w:t xml:space="preserve"> = -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212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538" to="284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127;top:90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t, u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1439" to="284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83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t  &gt; -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7,2159" to="183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2159" to="82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79,2159" to="478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7,2159" to="47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779;top:2519;width:1978;height:717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u = t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4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2879" to="60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770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t = t -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434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u = u /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7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23,2879" to="60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3814" to="34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3814" to="60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4175" to="60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6,3779" to="827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59,4175" to="4859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4534" to="485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9,4534" to="269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t, u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99,5399" to="269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125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9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17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t = t + u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7</w:t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lang w:val="ru-RU"/>
                              </w:rPr>
                              <w:t xml:space="preserve"> = 2 и </w:t>
                            </w:r>
                            <w:r>
                              <w:rPr/>
                              <w:t>w</w:t>
                            </w:r>
                            <w:r>
                              <w:rPr>
                                <w:lang w:val="ru-RU"/>
                              </w:rPr>
                              <w:t xml:space="preserve"> = 3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lang w:val="ru-RU"/>
                              </w:rPr>
                              <w:t xml:space="preserve"> = -2 и </w:t>
                            </w:r>
                            <w:r>
                              <w:rPr/>
                              <w:t>w</w:t>
                            </w:r>
                            <w:r>
                              <w:rPr>
                                <w:lang w:val="ru-RU"/>
                              </w:rPr>
                              <w:t xml:space="preserve"> = -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338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538" to="410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38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, w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1439" to="410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09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w &gt; -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087,2159" to="309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2159" to="20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9,2159" to="604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47,2159" to="604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079;top:2519;width:1978;height:718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 ≤ w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719,2879" to="10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2879" to="7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2879" to="33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8;top:3239;width:1222;height:57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 = v * w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62;top:3238;width:1394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w = w + 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235;top:3238;width:1387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 = w - v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023,2879" to="33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3814" to="7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3814" to="33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4175" to="33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175" to="2087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04,3821" to="6119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534" to="611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4534" to="395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v, w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59,5399" to="395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51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25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lang w:val="ru-RU"/>
                              </w:rPr>
                              <w:t xml:space="preserve"> = 5 и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lang w:val="ru-RU"/>
                              </w:rPr>
                              <w:t xml:space="preserve"> = 7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lang w:val="ru-RU"/>
                              </w:rPr>
                              <w:t xml:space="preserve"> = -5 и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lang w:val="ru-RU"/>
                              </w:rPr>
                              <w:t xml:space="preserve"> = -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212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538" to="284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12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, z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1439" to="284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83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 = z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7,2159" to="183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2159" to="82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79,2159" to="478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7,2159" to="47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779;top:2519;width:1978;height:717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 z  &gt; -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4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2879" to="60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770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z = z - 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434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 = y / 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7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23,2879" to="60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3814" to="34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3814" to="60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4175" to="60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6,3779" to="827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59,4175" to="4859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4534" to="485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9,4534" to="269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, z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99,5399" to="269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125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9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17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 = y + z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-</w:t>
                            </w: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 xml:space="preserve"> = 2 и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lang w:val="ru-RU"/>
                              </w:rPr>
                              <w:t xml:space="preserve"> = -7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 xml:space="preserve"> = - 7 и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lang w:val="ru-RU"/>
                              </w:rPr>
                              <w:t xml:space="preserve"> =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338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538" to="410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38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, 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1439" to="410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09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 &lt; 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087,2159" to="309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2159" to="20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9,2159" to="604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47,2159" to="604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079;top:2519;width:1978;height:718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 ≥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719,2879" to="10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2879" to="7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2879" to="33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8;top:3239;width:1222;height:57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 = c ^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62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 = c - d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39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 = d * c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023,2879" to="33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3814" to="7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3814" to="33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4175" to="33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175" to="2087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32,3821" to="6042,4519" stroked="t" o:allowincell="t" style="position:absolute;flip:x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5,4492" to="6031,4532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4534" to="395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, d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59,5399" to="395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51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25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lang w:val="ru-RU"/>
                              </w:rPr>
                              <w:t xml:space="preserve"> = 7 и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lang w:val="ru-RU"/>
                              </w:rPr>
                              <w:t xml:space="preserve"> = 1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lang w:val="ru-RU"/>
                              </w:rPr>
                              <w:t xml:space="preserve"> = -7 и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lang w:val="ru-RU"/>
                              </w:rPr>
                              <w:t xml:space="preserve"> = -1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212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538" to="284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12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, f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1439" to="284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83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 &gt; 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7,2159" to="183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2159" to="82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79,2159" to="478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7,2159" to="47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779;top:2519;width:1978;height:717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 = f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4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2879" to="60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770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 = e - 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434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 = e + f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7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23,2879" to="60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3814" to="34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3814" to="60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4175" to="60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6,3779" to="827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59,4175" to="4859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4534" to="485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9,4534" to="269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, f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87,5403" to="269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125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9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17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 = f /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B-</w:t>
                            </w: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B-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) при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lang w:val="ru-RU"/>
                              </w:rPr>
                              <w:t xml:space="preserve"> = 6 и 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lang w:val="ru-RU"/>
                              </w:rPr>
                              <w:t xml:space="preserve"> = -5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lang w:val="ru-RU"/>
                              </w:rPr>
                              <w:t xml:space="preserve"> = 2 и 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lang w:val="ru-RU"/>
                              </w:rPr>
                              <w:t xml:space="preserve"> = -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338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538" to="410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38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, h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03,1439" to="410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09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&gt; 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087,2159" to="309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2159" to="20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9,2159" to="604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47,2159" to="604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079;top:2519;width:1978;height:718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≤ 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719,2879" to="10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2879" to="7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2879" to="33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8;top:3239;width:1222;height:57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= g - h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62;top:3238;width:1324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h = h + 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398;top:3238;width:122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 = g * 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023,2879" to="33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3814" to="7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3814" to="33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19,4175" to="33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175" to="2087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04,3821" to="6119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7,4534" to="611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4534" to="395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g, h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59,5399" to="395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23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51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25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пределить значения перем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результате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ледующего алгори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) при к = -2 и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lang w:val="ru-RU"/>
                              </w:rPr>
                              <w:t xml:space="preserve"> = -2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б) при к =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ru-RU"/>
                              </w:rPr>
                              <w:t xml:space="preserve"> и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lang w:val="ru-RU"/>
                              </w:rPr>
                              <w:t xml:space="preserve"> =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332.95pt;height:318.45pt" coordorigin="0,0" coordsize="6659,6369">
                                  <v:rect id="shape_0" stroked="f" o:allowincell="t" style="position:absolute;left:0;top:0;width:6658;height:636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fillcolor="white" stroked="t" o:allowincell="t" style="position:absolute;left:2123;top:0;width:1438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ачал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538" to="2843,8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123;top:899;width:1438;height:539;mso-wrap-style:square;v-text-anchor:top;mso-position-horizontal-relative:char" type="_x0000_t11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, m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843,1439" to="2843,1797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835;top:1798;width:1978;height:719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 = l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7,2159" to="1833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2159" to="82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79,2159" to="4785,215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7,2159" to="4787,251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3779;top:2519;width:1978;height:717;mso-wrap-style:square;v-text-anchor:top;mso-position-horizontal-relative:char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m &gt; k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419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2879" to="6083,3238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602;top:3238;width:1390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 = k + 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263;top:3238;width:1394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m = m - k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419,2879" to="3777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23,2879" to="6081,287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3814" to="3419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83,3814" to="6083,417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9,4175" to="6081,41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6,3779" to="827,4533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59,4175" to="4859,453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,4534" to="4857,45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99,4534" to="2699,4894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4895;width:1294;height:575;mso-wrap-style:square;v-text-anchor:top;mso-position-horizontal-relative:char" type="_x0000_t114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k, m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2699,5399" to="2699,583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9;top:5830;width:1366;height:537;mso-wrap-style:square;v-text-anchor:top;mso-position-horizontal-relative:char" type="_x0000_t176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Коне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1258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46;top:251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94;top:1798;width:646;height:43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78;top:2517;width:646;height:43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eastAsia="zh-CN" w:bidi="ar-SA"/>
                                            </w:rPr>
                                            <w:t>не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t" o:allowincell="t" style="position:absolute;left:178;top:3238;width:1442;height:57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m = m ^ 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812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, 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 &lt; 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256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 ≥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776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 = c ^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 = c -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 = d *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0" y="2426400"/>
                            <a:ext cx="684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852280"/>
                            <a:ext cx="25063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,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338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538" to="410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38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,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1439" to="410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09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 &lt;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2159" to="309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2159" to="20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59" to="604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7,2159" to="604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079;top:2519;width:19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 ≥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879" to="10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2879" to="33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8;top:3239;width:122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 = c ^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62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 = c -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39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 = d *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3,2879" to="33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814" to="7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3814" to="33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75" to="33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4175" to="2087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2,3821" to="6042,4519" stroked="t" o:allowincell="t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4492" to="6031,4532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534" to="395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, 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399" to="395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251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25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,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 &gt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25676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 = 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 = e -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 = e +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99760"/>
                            <a:ext cx="1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,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3430800"/>
                            <a:ext cx="82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 = f /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212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538" to="284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12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,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1439" to="284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83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 &gt;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,2159" to="183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2159" to="82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159" to="478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2159" to="47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779;top:2519;width:197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 =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4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3,2879" to="60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770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 = e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434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 = e +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7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3,2879" to="60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814" to="34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3814" to="60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75" to="60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,3779" to="827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175" to="4859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,4534" to="485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534" to="269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, 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7,5403" to="269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125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3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9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t" style="position:absolute;left:17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 = f /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812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,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&gt;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256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≤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776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= g -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055960"/>
                            <a:ext cx="8413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 = h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= g *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426400"/>
                            <a:ext cx="100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,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338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538" to="410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38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,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1439" to="410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09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&gt;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2159" to="309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2159" to="20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59" to="604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7,2159" to="604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079;top:2519;width:19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≤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879" to="10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2879" to="33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8;top:3239;width:122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= g -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62;top:3238;width:1324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 = h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39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= g *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3,2879" to="33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814" to="7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3814" to="33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75" to="33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4175" to="2087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4,3821" to="6119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7,4534" to="611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534" to="395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, 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399" to="395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251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25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,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 = 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25676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 &gt; 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0" y="2055960"/>
                            <a:ext cx="88344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 = k +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2055960"/>
                            <a:ext cx="885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 = m -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99760"/>
                            <a:ext cx="1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,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9162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 = m ^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212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538" to="284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12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,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1439" to="284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83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 = 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,2159" to="183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2159" to="82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159" to="478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2159" to="47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779;top:2519;width:197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 &gt;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4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3,2879" to="60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602;top:3238;width:1390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 = k +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263;top:3238;width:1394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 = m -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7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3,2879" to="60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814" to="34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3814" to="60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75" to="60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,3779" to="827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175" to="4859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,4534" to="485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534" to="269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,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5399" to="269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125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3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9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t" style="position:absolute;left:178;top:3238;width:144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 = m ^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812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,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 &lt;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256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 ≥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776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 = s *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 = s ^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 = r +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426400"/>
                            <a:ext cx="100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,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338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538" to="410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38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,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1439" to="410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09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 &lt;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2159" to="309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2159" to="20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59" to="604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7,2159" to="604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079;top:2519;width:19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 ≥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879" to="10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2879" to="33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8;top:3239;width:122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 = s *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62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 = s ^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39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 = r +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3,2879" to="33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814" to="7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3814" to="33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75" to="33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4175" to="2087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4,3821" to="6119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7,4534" to="611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534" to="395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, 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399" to="395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251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25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57708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,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  &gt; 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25676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 = 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 = t 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 = u /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99760"/>
                            <a:ext cx="1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,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 = t +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212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538" to="284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127;top:90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, 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1439" to="284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83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  &gt;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,2159" to="183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2159" to="82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159" to="478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2159" to="47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779;top:2519;width:197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u = 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4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3,2879" to="60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770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 = t -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434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u = u /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7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3,2879" to="60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814" to="34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3814" to="60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75" to="60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,3779" to="827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175" to="4859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,4534" to="485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534" to="269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, 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5399" to="269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125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3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9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t" style="position:absolute;left:17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 = t + 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812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, 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 &gt; 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256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 ≤ 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776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 = v *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055960"/>
                            <a:ext cx="885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 = w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055960"/>
                            <a:ext cx="88128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 = w -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426400"/>
                            <a:ext cx="100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,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338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538" to="410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38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,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1439" to="410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09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 &gt; 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2159" to="309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2159" to="20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59" to="604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7,2159" to="604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079;top:2519;width:19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 ≤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879" to="10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2879" to="33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8;top:3239;width:122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 = v *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62;top:3238;width:1394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 = w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235;top:3238;width:1387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 = w -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3,2879" to="33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814" to="7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3814" to="33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75" to="33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4175" to="2087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4,3821" to="6119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7,4534" to="611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534" to="395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, 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399" to="395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251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25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, 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 = 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25676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z  &gt; 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z = z -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 = y /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99760"/>
                            <a:ext cx="1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,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 = y +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212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538" to="284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12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,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1439" to="284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83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 =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,2159" to="183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2159" to="82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159" to="478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2159" to="47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779;top:2519;width:197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z  &gt;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4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3,2879" to="60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770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z = z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434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 = y /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7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3,2879" to="60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814" to="34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3814" to="60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75" to="60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,3779" to="827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175" to="4859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,4534" to="485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534" to="269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, 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5399" to="269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125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3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9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t" style="position:absolute;left:17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 = y + 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812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, 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 &lt; 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256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 ≥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776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 = c ^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 = c -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 = d *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0" y="2426400"/>
                            <a:ext cx="684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852280"/>
                            <a:ext cx="25063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,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338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538" to="410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38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,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1439" to="410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09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 &lt;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2159" to="309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2159" to="20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59" to="604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7,2159" to="604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079;top:2519;width:19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 ≥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879" to="10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2879" to="33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8;top:3239;width:122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 = c ^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62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 = c -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39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 = d *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3,2879" to="33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814" to="7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3814" to="33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75" to="33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4175" to="2087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2,3821" to="6042,4519" stroked="t" o:allowincell="t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4492" to="6031,4532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534" to="395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, 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399" to="395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251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25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,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 &gt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25676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 = 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 = e -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 = e +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99760"/>
                            <a:ext cx="1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,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3430800"/>
                            <a:ext cx="82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 = f /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212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538" to="284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12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,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1439" to="284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83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 &gt;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,2159" to="183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2159" to="82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159" to="478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2159" to="47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779;top:2519;width:197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 =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4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3,2879" to="60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770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 = e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434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 = e +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7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3,2879" to="60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814" to="34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3814" to="60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75" to="60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,3779" to="827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175" to="4859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,4534" to="485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534" to="269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, 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7,5403" to="269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125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3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9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t" style="position:absolute;left:17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 = f /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812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,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&gt;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1256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≤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776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= g -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055960"/>
                            <a:ext cx="8413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 = h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055960"/>
                            <a:ext cx="77652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 = g *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426400"/>
                            <a:ext cx="100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,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338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538" to="410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38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,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1439" to="410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09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&gt;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7,2159" to="309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2159" to="20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159" to="604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7,2159" to="604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079;top:2519;width:19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≤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879" to="10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3,2879" to="33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8;top:3239;width:122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= g -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62;top:3238;width:1324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 = h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398;top:3238;width:122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 = g *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3,2879" to="33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814" to="7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3,3814" to="33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75" to="33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,4175" to="2087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4,3821" to="6119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7,4534" to="611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534" to="395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, 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5399" to="395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23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251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6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25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228465" cy="404431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4044240"/>
                          <a:chOff x="0" y="0"/>
                          <a:chExt cx="4228560" cy="40442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228560" cy="404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91368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341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70960"/>
                            <a:ext cx="913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,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141560"/>
                            <a:ext cx="1256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 = 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70880"/>
                            <a:ext cx="1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63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99480"/>
                            <a:ext cx="125676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 &gt; 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0" y="2055960"/>
                            <a:ext cx="88344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 = k +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880" y="2055960"/>
                            <a:ext cx="885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 = m -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828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421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51040"/>
                            <a:ext cx="169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99760"/>
                            <a:ext cx="14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51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878920"/>
                            <a:ext cx="25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789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08240"/>
                            <a:ext cx="8222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,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4282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701880"/>
                            <a:ext cx="867960" cy="34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5987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141560"/>
                            <a:ext cx="410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400"/>
                            <a:ext cx="410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9162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 = m ^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318.45pt" coordorigin="0,0" coordsize="6659,6369">
                <v:rect id="shape_0" stroked="f" o:allowincell="t" style="position:absolute;left:0;top:0;width:6658;height:6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2123;top:0;width:1438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538" to="2843,8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123;top:899;width:1438;height:53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,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1439" to="2843,1797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835;top:1798;width:197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 = 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,2159" to="1833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2159" to="82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159" to="4785,215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2159" to="4787,251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3779;top:2519;width:197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 &gt;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419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3,2879" to="6083,3238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602;top:3238;width:1390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 = k +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263;top:3238;width:1394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 = m -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79" to="3777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3,2879" to="6081,2879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814" to="3419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3814" to="6083,417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175" to="6081,4175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,3779" to="827,4533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175" to="4859,453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,4534" to="4857,4534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4534" to="2699,4894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4895;width:1294;height:57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, 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5399" to="2699,583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9;top:5830;width:1366;height:5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t" style="position:absolute;left:1258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346;top:251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94;top:1798;width:646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578;top:2517;width:6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t" style="position:absolute;left:178;top:3238;width:1442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 = m ^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87" w:right="360" w:gutter="0" w:header="0" w:top="84" w:footer="0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18:00Z</dcterms:created>
  <dc:creator>user</dc:creator>
  <dc:description/>
  <cp:keywords/>
  <dc:language>en-US</dc:language>
  <cp:lastModifiedBy>1</cp:lastModifiedBy>
  <dcterms:modified xsi:type="dcterms:W3CDTF">2012-11-28T09:54:00Z</dcterms:modified>
  <cp:revision>59</cp:revision>
  <dc:subject/>
  <dc:title>B-1</dc:title>
</cp:coreProperties>
</file>