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500"/>
        <w:gridCol w:w="4140"/>
        <w:gridCol w:w="2520"/>
        <w:gridCol w:w="2078"/>
      </w:tblGrid>
      <w:tr>
        <w:trPr>
          <w:trHeight w:val="88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Дата проведе-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ия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Тематический перио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44"/>
                <w:szCs w:val="44"/>
              </w:rPr>
              <w:t xml:space="preserve">      </w:t>
            </w:r>
            <w:r>
              <w:rPr>
                <w:b/>
                <w:sz w:val="40"/>
                <w:szCs w:val="40"/>
              </w:rPr>
              <w:t>Ключевое дел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спользуемая литератур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Ответствен-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ый</w:t>
            </w:r>
          </w:p>
        </w:tc>
      </w:tr>
      <w:tr>
        <w:trPr>
          <w:trHeight w:val="70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сентябр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 Воспитание сознательности и общественной активност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ые цели: формирование гражданских качеств  личности, любви и уважения к своему Отечеству, воспитывать чувство патриотизма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ный час с участием родителе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ное собрание</w:t>
            </w:r>
          </w:p>
          <w:p>
            <w:pPr>
              <w:pStyle w:val="Normal"/>
              <w:rPr/>
            </w:pPr>
            <w:r>
              <w:rPr/>
              <w:t>Цель: организация работы в классе с учётом возможностей каждого учен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крытый классный час с участием родителей</w:t>
            </w:r>
          </w:p>
          <w:p>
            <w:pPr>
              <w:pStyle w:val="Normal"/>
              <w:rPr/>
            </w:pPr>
            <w:r>
              <w:rPr/>
              <w:t>Цель: формировать у детей представление о семье как о людях, которые заботятся друг о друг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ный час</w:t>
            </w:r>
          </w:p>
          <w:p>
            <w:pPr>
              <w:pStyle w:val="Normal"/>
              <w:rPr/>
            </w:pPr>
            <w:r>
              <w:rPr/>
              <w:t>Цель: формировать чувство патриотизма, гордости за свою страну, уважение к государственным символ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седа</w:t>
            </w:r>
          </w:p>
          <w:p>
            <w:pPr>
              <w:pStyle w:val="Normal"/>
              <w:rPr/>
            </w:pPr>
            <w:r>
              <w:rPr/>
              <w:t>Цель: воспитание у учащихся негативного отношения к терроризму, войн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Классное собрание </w:t>
            </w:r>
          </w:p>
          <w:p>
            <w:pPr>
              <w:pStyle w:val="Normal"/>
              <w:rPr/>
            </w:pPr>
            <w:r>
              <w:rPr/>
              <w:t>Цель: итоги 1 полугод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спитательский час</w:t>
            </w:r>
          </w:p>
          <w:p>
            <w:pPr>
              <w:pStyle w:val="Normal"/>
              <w:rPr/>
            </w:pPr>
            <w:r>
              <w:rPr/>
              <w:t>Цель: формирование правовой культуры уч-ся, ознакомление с Конвенцией о правах ребён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седа</w:t>
            </w:r>
          </w:p>
          <w:p>
            <w:pPr>
              <w:pStyle w:val="Normal"/>
              <w:rPr/>
            </w:pPr>
            <w:r>
              <w:rPr/>
              <w:t>Цель: воспитание любви к Родине, чувства патриотиз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еседа, тестирование, диагностика, рекомендации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лассный час</w:t>
            </w:r>
          </w:p>
          <w:p>
            <w:pPr>
              <w:pStyle w:val="Normal"/>
              <w:rPr/>
            </w:pPr>
            <w:r>
              <w:rPr/>
              <w:t>Цели: воспитывать любовь и уважение к своему Отечеству, учить интересоваться историческим прошлым Родины, воспитывать чувство патриотизма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 Воспитание сознательного отношения к учёбе и повышение качества знаний</w:t>
            </w:r>
          </w:p>
          <w:p>
            <w:pPr>
              <w:pStyle w:val="Normal"/>
              <w:rPr/>
            </w:pPr>
            <w:r>
              <w:rPr/>
              <w:t>Цели: воспитание интеллектуальных и познавательных способностей учащих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треча с библиотекарем</w:t>
            </w:r>
          </w:p>
          <w:p>
            <w:pPr>
              <w:pStyle w:val="Normal"/>
              <w:rPr/>
            </w:pPr>
            <w:r>
              <w:rPr/>
              <w:t>Цель: приобщение к чтени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теллектуально-познавательный кл. час</w:t>
            </w:r>
          </w:p>
          <w:p>
            <w:pPr>
              <w:pStyle w:val="Normal"/>
              <w:rPr/>
            </w:pPr>
            <w:r>
              <w:rPr/>
              <w:t>Цель: развитие интеллектуальных способносте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ный час</w:t>
            </w:r>
          </w:p>
          <w:p>
            <w:pPr>
              <w:pStyle w:val="Normal"/>
              <w:rPr/>
            </w:pPr>
            <w:r>
              <w:rPr/>
              <w:t>Цель: стимулировать познавательную и творческую активность учащихс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укцион</w:t>
            </w:r>
          </w:p>
          <w:p>
            <w:pPr>
              <w:pStyle w:val="Normal"/>
              <w:rPr/>
            </w:pPr>
            <w:r>
              <w:rPr/>
              <w:t>Цель: развивать познавательные способ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Конкурс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ра-путешествие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лассное собрание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. Воспитание нравственности и сознательной дисциплины</w:t>
            </w:r>
          </w:p>
          <w:p>
            <w:pPr>
              <w:pStyle w:val="Normal"/>
              <w:rPr/>
            </w:pPr>
            <w:r>
              <w:rPr/>
              <w:t>Цели: формировать представление об основных этических нормах и навыках культурного общ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ный час</w:t>
            </w:r>
          </w:p>
          <w:p>
            <w:pPr>
              <w:pStyle w:val="Normal"/>
              <w:rPr/>
            </w:pPr>
            <w:r>
              <w:rPr/>
              <w:t>Цель: правила этике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спитательский час</w:t>
            </w:r>
          </w:p>
          <w:p>
            <w:pPr>
              <w:pStyle w:val="Normal"/>
              <w:rPr/>
            </w:pPr>
            <w:r>
              <w:rPr/>
              <w:t>Цель: делай хорошее другим – станешь сам лучш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дравление одноклассников</w:t>
            </w:r>
          </w:p>
          <w:p>
            <w:pPr>
              <w:pStyle w:val="Normal"/>
              <w:rPr/>
            </w:pPr>
            <w:r>
              <w:rPr/>
              <w:t>Цель: учить умению дарить людям радост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лассный час </w:t>
            </w:r>
          </w:p>
          <w:p>
            <w:pPr>
              <w:pStyle w:val="Normal"/>
              <w:rPr/>
            </w:pPr>
            <w:r>
              <w:rPr/>
              <w:t>Цель: раскрыть сущность денег как нравственной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седа</w:t>
            </w:r>
          </w:p>
          <w:p>
            <w:pPr>
              <w:pStyle w:val="Normal"/>
              <w:rPr/>
            </w:pPr>
            <w:r>
              <w:rPr/>
              <w:t>Цель: борьба со сквернословие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ный час</w:t>
            </w:r>
          </w:p>
          <w:p>
            <w:pPr>
              <w:pStyle w:val="Normal"/>
              <w:rPr/>
            </w:pPr>
            <w:r>
              <w:rPr/>
              <w:t>Цель: правовое и нравственное воспит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ь Вежливо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ный час</w:t>
            </w:r>
          </w:p>
          <w:p>
            <w:pPr>
              <w:pStyle w:val="Normal"/>
              <w:rPr/>
            </w:pPr>
            <w:r>
              <w:rPr/>
              <w:t>Цели: дать представление о правильном, положительном самоутверждении в различных сферах, познакомить с понятием «самоутверждение», «достоинство», «честь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спитательский час</w:t>
            </w:r>
          </w:p>
          <w:p>
            <w:pPr>
              <w:pStyle w:val="Normal"/>
              <w:rPr/>
            </w:pPr>
            <w:r>
              <w:rPr/>
              <w:t>Цель: культура повед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сихологические тесты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лассный час</w:t>
            </w:r>
          </w:p>
          <w:p>
            <w:pPr>
              <w:pStyle w:val="Normal"/>
              <w:rPr/>
            </w:pPr>
            <w:r>
              <w:rPr/>
              <w:t>(хороший материал)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. Трудовое воспитание и профориентация</w:t>
            </w:r>
          </w:p>
          <w:p>
            <w:pPr>
              <w:pStyle w:val="Normal"/>
              <w:rPr/>
            </w:pPr>
            <w:r>
              <w:rPr/>
              <w:t>Цели: Воспитывать инициативность и творчество в труде, самостоятельность, бережное отношение к результатам труда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ный час- размышление</w:t>
            </w:r>
          </w:p>
          <w:p>
            <w:pPr>
              <w:pStyle w:val="Normal"/>
              <w:rPr/>
            </w:pPr>
            <w:r>
              <w:rPr/>
              <w:t>Цель: показать важность труда  в жизни обще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треча с родителям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курс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ерац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спитательский час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седа</w:t>
            </w:r>
          </w:p>
          <w:p>
            <w:pPr>
              <w:pStyle w:val="Normal"/>
              <w:rPr/>
            </w:pPr>
            <w:r>
              <w:rPr/>
              <w:t>Цели: воспитывать любовь, уважение к труду, значение труда в жизни челове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лассный час</w:t>
            </w:r>
          </w:p>
          <w:p>
            <w:pPr>
              <w:pStyle w:val="Normal"/>
              <w:rPr/>
            </w:pPr>
            <w:r>
              <w:rPr/>
              <w:t>Цели: профессиональная ориентация учащихся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. Воспитание эстетической культуры и развитие художественных способностей</w:t>
            </w:r>
          </w:p>
          <w:p>
            <w:pPr>
              <w:pStyle w:val="Normal"/>
              <w:rPr/>
            </w:pPr>
            <w:r>
              <w:rPr/>
              <w:t>Цели: воспитание творческих способностей , умений и навыков творческой деятельно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 общ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ный час</w:t>
            </w:r>
          </w:p>
          <w:p>
            <w:pPr>
              <w:pStyle w:val="Normal"/>
              <w:rPr/>
            </w:pPr>
            <w:r>
              <w:rPr/>
              <w:t>Цели: расширить представление детей о ВО войне; воспитывать активную жизненную позицию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спитательский час</w:t>
            </w:r>
          </w:p>
          <w:p>
            <w:pPr>
              <w:pStyle w:val="Normal"/>
              <w:rPr/>
            </w:pPr>
            <w:r>
              <w:rPr/>
              <w:t>Цель: патриотическое воспит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седа</w:t>
            </w:r>
          </w:p>
          <w:p>
            <w:pPr>
              <w:pStyle w:val="Normal"/>
              <w:rPr/>
            </w:pPr>
            <w:r>
              <w:rPr/>
              <w:t>Цель: гражданское воспит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ный час</w:t>
            </w:r>
          </w:p>
          <w:p>
            <w:pPr>
              <w:pStyle w:val="Normal"/>
              <w:rPr/>
            </w:pPr>
            <w:r>
              <w:rPr/>
              <w:t>Цели: воспитание творческих способностей учащих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. Физическое воспитание учеников и их здоровье</w:t>
            </w:r>
          </w:p>
          <w:p>
            <w:pPr>
              <w:pStyle w:val="Normal"/>
              <w:rPr/>
            </w:pPr>
            <w:r>
              <w:rPr/>
              <w:t>Цели: формирование потребности в здоровом образе жизни, ответственности за своё здоровье.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ный час</w:t>
            </w:r>
          </w:p>
          <w:p>
            <w:pPr>
              <w:pStyle w:val="Normal"/>
              <w:rPr/>
            </w:pPr>
            <w:r>
              <w:rPr/>
              <w:t>Цель: учить детей правильному питанию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седа</w:t>
            </w:r>
          </w:p>
          <w:p>
            <w:pPr>
              <w:pStyle w:val="Normal"/>
              <w:rPr/>
            </w:pPr>
            <w:r>
              <w:rPr/>
              <w:t>Цель: рассказать о правилах безопасности на дорог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ный час в форме КВН</w:t>
            </w:r>
          </w:p>
          <w:p>
            <w:pPr>
              <w:pStyle w:val="Normal"/>
              <w:rPr/>
            </w:pPr>
            <w:r>
              <w:rPr/>
              <w:t>Цель: профилактика здорового образа жиз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ный час</w:t>
            </w:r>
          </w:p>
          <w:p>
            <w:pPr>
              <w:pStyle w:val="Normal"/>
              <w:rPr/>
            </w:pPr>
            <w:r>
              <w:rPr/>
              <w:t>Цель: профилактика наркома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сед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левая познавательная игр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ный ча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Цели: профилактика ДТ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 общения</w:t>
            </w:r>
          </w:p>
          <w:p>
            <w:pPr>
              <w:pStyle w:val="Normal"/>
              <w:rPr/>
            </w:pPr>
            <w:r>
              <w:rPr/>
              <w:t>Цели: формировать негативное отношение к алкогольным напитк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 xml:space="preserve">7. Экологическое      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    </w:t>
            </w:r>
            <w:r>
              <w:rPr>
                <w:b/>
                <w:sz w:val="36"/>
                <w:szCs w:val="36"/>
              </w:rPr>
              <w:t>воспитание</w:t>
            </w:r>
          </w:p>
          <w:p>
            <w:pPr>
              <w:pStyle w:val="Normal"/>
              <w:rPr/>
            </w:pPr>
            <w:r>
              <w:rPr/>
              <w:t>Цели: воспитывать любовь к родному краю, любить и беречь природу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ход за комнатными растениям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седы</w:t>
            </w:r>
          </w:p>
          <w:p>
            <w:pPr>
              <w:pStyle w:val="Normal"/>
              <w:rPr/>
            </w:pPr>
            <w:r>
              <w:rPr/>
              <w:t>Цель: поведение детей  в лесу , на лугу, на реке, в рощ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ный час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тный журна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еседа</w:t>
            </w:r>
          </w:p>
          <w:p>
            <w:pPr>
              <w:pStyle w:val="Normal"/>
              <w:rPr/>
            </w:pPr>
            <w:r>
              <w:rPr/>
              <w:t>Цели: учить детей любить и беречь природу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8</w:t>
            </w:r>
            <w:r>
              <w:rPr>
                <w:b/>
                <w:sz w:val="36"/>
                <w:szCs w:val="36"/>
              </w:rPr>
              <w:t>. Профилактика детского травматизма</w:t>
            </w:r>
          </w:p>
          <w:p>
            <w:pPr>
              <w:pStyle w:val="Normal"/>
              <w:rPr/>
            </w:pPr>
            <w:r>
              <w:rPr/>
              <w:t>Цели: воспитывать чувство безопасного поведения в быту, на улице, на дороге, в школе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еседа</w:t>
            </w:r>
          </w:p>
          <w:p>
            <w:pPr>
              <w:pStyle w:val="Normal"/>
              <w:rPr/>
            </w:pPr>
            <w:r>
              <w:rPr/>
              <w:t>Цель: научить детей, как вести себя в чрезвычайной ситуаци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стреча с медсестрой</w:t>
            </w:r>
          </w:p>
          <w:p>
            <w:pPr>
              <w:pStyle w:val="Normal"/>
              <w:rPr/>
            </w:pPr>
            <w:r>
              <w:rPr/>
              <w:t>Цель: расширить знания учащихся в оказании первой медицинской помощ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иалог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лассный час</w:t>
            </w:r>
          </w:p>
          <w:p>
            <w:pPr>
              <w:pStyle w:val="Normal"/>
              <w:rPr/>
            </w:pPr>
            <w:r>
              <w:rPr/>
              <w:t>Цели: Формировать потребность в здоровом образе жизни, ответственность за своё здоровье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Ты и твоё дело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отрядного уголка и газеты клас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День выборов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Режим для выпускни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ч-ся составляют свой режи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рганизация ученического самоуправлен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поруч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Я и моя семь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имволы Росси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кажем терроризму – НЕТ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Моя Конвенция. Права ребён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нь Независимости Росси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стать личностью: технология поддержки социального становления школьник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Три ратных поля России»</w:t>
            </w:r>
          </w:p>
          <w:p>
            <w:pPr>
              <w:pStyle w:val="Normal"/>
              <w:rPr/>
            </w:pPr>
            <w:r>
              <w:rPr/>
              <w:t>(Бородинскому сражению 200 ле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ить за успеваемостью в классе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рные беседы с учителями-предметниками, посещение уроков по график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работа со слабоуспевающими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овинки литературы» (что мы читае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разума (Логические задач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икогда не поздно поумнет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тр школьных учебн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юбопытные факты. Кто интереснее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амый умный учени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 мир школьных нау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переди Государственная итоговая аттестация 2013 и  ЕГЭ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дневников 1 раз в неделю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-учебников 1 раз  в меся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тикет/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брое слово, что ясный ден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именинн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гда мои друзья со мно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сюрприз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Дети и деньги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квернословие на свалку»</w:t>
            </w:r>
          </w:p>
          <w:p>
            <w:pPr>
              <w:pStyle w:val="Normal"/>
              <w:rPr/>
            </w:pPr>
            <w:r>
              <w:rPr/>
              <w:t xml:space="preserve">Ставим условие: </w:t>
            </w:r>
          </w:p>
          <w:p>
            <w:pPr>
              <w:pStyle w:val="Normal"/>
              <w:rPr/>
            </w:pPr>
            <w:r>
              <w:rPr/>
              <w:t>долой сквернослов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еловека создаёт его сопротивление окружающей сред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 утверждаю себ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и его мане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учитесь владеть собо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бедить неуверенность в себ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товариществе и дружб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участие в уборке школьного двора, класса, школы, субботник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дежурство по школе, по столо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арактер закаляется трудо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 мире професси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Гигиена одежды и обув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моги нуждающимся» (Помощь одиноким и престарелы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е самород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руд в моей семь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се профессии важны: сделай свой выбор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ться в школьных кружк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ить уч-ся с молодыми талантами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В человеке должно быть всё прекрас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тство, опалённое войно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олотой век российской нау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бука общ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ир моих увлечени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детей в спортивных соревнованиях, секция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Здоровь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лог здоровья – правильное питан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езопасность на дорогах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оведения в общественном транспор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доровый образ жизн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ркотик – орудие самоубийств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рение – коварная ловуш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Дорога .Пешеход.Автомобиль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лкогольная трясин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участие в уборке школьной территории, поддерживать порядок вокруг школы, убирать улиц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авила поведения на природ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стёр – сигнал беды» (о поведении детей в экстремальных ситуациях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нига прир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 пороге экологической катастроф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есной пожар…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рно в соответствии с положением вести журнал инструктаж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ведение в чрезвычайной ситуаци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рвая помощь при травмах, ожогах, укусе змей…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лолёд – это опасно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зрывоопасные предметы и взрывчатые веществ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ытовой и уличный травматиз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н. Кл.ч. А.В.Давыдовой</w:t>
            </w:r>
          </w:p>
          <w:p>
            <w:pPr>
              <w:pStyle w:val="Normal"/>
              <w:rPr/>
            </w:pPr>
            <w:r>
              <w:rPr/>
              <w:t>КР №2 – 2009 стр.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. Т.В. Шепелевой Классные ча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7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езки из газет и журна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. Шепеле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. 1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. «Гражд-патриот. Воспитан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ические рекоменд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 №5 – 2009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 ру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библиоте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. Давыдо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23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09 кн. Давыдо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 №3-2009 г. стр.44-4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 №8 - 20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 ру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 ру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.  К.Р. № 2 – 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8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7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. Давыд 8 к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. К.Р.№7 – 0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7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-6  2-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.  К.Р. № 2 – 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2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. Классные часы 9 кл  2010 г  Автор: Давыдова А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23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. Д 8 к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часы №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о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Р. №6-07 с.77,8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9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 №2 – 2009 с.4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гулярно проводить инструкт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ыпуск  общешкольной газет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ст. графики дежур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 ч №17 Морозо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Р. 2-06 с.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Р. 2-06 с.1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. К.Р. №1-08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4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. 49 в книг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ыдовой 8 к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Р. 2-06 с.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Р. 2-06 с.1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 137 кн Давыдовой 8 к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 56 кн Д 8 к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. Шепеле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«Формиров. Здорового образа жизни» стр. 7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часы Ерём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8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«Формиров. Здорового образа жизни» стр.47,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Д 8 кл  стр 24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43, 4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. Шепеле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4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49 кн. Давыдо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н. Классные часы 9 класс Давыдова А.В. 2010 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24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часы Шепел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3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ч. Ерём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Д 8 кл. стр.12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. «Формиров. Здорового образа жизни»стр. 3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. Морозовой стр. 3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. «Формиров. Зд.образа жизн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7-3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 клас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учащие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ру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ны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ковод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рно проводить инструктаж по технике безопас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8:51:00Z</dcterms:created>
  <dc:creator>home</dc:creator>
  <dc:description/>
  <cp:keywords/>
  <dc:language>en-US</dc:language>
  <cp:lastModifiedBy>user</cp:lastModifiedBy>
  <dcterms:modified xsi:type="dcterms:W3CDTF">2012-10-24T19:04:00Z</dcterms:modified>
  <cp:revision>8</cp:revision>
  <dc:subject/>
  <dc:title>Дата проведения</dc:title>
</cp:coreProperties>
</file>