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90" w:after="9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 Утверждаю=</w:t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 МОАУ СОШ №2</w:t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.Исянгулово </w:t>
        <w:br/>
        <w:t>_______ Р.Ч.Кинзябулатов</w:t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» ________ 2012г.</w:t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№ ______</w:t>
      </w:r>
    </w:p>
    <w:p>
      <w:pPr>
        <w:pStyle w:val="C8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» _______ 2012г.</w:t>
      </w:r>
    </w:p>
    <w:p>
      <w:pPr>
        <w:pStyle w:val="C8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shd w:fill="FFFFFF" w:val="clear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C8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Воспитательный план</w:t>
      </w:r>
    </w:p>
    <w:p>
      <w:pPr>
        <w:pStyle w:val="C8"/>
        <w:shd w:fill="FFFFFF" w:val="clear"/>
        <w:jc w:val="center"/>
        <w:rPr/>
      </w:pPr>
      <w:r>
        <w:rPr>
          <w:color w:val="000000"/>
          <w:sz w:val="40"/>
          <w:szCs w:val="40"/>
        </w:rPr>
        <w:t>классного руководителя 4 класса</w:t>
      </w:r>
    </w:p>
    <w:p>
      <w:pPr>
        <w:pStyle w:val="C8"/>
        <w:shd w:fill="FFFFFF" w:val="clear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Мусакаевой Гульнар  Маннафовны</w:t>
      </w:r>
    </w:p>
    <w:p>
      <w:pPr>
        <w:pStyle w:val="C8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8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филиал муниципального общеобразовательного автономного учреждения средней общеобразовательной школы №2 с.Исянгулово основная общеобразовательная школа д.Новопетровское муниципального района Зианчуринский район Республики Башкортостан</w:t>
      </w:r>
    </w:p>
    <w:p>
      <w:pPr>
        <w:pStyle w:val="C8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-2013 учебный год</w:t>
      </w:r>
    </w:p>
    <w:p>
      <w:pPr>
        <w:pStyle w:val="C8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jc w:val="right"/>
        <w:rPr>
          <w:color w:val="000000"/>
        </w:rPr>
      </w:pPr>
      <w:r>
        <w:rPr>
          <w:color w:val="000000"/>
        </w:rPr>
        <w:t>Проверила:</w:t>
      </w:r>
    </w:p>
    <w:p>
      <w:pPr>
        <w:pStyle w:val="C8"/>
        <w:shd w:fill="FFFFFF" w:val="clear"/>
        <w:jc w:val="right"/>
        <w:rPr>
          <w:color w:val="000000"/>
        </w:rPr>
      </w:pPr>
      <w:r>
        <w:rPr>
          <w:color w:val="000000"/>
        </w:rPr>
        <w:t>Зам.директора по ВР</w:t>
      </w:r>
    </w:p>
    <w:p>
      <w:pPr>
        <w:pStyle w:val="C8"/>
        <w:shd w:fill="FFFFFF" w:val="clear"/>
        <w:jc w:val="right"/>
        <w:rPr>
          <w:color w:val="000000"/>
        </w:rPr>
      </w:pPr>
      <w:r>
        <w:rPr>
          <w:color w:val="000000"/>
        </w:rPr>
        <w:t>______ О.М.Рамазанова</w:t>
      </w:r>
    </w:p>
    <w:p>
      <w:pPr>
        <w:pStyle w:val="C8"/>
        <w:shd w:fill="FFFFFF" w:val="clear"/>
        <w:jc w:val="right"/>
        <w:rPr>
          <w:color w:val="000000"/>
        </w:rPr>
      </w:pPr>
      <w:r>
        <w:rPr>
          <w:color w:val="000000"/>
        </w:rPr>
        <w:t>«___» _______ 2012г.</w:t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Новопетровское-2012</w:t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роблемная тема района:</w:t>
      </w:r>
    </w:p>
    <w:p>
      <w:pPr>
        <w:pStyle w:val="C8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Формирование социально-адаптированной здоровой личности ориентированной на духовно-нравственной ценности»</w:t>
      </w:r>
    </w:p>
    <w:p>
      <w:pPr>
        <w:pStyle w:val="C8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роблемная тема школы:</w:t>
      </w:r>
    </w:p>
    <w:p>
      <w:pPr>
        <w:pStyle w:val="C8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Воспитание духовно – нравственной и эстетически развитой личности школьников»</w:t>
      </w:r>
    </w:p>
    <w:p>
      <w:pPr>
        <w:pStyle w:val="C8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Воспитательные цели и задачи:</w:t>
      </w:r>
    </w:p>
    <w:p>
      <w:pPr>
        <w:pStyle w:val="C8"/>
        <w:numPr>
          <w:ilvl w:val="0"/>
          <w:numId w:val="1"/>
        </w:numPr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у обучающихся мировоззренческий интерес к познанию</w:t>
      </w:r>
    </w:p>
    <w:p>
      <w:pPr>
        <w:pStyle w:val="C8"/>
        <w:numPr>
          <w:ilvl w:val="0"/>
          <w:numId w:val="1"/>
        </w:numPr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Формировать активную гражданскую и патриотическую позицию</w:t>
      </w:r>
    </w:p>
    <w:p>
      <w:pPr>
        <w:pStyle w:val="C8"/>
        <w:numPr>
          <w:ilvl w:val="0"/>
          <w:numId w:val="1"/>
        </w:numPr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потребность к самореализации творческого потенциала, заложенного в личности.</w:t>
      </w:r>
    </w:p>
    <w:p>
      <w:pPr>
        <w:pStyle w:val="C8"/>
        <w:numPr>
          <w:ilvl w:val="0"/>
          <w:numId w:val="1"/>
        </w:numPr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вивать сознательное отношение к труду.</w:t>
      </w:r>
    </w:p>
    <w:p>
      <w:pPr>
        <w:pStyle w:val="C8"/>
        <w:numPr>
          <w:ilvl w:val="0"/>
          <w:numId w:val="1"/>
        </w:numPr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ормировать потребность в здоровом образе жизни.</w:t>
      </w:r>
    </w:p>
    <w:p>
      <w:pPr>
        <w:pStyle w:val="C8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36855</wp:posOffset>
                </wp:positionV>
                <wp:extent cx="571500" cy="3429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65pt" to="359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1155</wp:posOffset>
                </wp:positionV>
                <wp:extent cx="1143000" cy="17145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5pt" to="395.95pt,1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51155</wp:posOffset>
                </wp:positionV>
                <wp:extent cx="114300" cy="2057400"/>
                <wp:effectExtent l="5080" t="635" r="3429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.65pt" to="296.95pt,1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5115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65pt" to="243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51155</wp:posOffset>
                </wp:positionV>
                <wp:extent cx="571500" cy="3429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65pt" to="161.95pt,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51155</wp:posOffset>
                </wp:positionV>
                <wp:extent cx="1257300" cy="1714500"/>
                <wp:effectExtent l="635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5pt" to="188.95pt,16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342900" cy="20574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206.95pt,18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  <w:szCs w:val="32"/>
          <w:u w:val="single"/>
        </w:rPr>
        <w:t>Направления деятельности:</w:t>
      </w:r>
    </w:p>
    <w:p>
      <w:pPr>
        <w:pStyle w:val="C8"/>
        <w:shd w:fill="FFFFFF" w:val="clear"/>
        <w:spacing w:lineRule="auto" w:line="360"/>
        <w:rPr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b/>
          <w:color w:val="0000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35890</wp:posOffset>
                </wp:positionV>
                <wp:extent cx="1276350" cy="6172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ва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8.6pt;mso-wrap-distance-left:9.05pt;mso-wrap-distance-right:9.05pt;mso-wrap-distance-top:0pt;mso-wrap-distance-bottom:0pt;margin-top:1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ва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35890</wp:posOffset>
                </wp:positionV>
                <wp:extent cx="1390650" cy="617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риотическое 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6pt;mso-wrap-distance-left:9.05pt;mso-wrap-distance-right:9.05pt;mso-wrap-distance-top:0pt;mso-wrap-distance-bottom:0pt;margin-top:10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триотическое 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8"/>
        <w:shd w:fill="FFFFFF" w:val="clear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71120</wp:posOffset>
                </wp:positionV>
                <wp:extent cx="9334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ь правово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5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ь правово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62560</wp:posOffset>
                </wp:positionV>
                <wp:extent cx="11620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2.8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62560</wp:posOffset>
                </wp:positionV>
                <wp:extent cx="1390650" cy="1162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ое, эстетическое, нравственное 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1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удожественное, эстетическое, нравственное 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8"/>
        <w:shd w:fill="FFFFFF" w:val="clear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85420</wp:posOffset>
                </wp:positionV>
                <wp:extent cx="1276350" cy="1047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культуры семей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4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культуры семей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85420</wp:posOffset>
                </wp:positionV>
                <wp:extent cx="139065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14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ртив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здорови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Анализ воспитательной работы за прошедший</w:t>
      </w:r>
    </w:p>
    <w:p>
      <w:pPr>
        <w:pStyle w:val="C8"/>
        <w:shd w:fill="FFFFFF" w:val="clear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2011 – 2012 учебный год</w:t>
      </w:r>
    </w:p>
    <w:p>
      <w:pPr>
        <w:pStyle w:val="C8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8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В классе </w:t>
      </w:r>
      <w:r>
        <w:rPr>
          <w:rStyle w:val="C0"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 обучающихся.</w:t>
      </w:r>
    </w:p>
    <w:p>
      <w:pPr>
        <w:pStyle w:val="C8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Занимаются в кружках и секциях: </w:t>
      </w:r>
      <w:r>
        <w:rPr>
          <w:rStyle w:val="C0"/>
          <w:color w:val="000000"/>
          <w:sz w:val="28"/>
          <w:szCs w:val="28"/>
        </w:rPr>
        <w:t>12 (в школе – 11, вне школы - 2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Уровень сплоченности коллектива: </w:t>
      </w:r>
      <w:r>
        <w:rPr>
          <w:rStyle w:val="C0"/>
          <w:color w:val="000000"/>
          <w:sz w:val="28"/>
          <w:szCs w:val="28"/>
        </w:rPr>
        <w:t>работает актив класса</w:t>
      </w:r>
    </w:p>
    <w:p>
      <w:pPr>
        <w:pStyle w:val="C6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елась в трех направлениях: </w:t>
      </w:r>
    </w:p>
    <w:p>
      <w:pPr>
        <w:pStyle w:val="C6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атмосферы приятия творческой активности ребенка.</w:t>
      </w:r>
    </w:p>
    <w:p>
      <w:pPr>
        <w:pStyle w:val="C6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здание необходимых для реализации творческой активности обучающихся </w:t>
      </w:r>
    </w:p>
    <w:p>
      <w:pPr>
        <w:pStyle w:val="C6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ловий.</w:t>
      </w:r>
    </w:p>
    <w:p>
      <w:pPr>
        <w:pStyle w:val="C6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ррекция неблагоприятных факторов развития.</w:t>
      </w:r>
    </w:p>
    <w:p>
      <w:pPr>
        <w:pStyle w:val="Normal"/>
        <w:shd w:fill="FFFFFF" w:val="clear"/>
        <w:spacing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20" w:hanging="0"/>
        <w:jc w:val="center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Анализ актива  класса: </w:t>
      </w:r>
      <w:r>
        <w:rPr>
          <w:rStyle w:val="C0"/>
          <w:color w:val="000000"/>
          <w:sz w:val="28"/>
          <w:szCs w:val="28"/>
        </w:rPr>
        <w:t xml:space="preserve">дети по заданию учителя собираются и </w:t>
      </w:r>
    </w:p>
    <w:p>
      <w:pPr>
        <w:pStyle w:val="Normal"/>
        <w:shd w:fill="FFFFFF" w:val="clear"/>
        <w:spacing w:before="280" w:after="280"/>
        <w:ind w:left="120" w:hanging="0"/>
        <w:jc w:val="center"/>
        <w:rPr/>
      </w:pPr>
      <w:r>
        <w:rPr>
          <w:rStyle w:val="C0"/>
          <w:color w:val="000000"/>
          <w:sz w:val="28"/>
          <w:szCs w:val="28"/>
        </w:rPr>
        <w:t>вырабатывают план действий</w:t>
      </w:r>
      <w:r>
        <w:rPr>
          <w:color w:val="000000"/>
          <w:sz w:val="28"/>
          <w:szCs w:val="28"/>
        </w:rPr>
        <w:t>.</w:t>
      </w:r>
    </w:p>
    <w:p>
      <w:pPr>
        <w:pStyle w:val="C8"/>
        <w:shd w:fill="FFFFFF" w:val="clear"/>
        <w:spacing w:lineRule="auto" w:line="360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ab/>
        <w:t>В текущем учебном году ситуация улучшилась: при получении задания обучающиеся сами вырабатывают план действий, за классным руководителем сохраняется функция контроля за выполнением. Однако, вполне очевидно, что необходимо продолжать работу в данном направлении и достичь уровня, когда класс сам в состоянии создавать совет любого дела, выполнять его и контролировать его выполнение.</w:t>
      </w:r>
    </w:p>
    <w:p>
      <w:pPr>
        <w:pStyle w:val="C8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</w:t>
      </w:r>
      <w:r>
        <w:rPr>
          <w:rStyle w:val="C9"/>
          <w:color w:val="000000"/>
          <w:sz w:val="28"/>
          <w:szCs w:val="28"/>
        </w:rPr>
        <w:tab/>
        <w:t>В классе оформлен классный уголок.</w:t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Участие класса в общешкольных делах.</w:t>
      </w:r>
      <w:bookmarkStart w:id="0" w:name="f55ee2755d26d417b23d4391fdc351903169ca2f"/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о, вызвавшее большой интерес у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детей имели пор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курс рисунков  «Осенний калейдоско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кция милосер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курс рисунков «Здоровым быть – здоров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курс стихотворений «День Республ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Экологическая акция «Мир природы – мир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курс поделок к Новому году мастерская «Матушки Зим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кция «подари открытку мам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онкурс по ПДД, игра-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 xml:space="preserve">Акция ветера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6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Общешкольная линейка «Последний зво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lineRule="auto" w:line="360"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rPr>
          <w:rStyle w:val="C9"/>
          <w:color w:val="000000"/>
          <w:sz w:val="28"/>
          <w:szCs w:val="28"/>
        </w:rPr>
      </w:pPr>
      <w:bookmarkStart w:id="1" w:name="0"/>
      <w:bookmarkEnd w:id="0"/>
      <w:bookmarkEnd w:id="1"/>
      <w:r>
        <w:rPr>
          <w:rStyle w:val="C9"/>
          <w:color w:val="000000"/>
          <w:sz w:val="28"/>
          <w:szCs w:val="28"/>
        </w:rPr>
        <w:t xml:space="preserve">Обучающиеся класса всегда с большим пониманием и готовностью откликаются на мероприятия спортивного характера, а также мероприятия социальной направленности. Высокой степенью активности учащихся характеризуются мероприятия развлекательного характера (вечера отдыха, совместные праздники и т.д.). Считаю необходимым, что в следующем учебном году необходимо обратить большее внимание на организацию и проведение мероприятий познавательного характера, возможно, с привлечением помощи со стороны родителей. </w:t>
      </w:r>
    </w:p>
    <w:p>
      <w:pPr>
        <w:pStyle w:val="Normal"/>
        <w:shd w:fill="FFFFFF" w:val="clear"/>
        <w:spacing w:lineRule="auto" w:line="360" w:before="280" w:after="280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</w:r>
      <w:r>
        <w:rPr/>
        <w:t>За прошедший учебный год заслуживают поощр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2"/>
        <w:gridCol w:w="54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2" w:name="e665705a9a7e354a824b0eb096df9f522779199a"/>
            <w:bookmarkEnd w:id="2"/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Фамилия, имя ребенк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За что получил поощр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ицына Ангелин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тивный участник мероприятий разного уровня и направленности, всегда с готовностью откликается на поручения со стороны классного руковод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ева Софь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тивный участник всех классных и внеклассных мероприятий, участник различных конкурсов. Помощник классного руководителя в организации актива класса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кин Александ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тивный участник мероприятий разного уровня и направленности, всегда с готовностью откликается на поручения со стороны классного руковод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чин Наза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Активный участник всех классных и внеклассных мероприяти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а Марин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тивный участник мероприятий разного уровня и направлен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ова Светлан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ктивный участник всех классных и внеклассных мероприятий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bookmarkStart w:id="3" w:name="1"/>
      <w:bookmarkEnd w:id="3"/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Работа с “трудными” детьм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657"/>
        <w:gridCol w:w="1980"/>
        <w:gridCol w:w="1442"/>
        <w:gridCol w:w="2113"/>
        <w:gridCol w:w="202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4" w:name="189e5aff6aeec8716e9c016e29181eb47eca9972"/>
            <w:bookmarkEnd w:id="4"/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Фамилия, имя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Причина беспоко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Удалось ли вовлечь в рабо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Какие поручения давалис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9"/>
                <w:color w:val="000000"/>
                <w:sz w:val="28"/>
                <w:szCs w:val="28"/>
              </w:rPr>
              <w:t>Какие дела для него были наиболее интересн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урухова Анге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Низкая успеваемость, </w:t>
            </w:r>
          </w:p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блемы с поведени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работу удалось вовлечь части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одел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рганизация поздравления  мам.</w:t>
            </w:r>
          </w:p>
          <w:p>
            <w:pPr>
              <w:pStyle w:val="C8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90" w:after="9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инченко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изкая мотивация, неорганизо -</w:t>
            </w:r>
          </w:p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анност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работу удалось вовлечь части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 рисун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здравление девочек класса с 8 Марта, создание панно для мам к 8 Марта.</w:t>
            </w:r>
          </w:p>
          <w:p>
            <w:pPr>
              <w:pStyle w:val="C8"/>
              <w:spacing w:before="90" w:after="9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едов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Низкая успеваемость, </w:t>
            </w:r>
          </w:p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роблемы с поведени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работу удалось вовлечь части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одел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рганизация поздравления  мам.</w:t>
            </w:r>
          </w:p>
          <w:p>
            <w:pPr>
              <w:pStyle w:val="C8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90" w:after="9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Шеин Юли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Низкая успеваемость, </w:t>
            </w:r>
          </w:p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проблемы с поведени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работу удалось вовлечь части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 рисун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90" w:after="9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здравление девочек класса с 8 Марта, создание панно для мам к 8 Марта.</w:t>
            </w:r>
          </w:p>
        </w:tc>
      </w:tr>
    </w:tbl>
    <w:p>
      <w:pPr>
        <w:pStyle w:val="Normal"/>
        <w:shd w:fill="FFFFFF" w:val="clear"/>
        <w:spacing w:lineRule="auto" w:line="360"/>
        <w:rPr>
          <w:rStyle w:val="C0"/>
        </w:rPr>
      </w:pPr>
      <w:r>
        <w:fldChar w:fldCharType="begin"/>
      </w:r>
      <w:r>
        <w:rPr/>
        <w:instrText xml:space="preserve"> HYPERLINK "http://nsportal.ru/nachalnaya-shkola/vospitatelnaya-rabota/analiz-vospitatelnoi-raboty-vo-2-klasse-za-2011-–-2012-ucheb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2"/>
      <w:bookmarkStart w:id="6" w:name="2"/>
      <w:bookmarkEnd w:id="6"/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Работа с родителями:</w:t>
      </w:r>
    </w:p>
    <w:p>
      <w:pPr>
        <w:pStyle w:val="Normal"/>
        <w:shd w:fill="FFFFFF" w:val="clear"/>
        <w:spacing w:lineRule="auto" w:line="360" w:before="280" w:after="280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й учебный год проведено (количество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ьских собраний: </w:t>
      </w:r>
      <w:r>
        <w:rPr>
          <w:rStyle w:val="C0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й родительского комитета: </w:t>
      </w:r>
      <w:r>
        <w:rPr>
          <w:rStyle w:val="C0"/>
          <w:color w:val="000000"/>
          <w:sz w:val="28"/>
          <w:szCs w:val="28"/>
        </w:rPr>
        <w:t>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щение квартир учащихся (количество)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Кто из родителей не был ни разу на собрании: </w:t>
      </w:r>
      <w:r>
        <w:rPr>
          <w:rStyle w:val="C0"/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Какие вопросы в воспитательной работе класса интересовали родителей: </w:t>
      </w:r>
      <w:r>
        <w:rPr>
          <w:rStyle w:val="C0"/>
          <w:color w:val="000000"/>
          <w:sz w:val="28"/>
          <w:szCs w:val="28"/>
        </w:rPr>
        <w:t>успеваемость и поведение детей, организация досуговой деятельности,</w:t>
      </w:r>
      <w:r>
        <w:rPr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личие межличностных конфликтов между отдельными учащимися класса и пути их разреш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овместные дела были проведены детьми и родителями:</w:t>
      </w:r>
      <w:r>
        <w:rPr>
          <w:rStyle w:val="C0"/>
          <w:color w:val="000000"/>
          <w:sz w:val="28"/>
          <w:szCs w:val="28"/>
        </w:rPr>
        <w:t> совместные поездки в цирк (при ГДК), походы в лес, классные и внеклассные  праздники «Кладовая природы», праздник «8 Марта», праздник «Новогодняя сказка»,КВН «А ну-ка, мальчики!», участие в школьной акции “Весенняя неделя Добра”, поздравление именин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родителями осуществляется в двух направлениях: с коллективом родителей и индивидуально. В практике сложились наиболее рациональные ее формы: общие классные собрания родителей, коллективные и индивидуальные консультации, лекции, оформление различных по форме и содержанию текстовых материалов (памятки), фотомонтажи, выставки работ учащихся, а также совместные классные праздники. </w:t>
      </w:r>
    </w:p>
    <w:p>
      <w:pPr>
        <w:pStyle w:val="Normal"/>
        <w:shd w:fill="FFFFFF" w:val="clear"/>
        <w:spacing w:lineRule="auto" w:line="360" w:before="280" w:after="28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.</w:t>
      </w:r>
      <w:r>
        <w:rPr>
          <w:color w:val="000000"/>
          <w:sz w:val="28"/>
          <w:szCs w:val="28"/>
        </w:rPr>
        <w:t>Анализ целей и задач</w:t>
      </w:r>
      <w:bookmarkStart w:id="7" w:name="8edca9bf4e9d33c939bbb3b634a6d4b91a45ca10"/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28"/>
        <w:gridCol w:w="2880"/>
        <w:gridCol w:w="32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ли и задачи, поставленные на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тоды, способы их реализа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ind w:right="-471" w:hanging="0"/>
              <w:jc w:val="cente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тог (цель достигнута,</w:t>
            </w:r>
          </w:p>
          <w:p>
            <w:pPr>
              <w:pStyle w:val="C3"/>
              <w:spacing w:before="90" w:after="90"/>
              <w:ind w:right="-47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т, на какой стадии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Продолжить работу над формированием и  сплочением детского коллектива; изучение и развитие личности ребёнка.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 xml:space="preserve">Подбор мероприятий для обучающихся с учетом интересов и склонностей каждого ребенка; помощь в установлении более тесного </w:t>
            </w:r>
          </w:p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взаимодействия и сотрудничества между одноклассниками; помощь в разрешении конфликтных ситуаций разного уровн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Цель недостигнута</w:t>
            </w:r>
          </w:p>
          <w:p>
            <w:pPr>
              <w:pStyle w:val="C3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(начальный этап)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Формирование интеллектуального, нравственного, коммуникативного, эстетическое и физического потенциалов ребен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Участие в классных и общешкольных мероприятиях различной тематики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 xml:space="preserve">Цель недостигнута (начальный этап) 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Овладение обучающимися целостной системой знаний об окружающем мире.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Активное вовлечение учащихся в мероприятия социальной направленности, организация помощи со стороны обучающихся, направленная на окружающих их людей.</w:t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Цель недостигнута (начальный этап)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Раскрытие детских способностей, их развитие в творческой деятельности.</w:t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Активное вовлечение обучающихся в мероприятия творческого характер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Цель достигнута частично (этап активного развития)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Формирование учебной мотивации и развитие универсальных учебных действий.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Участие обучающихся в мероприятиях познавательного и анализирующего характера (тематические классные часы с привлечением специалистов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90" w:after="9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Цель недостигнута (начальный этап)</w:t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pacing w:before="90" w:after="90"/>
              <w:rPr>
                <w:rStyle w:val="C5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и и задачи на предстоящий                                        2012 – 2013 учебный го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360" w:before="280" w:after="280"/>
        <w:rPr>
          <w:color w:val="000000"/>
          <w:sz w:val="32"/>
          <w:szCs w:val="32"/>
        </w:rPr>
      </w:pPr>
      <w:bookmarkStart w:id="8" w:name="3"/>
      <w:bookmarkEnd w:id="7"/>
      <w:bookmarkEnd w:id="8"/>
      <w:r>
        <w:rPr>
          <w:rStyle w:val="C5"/>
          <w:color w:val="000000"/>
          <w:sz w:val="32"/>
          <w:szCs w:val="32"/>
        </w:rPr>
        <w:t>В основу воспитательной системы на новый учебный год поставлена следующая</w:t>
      </w:r>
      <w:r>
        <w:rPr>
          <w:rStyle w:val="C5"/>
          <w:color w:val="000000"/>
          <w:sz w:val="32"/>
          <w:szCs w:val="32"/>
          <w:u w:val="single"/>
        </w:rPr>
        <w:t xml:space="preserve"> цель:</w:t>
      </w:r>
      <w:r>
        <w:rPr>
          <w:rStyle w:val="C5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создание воспитательной среды, способствующей формированию высоконравственной, творчески активной, культурной, толерантной личности, способной к саморазвитию и самореализации.</w:t>
      </w:r>
    </w:p>
    <w:p>
      <w:pPr>
        <w:pStyle w:val="C16c34"/>
        <w:shd w:fill="FFFFFF" w:val="clear"/>
        <w:spacing w:lineRule="auto" w:line="360"/>
        <w:rPr>
          <w:color w:val="000000"/>
          <w:sz w:val="32"/>
          <w:szCs w:val="32"/>
          <w:u w:val="single"/>
        </w:rPr>
      </w:pPr>
      <w:r>
        <w:rPr>
          <w:rStyle w:val="C5"/>
          <w:color w:val="000000"/>
          <w:sz w:val="32"/>
          <w:szCs w:val="32"/>
          <w:u w:val="single"/>
        </w:rPr>
        <w:t>Для достижения этой цели решаются следующие задачи:</w:t>
      </w:r>
    </w:p>
    <w:p>
      <w:pPr>
        <w:pStyle w:val="C29c8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Создание условий для успеха и интеллектуального, нравственного и эмоционального самовыражения личности  младшего школьника.</w:t>
      </w:r>
    </w:p>
    <w:p>
      <w:pPr>
        <w:pStyle w:val="C8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Создание игрового пространства, обеспечивающее формирование у младших школьников эмоционального опыта взаимодействия с людьми, позитивного опыта ролевого взаимодействия с объектами социоприродной среды.</w:t>
      </w:r>
    </w:p>
    <w:p>
      <w:pPr>
        <w:pStyle w:val="C8c29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Формирование дружного детского коллектива и развитие личности в нем; воспитание личной ответственности за порученное дело.</w:t>
      </w:r>
    </w:p>
    <w:p>
      <w:pPr>
        <w:pStyle w:val="C8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Развитие фантазии, раскрытие индивидуальных творческих способностей и познавательных интересов каждого ребенка, выявление новых инициатив, иде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ведения об обучающихс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7"/>
        <w:gridCol w:w="2409"/>
        <w:gridCol w:w="368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Ма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Центр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ильдин Фи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Молоде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Соф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Центр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Свет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0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Молоде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М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Центра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0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Центральна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хов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Молодеж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 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Центра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ин Наз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Центральна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Центральна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а Анге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Стеклянк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на Вал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Стекля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 Юли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опет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 Центральная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ведения о родител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693"/>
        <w:gridCol w:w="2693"/>
      </w:tblGrid>
      <w:tr>
        <w:trPr>
          <w:trHeight w:val="1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жизни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кате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ав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279325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ильд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ига А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ль Сулп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3185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одительского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9308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3298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Юли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3286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Наталья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3452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х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95698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одительского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1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одительского комит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0826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к Владимир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3475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9583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Альбина Шами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н Олег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1-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9616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одительский комите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04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427"/>
        <w:gridCol w:w="3285"/>
      </w:tblGrid>
      <w:tr>
        <w:trPr>
          <w:trHeight w:val="7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</w:t>
            </w:r>
          </w:p>
        </w:tc>
      </w:tr>
      <w:tr>
        <w:trPr>
          <w:trHeight w:val="1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сняко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дия Николаевн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л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-91-17</w:t>
            </w:r>
          </w:p>
        </w:tc>
      </w:tr>
      <w:tr>
        <w:trPr>
          <w:trHeight w:val="1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ухова Анастасия Владимировн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тет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л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9279569893</w:t>
            </w:r>
          </w:p>
        </w:tc>
      </w:tr>
      <w:tr>
        <w:trPr>
          <w:trHeight w:val="1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гильдина Нафига Амировн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тет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л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89373185350</w:t>
            </w:r>
          </w:p>
        </w:tc>
      </w:tr>
    </w:tbl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Заседание родительского комит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6300"/>
      </w:tblGrid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суждаемые вопросы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Актив класса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ручения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63"/>
        <w:gridCol w:w="3088"/>
        <w:gridCol w:w="2523"/>
      </w:tblGrid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 обучающегос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полугод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полугодие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деева Мар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ов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овод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гильдин Фида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аева Софь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а класс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а класса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нчарова Светл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нченко Мар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дежур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дежурство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ин Александ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 секто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 сектор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урухова Ангелин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и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ик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есняков Иль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чин Наза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дов Владими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ов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овод</w:t>
            </w:r>
          </w:p>
        </w:tc>
      </w:tr>
      <w:tr>
        <w:trPr>
          <w:trHeight w:val="7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цына Ангелин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ый секто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ый сектор</w:t>
            </w:r>
          </w:p>
        </w:tc>
      </w:tr>
      <w:tr>
        <w:trPr>
          <w:trHeight w:val="7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мина Валер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дежур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дежурство</w:t>
            </w:r>
          </w:p>
        </w:tc>
      </w:tr>
      <w:tr>
        <w:trPr>
          <w:trHeight w:val="7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ин Юлиан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ик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Социальный паспорт класс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60"/>
        <w:gridCol w:w="900"/>
        <w:gridCol w:w="900"/>
        <w:gridCol w:w="1097"/>
        <w:gridCol w:w="1006"/>
        <w:gridCol w:w="1055"/>
        <w:gridCol w:w="900"/>
        <w:gridCol w:w="875"/>
        <w:gridCol w:w="827"/>
      </w:tblGrid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пол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непол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тей в семь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.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.</w:t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деева Мар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ильдин Фи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хов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ин Н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 Юли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иклограмма дел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Ежедневно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.Работа с опаздывающими и выяснение причин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сутствия обучающихся.</w:t>
      </w:r>
    </w:p>
    <w:p>
      <w:pPr>
        <w:pStyle w:val="Normal"/>
        <w:ind w:left="1080" w:hanging="108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. Организация питани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3. Организация дежурства в классном кабинет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4. Индивидуальная работа с обучаю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Еженедельно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верка дневников обучающихся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ведение мероприятий в классе (по плану)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бота с родителями (по ситуации)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бота с учителями – предметниками (по ситуации)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стреча с врачом, медсестрой по справкам о болезни обучающихся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Ежемесячно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ещение уроков в своем класс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треча с родительским активо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вещание по планированию работы (по граф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дин раз в четв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1. Оформление классного журнала по итогам четвер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 Анализ выполнения плана работы за четвер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. Проведение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дин раз в год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 Проведение открытого мероприят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 Оформление личных дел обучающих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3. Анализ и составление плана работы класса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4. Статистические данные класса ( 1 сентябр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ерспективное планиров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воспитательной работы 2012-2013 учебный год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ентябрь -2012г.                 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3"/>
        <w:gridCol w:w="4173"/>
        <w:gridCol w:w="2469"/>
      </w:tblGrid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я деятельност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ая деятельность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ая культура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 – эстетическое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равственное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триотическое воспитание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 – оздоровительное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 семейных отношен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ая деятельность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кущ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ентябрь 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95"/>
        <w:gridCol w:w="1980"/>
        <w:gridCol w:w="1980"/>
        <w:gridCol w:w="1673"/>
        <w:gridCol w:w="1673"/>
      </w:tblGrid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алендарный план – сетка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 xml:space="preserve">Сентябрь   </w:t>
      </w:r>
      <w:r>
        <w:rPr/>
        <w:t>2012г.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80"/>
        <w:gridCol w:w="4500"/>
      </w:tblGrid>
      <w:tr>
        <w:trPr>
          <w:trHeight w:val="76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нализ</w:t>
            </w:r>
          </w:p>
        </w:tc>
      </w:tr>
      <w:tr>
        <w:trPr>
          <w:trHeight w:val="113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я нед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я нед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я нед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я нед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1906" w:h="16838"/>
      <w:pgMar w:left="1080" w:right="926" w:gutter="0" w:header="0" w:top="1079" w:footer="0" w:bottom="540"/>
      <w:pgBorders w:display="allPages" w:offsetFrom="text">
        <w:top w:val="single" w:sz="4" w:space="29" w:color="000000"/>
        <w:left w:val="single" w:sz="4" w:space="30" w:color="000000"/>
        <w:bottom w:val="single" w:sz="4" w:space="3" w:color="000000"/>
        <w:right w:val="single" w:sz="4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9c27">
    <w:name w:val="c9 c27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6">
    <w:name w:val="c16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8c22">
    <w:name w:val="c8 c22"/>
    <w:basedOn w:val="Normal"/>
    <w:qFormat/>
    <w:pPr>
      <w:spacing w:before="90" w:after="90"/>
    </w:pPr>
    <w:rPr/>
  </w:style>
  <w:style w:type="paragraph" w:styleId="C8c34">
    <w:name w:val="c8 c34"/>
    <w:basedOn w:val="Normal"/>
    <w:qFormat/>
    <w:pPr>
      <w:spacing w:before="90" w:after="90"/>
    </w:pPr>
    <w:rPr/>
  </w:style>
  <w:style w:type="paragraph" w:styleId="C16c34">
    <w:name w:val="c16 c34"/>
    <w:basedOn w:val="Normal"/>
    <w:qFormat/>
    <w:pPr>
      <w:spacing w:before="90" w:after="90"/>
    </w:pPr>
    <w:rPr/>
  </w:style>
  <w:style w:type="paragraph" w:styleId="C29c8">
    <w:name w:val="c29 c8"/>
    <w:basedOn w:val="Normal"/>
    <w:qFormat/>
    <w:pPr>
      <w:spacing w:before="90" w:after="90"/>
    </w:pPr>
    <w:rPr/>
  </w:style>
  <w:style w:type="paragraph" w:styleId="C8c29">
    <w:name w:val="c8 c29"/>
    <w:basedOn w:val="Normal"/>
    <w:qFormat/>
    <w:pPr>
      <w:spacing w:before="90" w:after="9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0:00Z</dcterms:created>
  <dc:creator>Admin</dc:creator>
  <dc:description/>
  <cp:keywords/>
  <dc:language>en-US</dc:language>
  <cp:lastModifiedBy>User</cp:lastModifiedBy>
  <cp:lastPrinted>2012-11-13T16:06:00Z</cp:lastPrinted>
  <dcterms:modified xsi:type="dcterms:W3CDTF">2012-11-27T19:36:00Z</dcterms:modified>
  <cp:revision>22</cp:revision>
  <dc:subject/>
  <dc:title>Сведения об обучающихся</dc:title>
</cp:coreProperties>
</file>