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Я сам! Или кризис 3х л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отоальбомы практически каждой семьи хранят память о том, как счастливый отец впервые держит аккуратно упакованного младенца, или как малыш сделал свой первый шаг в самостоятельную жизнь, или в полуобморочном состоянии прочитал стихотворение в объятиях Деда Мороза. Однако существует и совершенно другая особая категория воспоминаний, о которых вы редко найдете отчет в фотоальбомах. Правда, память о них не менее яркая. В возрасте от 1,5 до 2,5 лет ребенок преодолевает колоссальное «расстояние» в развитии. К 2,5—3 годам он развивается в личность — единственную и уникальную и эта трехлетняя личность недвусмысленно начинает заявлять о себе. И тут-то исторические события начинают сменяться одно за другим. Однажды мы обнаруживаем гвоздь, аккуратно забитый в любимый шкаф из красного дерева, на следующий день в кошачьей миске оказывается кусок красной рыбы, купленный к праздничному столу. Потом ребенку может прийти в голову потихоньку помыть с мылом папин мобильный телефон или нарисовать для красоты в его паспорте елочку. Наказанный в первый, во второй, третий и в очередной раз, уже через полчаса малыш может быть пойман с поличным при попытке полить из лейки цветы на обоях или постирать кота в стиральной машине. Тут уже у родителей закрадывается мысль, уж не издевается ли он? Любое затишье в детской начинает казаться взрослым подозрительным, в общем, складывается ощущение, что вы попали на линию фронта, а ваш «вождь краснокожих» вышел на тропу войны. К 2,5 годам речь у ребенка развита уже достаточно хорошо. Даже те дети, которые пока активно не изъясняются, все равно вполне членораздельно к месту и не к месту начинают твердить: «Я сам!». Особенно активно эти самые порывы самостоятельности проявляются тогда, когда мы куда-нибудь опаздываем и совершенно не можем ждать, пока малыш удовлетворит свою, как нам кажется, прихоть. Вообще чадо постоянно находится в оппозиции. Оно все делает наоборот, будто специально провоцируя на конфликт. Его невозможно без скандала ни накормить, ни уложить спать, ни собрать на прогулку. Все чаще случаются концерты в магазине или на улице. Это маленькое, но очень сообразительное существо понимает, что нам проще уступить, чем опозориться. Уровень эмоционального и интеллектуального развития его личности позволяет уже даже шантажировать родителей! Особенно ярко это проявляется при адаптации к детскому саду. Родители места себе не находят после истерики, которую кроха закатил в раздевалке. У них на работе все валится из рук, потому что они уверены, что их малышу в саду очень плохо, не зря же он рыдал! Но маме и в голову не приходит, она отказывается верить, что когда она с трясущимися руками выходила на улицу, сын или дочь вытирает слезы и (тут же!) спрашивает, что в саду на завтрак! Что происходит? Мы воспитываем малыша, как всегда: в меру строги, в меру демократичны. Почему же ребенок вдруг перестает считаться с нами? Отчего непоколебимые авторитеты в одночасье рушатся? А все дело в том, что вы столкнулись с верхушкой психологического айсберга, в основе которого лежит пресловутый кризис. Верхушка айсберга Кризис 3 лет — это диагноз. Как врачи выносят его на основании характерных для болезни симптомов, так и психологи, изучающие возрастные закономерности детского развития, выделили и сформулировали группу симптомов кризиса «Я сам»: Негативизм. Отрицательная реакция, связанная с отношением одного человека к другому. Ребенок вообще отказывается подчиняться требованиям взрослых. Но не следует путать негативизм с непослушанием. Упрямство. Упрямство и настойчивость разные качества. Первое состоит в том, что ребенок настаивает на своем решении. Личность выдвигает требование и хочет, чтобы с ней считались. Строптивость. Близка к негативизму и упрямству, но имеет специфические особенности. Строптивость – это протест против порядков, которые существуют дома. Своеволие. Ребенок сам хочет что-то делать. Отчасти его поведение напоминает кризис первого года, но там малыш стремился к физической самостоятельности. Здесь речь идет о более глубоких вещах - о самостоятельности в собственных намерениях, замыслах. Обесценивание взрослых. Многие родители описывают ужас семьи, когда мать впервые слышит от ребенка «дура». Эпитеты малыш подбирает в зависимости от особенностей внутрисемейного общения. Протест-бунт. Проявляется в частых ссорах со взрослыми. «Все поведение приобретает черты протеста, как будто ребенок находится в состоянии войны с окружающими, в постоянном конфликте с ними», - писал об этом педагог-психолог Выготский. Стремление к деспотизму. Встречается чаще в семьях с единственным ребенком. Малыш проявляет деспотическую власть по отношению ко всему окружающему миру и изыскивает для этого множество способов. Гордость за достижение. Кроха начинает чутко относиться к своим делам и поступкам, остро переживает успешные и неуспешные действия. Оценивает себя в соответствии с результативностью в практических делах. Группа симптомов, связанная с воображением. Развитое воображение проявляется двояко. С одной стороны, его развитие ложится в основу предметной деятельности ребенка, у него появляется способность предвидеть результат. Кроме того, в этот пери-од малыш начинает самостоятельно играть, в том числе сочиняет истории, реально с ним не происходящие, или общается с воображаемым партнером, С другой стороны - воображение может выступать как защитная функция. Так чадо вдруг начинает хвастать несуществующими достижениями, а хронически неуспешный ребенок станет выдумывать успех, сочинять все новые и новые достижения. Второе рождение В предметной деятельности развиваются все психические процессы. Действия с предметами совершенствуются от элементарных манипуляций до освоения специфических функций: есть ложкой, подметать веником. Постепенно малыш понимает, что не предмет руководит его интересом, как это казалось раньше, а наоборот, он подчиняет его своим интересам. Ребенок учится планировать свои действия с предметом и предвидеть результат. В то же время он начинает замечать связь между успешным или неуспешным действием и реакцией на это взрослого. Через оценку родителей, родственников, окружающих у крохи формируются самосознание и самооценка. Возникает феномен «Я». Теперь малыш больше не говорит, например, «Вася — хороший», он говорит: «Я — хороший». Ребенок осознает себя личностью. И поэтому кризис трех лет в детской психологии часто называют вторым рождением. Речь маленького человека в этот период тоже активно развивается. На подсознательном уровне ребенок чувствует, что уважающая себя личность должна заявлять о себе, что называется, в голос. Это-то он и делает в меру своих возможностей. В большинстве своем малыш не осознает, чего именно он хочет, где ему реализовывать свои несовершенные умения, чтобы получить одобрение и признание, он начинает нервничать, переживать. Внешне это похоже на протест. Ведь для нас, взрослых, ребенок по-прежнему маленький, а для него самого он уже большой. И вопиюще несправедливое обращение с ним, как с малышом, заставляет его сопротивляться и бунтовать! Что делать? Вечный вопрос. Следует поменять свое отношение к ребенку. Придется признать, что он уже большой, научиться считаться с ним, наконец, дать ему возможность реализовать свои притязания на самостоятельность. Сложно? Безусловно, и хорошим помощником в выстраивании новых взаимоотношений станет вам новое достижение — сюжетно-ролевая игра! В ней ребенок может быть кем угодно и делать что угодно: варить суп, стирать, пилить, строить, лечить, резать, шить, командовать, воспитывать, водить машину... В этот период имеет смысл перепланировать детскую, пересмотреть ее дизайн. В ней должны появиться игровые уголки: кухня, дом кукол, мастерская, магазин... Они должны не просто взять и появиться, а быть «обыграны» взрослыми вместе с ребенком. Малыш должен увидеть, что его игра для нас, взрослых, — дело серьезное. В таких играх ребенок будет учиться общаться и будет реализовывать себя, чего пока не может делать в настоящей «взрослой» жизни. Социум — необходимое условие развития новой родившейся личности. В нем под грамотным руководством взрослого будет развиваться сюжетная игра, как основной вид деятельности дошкольника, а в ней — адекватная самооценка, способность маленького человека самостоятельно строить взаимоотношения. В заключении хочется сказать родителям следующее. Кризис трех лет — естественная фаза перестройки всей психической жизни ребенка. Малыш стремится к самореализации, становится особенно чувствительным к тому, как оценивают его результаты окружающие, у него формируется чувство собственного достоинства. Если взрослые не замечают этого, относятся к нему по-прежнему, как к маленькому, неумелому существу, задевают его самолюбие, ограничивают его инициативу и регламентируют активность, если невнимательны к интересам, то течение кризиса обостряется. Ребенок становится трудным и несговорчивым, а подобные черты поведения способны укорениться в его характере надолго. Если же взрослый перестроил свои взаимоотношения с ребенком, то трудности легко преодолеваются. В этом случае у маленького человека возникает уважение к себе как отражение от уважения к его делам со стороны взросл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8:00Z</dcterms:created>
  <dc:creator>Цёма</dc:creator>
  <dc:description/>
  <cp:keywords/>
  <dc:language>en-US</dc:language>
  <cp:lastModifiedBy>Цёма</cp:lastModifiedBy>
  <dcterms:modified xsi:type="dcterms:W3CDTF">2012-11-28T11:48:00Z</dcterms:modified>
  <cp:revision>1</cp:revision>
  <dc:subject/>
  <dc:title>Я сам</dc:title>
</cp:coreProperties>
</file>