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Magenta"/>
        </w:rPr>
        <w:t>Троянск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- вредоносная программа, которая выполняет несанкционированную пользователем передачу управления компьютером удалённому пользователю, а также действия по удалению, модификации, сбору и пересылке информации третьим лицам.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щита от хакерских атак, сетевых червей  и троянских программ может осуществляться с помощью межсетевого экрана.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етевой экран позволяет:</w:t>
      </w:r>
    </w:p>
    <w:p>
      <w:pPr>
        <w:pStyle w:val="Normal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окировать хакерские 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-атаки, не пропуская на защищаемый компьютер сетевые пакеты с определённых серверов( определённых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адресов или доменных имён)</w:t>
      </w:r>
    </w:p>
    <w:p>
      <w:pPr>
        <w:pStyle w:val="Normal"/>
        <w:ind w:left="1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проникновение на защищаемый компьютер сетевых червей (почтовых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пятствовать, троянским программам отправлять конфиденциальную информацию о пользователе и компьютере.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Информатика и ИКТ учебник для 11 класса базовый уровень Угринович Н.Д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слудцева Юлия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ева Елена</w:t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722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Как защитить свой компьютер от вредонос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5565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highlight w:val="magenta"/>
        </w:rPr>
        <w:t>типы вредоносных програм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усы, черви, троянские и хакерские программ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пионское, рекламное программное обеспеч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ое программ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09570" cy="218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признаки заражения компьтер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вление непредусморенных сообщений,изображений, звуковых сигна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жиданное открытие и закрытие дисково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льный запуск програм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исания и сбои в работе компьюте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ленная рабо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чезновение, изменение фай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о мигает лампочка на системном бло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highlight w:val="yellow"/>
        </w:rPr>
        <w:t>Что делать, если компьютер заражён</w:t>
      </w:r>
      <w:r>
        <w:rPr>
          <w:rFonts w:cs="Times New Roman" w:ascii="Times New Roman" w:hAnsi="Times New Roman"/>
          <w:sz w:val="28"/>
          <w:szCs w:val="28"/>
          <w:highlight w:val="yellow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хранить результаты работы на внешнем носителе( CD, DVD диске,флешкарте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лючить компьютер от локальной сети Интерне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устить антивирусную программ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невозможно загрузить с жёсткого диска компьютера( компьютер выдаёт ошибку, когда вы его включаете), попробовать загрузить в режиме защиты от сбоев или диска аварийной загруки Window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highlight w:val="darkMagenta"/>
          <w:shd w:fill="23FF23" w:val="clear"/>
        </w:rPr>
        <w:t>Компьютерные вирусы</w:t>
      </w:r>
      <w:r>
        <w:rPr>
          <w:sz w:val="28"/>
          <w:szCs w:val="28"/>
        </w:rPr>
        <w:t xml:space="preserve">- вредоносные программы, которые могут «размножаться» и скрытно внедрять свои копии в файлы, загрузочные секторы дисклв и документы. Активизация компьютерного вируса может вызвать уничтожение программ и дан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Компьютерные вирус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рузочны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йловы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макровиру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филактическая защита от таких вирусов состоит в отказе от загрузки опер</w:t>
      </w:r>
      <w:r>
        <w:rPr>
          <w:rFonts w:cs="Times New Roman" w:ascii="Times New Roman" w:hAnsi="Times New Roman"/>
          <w:sz w:val="28"/>
          <w:szCs w:val="28"/>
        </w:rPr>
        <w:t xml:space="preserve">ационной системы с гибких дисков и установке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вашего компьютера защиты загрузочного сектора от изме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darkMagenta"/>
        </w:rPr>
      </w:pPr>
      <w:r>
        <w:rPr>
          <w:rFonts w:cs="Times New Roman" w:ascii="Times New Roman" w:hAnsi="Times New Roman"/>
          <w:sz w:val="28"/>
          <w:szCs w:val="28"/>
          <w:highlight w:val="darkMagent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darkMagenta"/>
        </w:rPr>
        <w:t>Сетевые черви</w:t>
      </w:r>
      <w:r>
        <w:rPr>
          <w:rFonts w:cs="Times New Roman" w:ascii="Times New Roman" w:hAnsi="Times New Roman"/>
          <w:sz w:val="28"/>
          <w:szCs w:val="28"/>
        </w:rPr>
        <w:t xml:space="preserve"> – вредоносные программы, которые проникают на компьютер, используя сервисы компьютерных сетей. Активизация сетевого червя может вызвать уничтожение программ и данных, а также похищение персональных данных пользо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веты по защите от сетевых черв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етить получение активных элементов на локальный компьютер в браузе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е рекомендуется открывать вложенные в почтовые сообщение файлы, полученные из сомнительны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рекомендуется своевременно скачивать из Интернета и устанавливать обновления системы безопасности операционной системы и при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52" w:gutter="0" w:header="0" w:top="120" w:footer="0" w:bottom="115"/>
      <w:pgNumType w:fmt="decimal"/>
      <w:cols w:num="3" w:space="53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348"/>
        </w:tabs>
        <w:ind w:left="33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846"/>
        </w:tabs>
        <w:ind w:left="38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344"/>
        </w:tabs>
        <w:ind w:left="434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31:00Z</dcterms:created>
  <dc:creator/>
  <dc:description/>
  <cp:keywords/>
  <dc:language>en-US</dc:language>
  <cp:lastModifiedBy>User</cp:lastModifiedBy>
  <dcterms:modified xsi:type="dcterms:W3CDTF">2012-11-08T15:50:00Z</dcterms:modified>
  <cp:revision>3</cp:revision>
  <dc:subject/>
  <dc:title/>
</cp:coreProperties>
</file>