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ённое дошкольное образовательное учрежд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№2 «Малышок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774690" cy="2130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760" cy="213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Непосредственно образовательная деятельност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67.8pt;width:454.65pt;height:16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Непосредственно образовательная деятельность </w:t>
                      </w:r>
                    </w:p>
                  </w:txbxContent>
                </v:textbox>
                <v:path textpathok="t"/>
                <v:textpath on="t" fitshape="t" string="Непосредственно образовательная деятельность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05pt;width:445.95pt;height:71.95pt;mso-wrap-style:none;v-text-anchor:middle;mso-position-vertical:top" type="_x0000_t136">
            <v:path textpathok="t"/>
            <v:textpath on="t" fitshape="t" string="по пожарной безопасност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 id="shape_0" stroked="t" o:allowincell="f" style="position:absolute;margin-left:0pt;margin-top:-36.7pt;width:338.95pt;height:36.6pt;mso-wrap-style:none;v-text-anchor:middle;mso-position-vertical:top" type="_x0000_t136">
            <v:path textpathok="t"/>
            <v:textpath on="t" fitshape="t" string="Огонь - не шутка!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шей  группы: 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ерстобитова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тьяна Михайловна.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. Венгерово 2012 го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Непосредственно образовательная деятельность по пожарной безопасности в старшей группе: "Огонь - не шутка!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Style w:val="C5"/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Style w:val="C5"/>
          <w:rFonts w:cs="Times New Roman" w:ascii="Times New Roman" w:hAnsi="Times New Roman"/>
          <w:sz w:val="28"/>
          <w:szCs w:val="28"/>
        </w:rPr>
        <w:t xml:space="preserve"> Формировать знания у детей о пожарной безопасности. В практической ситуации выяснить правильные действия в случае возникновения пож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ь детям, в экспериментальной деятельности, как быстро загораются предметы из разных материалов, какие средства можно использовать при тушении ог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репить и уточнить знания детей о пользе и вреде ог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ить учить правилам пожарной безопасности и осторожному обращению с огнё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ывать уважение к труду пожарн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ска бумаги, кусок ваты, деревянная палочка, кусок ткани, монета, сухое горючее, фарфоровые чашечки, пинцет, 3 стакана, баночки с песком, с сахаром, краски, комнатное растение, земля, красный воздушный шар, презентация о причинах возникновения пожара, красный воздушный шар, ведро с водой, огнетушитель, плакаты и иллюстрации по пожарной безопасности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варительная 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картин по пожарной безопас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: «О профессии пожарного», «О правилах пожарной безопасности» Чтение стихотворения С.Я. Маршак  «Пожар», «Кошкин до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жарный, пожарная машина, безопасность, огнетуш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Ход занят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ый момен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лубочек»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Дети, а что это у меня в руках? (ответы детей) Но это не простой клубок, а волшебный. Передавая «волшебный клубочек», давайте поприветствуем друг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оспитатель передаёт клубок ниток ребёнку и ласково называет его по имени или произносит «волшебное вежливое слово», затем передаёт клубок другому ребёнку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усаживает детей на свои ме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ые гости, приглашаю Вас принять участие в нашем занятии, по ходу нашей работы  нарисовать запрещающие символы по пожарной безопасности:  (распределяет зад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брать спич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играть с зажигал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разводить костё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дходить к газовой пли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включать утюг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электричеством не шутя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жаре звонить – 0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ебята, отгадайте загадку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з хвоста, без рук, без ног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т маленький зверек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гревает, кормит, светит,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Взрослым людям – первый друг!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 ним играют дети-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ут же вырвется из рук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пится, растрещится-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ничтожит все вокруг. 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ого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авильно, это – огонь. Огонь могучий помощник человека в борьбе за существование. Огню покланялись как божеству, о нём складывали лег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гонь бывает большой и маленький, опасный и полезный. Где мы встречаем огон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он служит людя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гне варят пищу, он спасает от холода, отпугивает хищников, даёт нам свет. 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вы мне рассказали о том огне, который помогает нам в жизни. Он помогает нам готовить еду. Он согревает нас в холода. Он светит нам, когда темно. Это полезный или опасный огонь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полезный огон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а как можно получить огон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ички, зажигал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огонь может таить в себе опасность. Каку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я из повиновения, он становиться бешеным врагом, который уничтожает порой целые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мы посмотрим, как быстро загораются предметы из разных материалов. А так как наши опыты опасны, рядом мы поставим огнетушитель и ведро с водой. Опыты с огнём должны показывать взрослые, нельзя детям  подходить близко  к огн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ыт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спитатель подносит к пламени горелки полоску бумаги – она быстро загорается. Затем подносит к пламени вату – она вспыхивает мгновенно, кусок ткани – она горит. Дерево загорается медленнее, чем бумага и вата, но тоже сгорает полностью. Воспитатель подносит к огню монету – она не горит, но сильно нагревается (при опускании в стакан с водой, она шипи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Наши опыты показали, что быстрее всего загорается вата, бумага, ткань. Дерево тоже горит. Металлические предметы не горят, но представляют опасность при сильном нагревании (можно сильно обжечься). Запомните это и никогда не подносите к огню никакие предметы! Почему?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картинки в компьютере, и подскажите мне какие перечисленные действия могут привести к пожару: 1) Качание на качелях; 2) Игра с газовой плитой; 3) Рисование на стенах; 4) Игра со спичками; 5) Прыгание через скакалку;6) Включение утюга; 7) Игра с животными; 8) Зажигание свечки; 9) Игра на пианино; 10) Игра со спичками и зажигалкой.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у меня в руке небольшой шар. Я взяла его не случайно. Раньше в случае пожара звонили в колокол или поднимали вверх воздушный шар.  Сейчас мы поиграем в игру «Если возник пожар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тоят в кругу. У воспитателя в руках красный воздушный шар. (</w:t>
      </w:r>
      <w:r>
        <w:rPr>
          <w:i/>
          <w:sz w:val="28"/>
          <w:szCs w:val="28"/>
        </w:rPr>
        <w:t>Играющий должен быстро сказать последнее слово стихотворной строки и передать шар другому)</w:t>
      </w:r>
      <w:r>
        <w:rPr>
          <w:sz w:val="28"/>
          <w:szCs w:val="28"/>
        </w:rPr>
        <w:t xml:space="preserve"> .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ньше, если был пожар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высь взмывал сигнальный шар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красный шар недаро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ал пожарных в бой с (пожаром)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(Ребёнок передаёт шар стоящему рядом ребенку) 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с огнём беспечны люди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м взовьётся в небо шар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Злой огонь - (пожар) 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(Ребёнок передаёт шар стоящему рядом) 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кого пожар (в квартире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м столбом поднялся вдруг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е выключил (утюг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ый отблеск побежал,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о спичками (играл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 и шкаф сгорели разо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ушил бельё над (газом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мя прыгнуло в траву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у дома жёг (листву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бросал в огонь при этом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знакомые (предметы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 каждый гражданин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номер - (01) 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м увидел – не зевай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ожарных (вызывай! 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теперь мы проведём второй опыт и узнаем, чем можно потушить огонь. 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>Опыт 2</w:t>
      </w:r>
      <w:r>
        <w:rPr>
          <w:sz w:val="28"/>
          <w:szCs w:val="28"/>
        </w:rPr>
        <w:t xml:space="preserve">. Воспитатель поджигает горючее в четырёх фарфоровых чашечках. Первую он заливает окрашенной водой, вторую – сладкой водой, третью засыпает песком, четвёртую засыпает землёй. Во всех чашечках огонь гаснет. Обращает внимание на комнатное растение и подводит детей к тому, что, когда нет песка, можно использовать землю из цветочного горш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Опыт показывает, что при тушении огня можно использовать любую воду, а также песок (землю)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Физминутк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</w:t>
      </w:r>
      <w:r>
        <w:rPr>
          <w:rStyle w:val="C1"/>
          <w:sz w:val="28"/>
          <w:szCs w:val="28"/>
        </w:rPr>
        <w:t>С треском, щелканьем и громо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Встал огонь над новым домом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Озирается кругом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Машет красным рукавом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кажите, как сильно разбушевался огонь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Как увидели грачи (Машем «крыльями»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Это пламя с каланч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Затрубили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Зазвонили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Тили-тили, тили-бом! (Руки вверх «корзинкой», наклоны вправо и влево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 xml:space="preserve">Загорелся кошкин дом!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Бежит курица с ведром, (бег на месте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А за нею во весь дух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С помелом бежит петух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Поросенок - с решето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  </w:t>
      </w:r>
      <w:r>
        <w:rPr>
          <w:rStyle w:val="C1"/>
          <w:sz w:val="28"/>
          <w:szCs w:val="28"/>
        </w:rPr>
        <w:t>И козел - с фонаре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 прошлом занятии мы с вами говорили о правилах поведения при пожаре, давайте их вспомним?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постараться выйти из горящей квартиры, позвать на помощь взрослых, вызвать по телефону 01 пожарную команду. Нельзя прятаться под кровать, шкаф. Если в квартире много дыма, до двери нужно добраться ползко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есть у нас в детском саду на случай возникновения пожара?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гнетушители, пожарная сигнализация, пожарный выход, песок, вода, пожарный щит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отгадайте загадку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машине ярко-красной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примчусь за пять минут.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м, где пламя и опасность,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жусь я тут как тут.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ть призванье у меня -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щищать вас от огн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жарны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юрпризный момент: (стук в дверь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Входит пожарный, здоровается с детьми и представляется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Пожарный рассказывает о своей команде. В какую одежду одет пожарный .  Чем пожарный тушит огонь. Рассматривают  на слайде машину пожарного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и ребята мечтают стать пожарными, чтобы бороться с опасным огнё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(читают стихотворение для пожарного)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машине ярко-красной</w:t>
        <w:br/>
        <w:t>Мчимся мы вперёд.</w:t>
        <w:br/>
        <w:t>Труд тяжёлый и опасный</w:t>
        <w:br/>
        <w:t>Нас, пожарных, ждё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>Вой пронзительной сирены</w:t>
        <w:br/>
        <w:t>Может оглушить,</w:t>
        <w:br/>
        <w:t>Будем и водой, и пеной</w:t>
        <w:br/>
        <w:t>Мы пожар тушит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И в беду попавшим людям</w:t>
        <w:br/>
        <w:t>Сможем мы помочь,</w:t>
        <w:br/>
        <w:t>Ведь с огнём бороться будем</w:t>
        <w:br/>
        <w:t>Смело день и ночь!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заключение, ребята, давайте вспомним правила пожарной безопасности. А сделать это нам помогут рисунки наших гостей и пожарны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брать спич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играть с зажигалко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разводить костё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дходить к газовой пли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включать утюг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электричеством не шутя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жаре звонить – 01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рный в конце занятия вручает детям памятные медал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8" w:space="24" w:color="FF0000"/>
        <w:left w:val="single" w:sz="48" w:space="24" w:color="FF0000"/>
        <w:bottom w:val="single" w:sz="48" w:space="24" w:color="FF0000"/>
        <w:right w:val="single" w:sz="4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8:00Z</dcterms:created>
  <dc:creator>User</dc:creator>
  <dc:description/>
  <cp:keywords/>
  <dc:language>en-US</dc:language>
  <cp:lastModifiedBy>User</cp:lastModifiedBy>
  <cp:lastPrinted>2012-11-15T20:21:00Z</cp:lastPrinted>
  <dcterms:modified xsi:type="dcterms:W3CDTF">2012-11-15T13:26:00Z</dcterms:modified>
  <cp:revision>17</cp:revision>
  <dc:subject/>
  <dc:title/>
</cp:coreProperties>
</file>