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firstLine="851"/>
        <w:rPr/>
      </w:pPr>
      <w:r>
        <w:rPr>
          <w:b/>
          <w:i/>
          <w:spacing w:val="-11"/>
          <w:position w:val="2"/>
          <w:sz w:val="40"/>
          <w:szCs w:val="40"/>
        </w:rPr>
        <w:t xml:space="preserve">  </w:t>
      </w:r>
      <w:r>
        <w:rPr>
          <w:b/>
          <w:i/>
          <w:spacing w:val="-11"/>
          <w:position w:val="2"/>
          <w:sz w:val="40"/>
          <w:szCs w:val="40"/>
        </w:rPr>
        <w:t>Знакомство с музыкальными инструментами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851"/>
        <w:rPr>
          <w:b/>
          <w:b/>
          <w:spacing w:val="-11"/>
          <w:position w:val="2"/>
          <w:sz w:val="24"/>
          <w:szCs w:val="24"/>
        </w:rPr>
      </w:pPr>
      <w:r>
        <w:rPr>
          <w:b/>
          <w:w w:val="85"/>
          <w:sz w:val="24"/>
          <w:szCs w:val="24"/>
        </w:rPr>
        <w:t>ТЕМАТИЧЕСКОЕ РАЗВЛЕЧЕНИЕ ДЛЯ ДЕТЕЙ ДОШКОЛЬНОГО ВОЗРАСТА И РОДИТЕЛЕЙ</w:t>
      </w:r>
    </w:p>
    <w:p>
      <w:pPr>
        <w:pStyle w:val="Normal"/>
        <w:shd w:fill="FFFFFF" w:val="clear"/>
        <w:spacing w:before="10" w:after="0"/>
        <w:rPr>
          <w:b/>
          <w:b/>
          <w:i/>
          <w:i/>
          <w:spacing w:val="-11"/>
          <w:position w:val="2"/>
          <w:sz w:val="28"/>
          <w:szCs w:val="28"/>
        </w:rPr>
      </w:pPr>
      <w:r>
        <w:rPr>
          <w:b/>
          <w:i/>
          <w:spacing w:val="-11"/>
          <w:position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 </w:t>
      </w:r>
      <w:r>
        <w:rPr>
          <w:b/>
          <w:i/>
          <w:iCs/>
          <w:sz w:val="28"/>
          <w:szCs w:val="28"/>
        </w:rPr>
        <w:t>(далее М.Р.)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труне, звенящей на просторе, и в дудочке из камыша поёт о счастье и о горе народа светлая душа...</w:t>
      </w:r>
    </w:p>
    <w:p>
      <w:pPr>
        <w:pStyle w:val="Normal"/>
        <w:shd w:fill="FFFFFF" w:val="clear"/>
        <w:spacing w:before="53" w:after="0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а человеческая — сильная и нежная, быс</w:t>
        <w:softHyphen/>
        <w:t>трая и гибкая, умелая и умная. Оживают в её тепле дерево и металл, становится волшебной палочкой тонкая трость смычка, тугая тетива струны вдруг запоёт сказочной птицей...</w:t>
      </w:r>
    </w:p>
    <w:p>
      <w:pPr>
        <w:pStyle w:val="Normal"/>
        <w:shd w:fill="FFFFFF" w:val="clear"/>
        <w:spacing w:before="53" w:after="0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вные творенья рук людских — звонкие тру</w:t>
        <w:softHyphen/>
        <w:t>бы, печальные свирели, певучие скрипки — музыкальные инструменты.</w:t>
      </w:r>
    </w:p>
    <w:p>
      <w:pPr>
        <w:pStyle w:val="Normal"/>
        <w:shd w:fill="FFFFFF" w:val="clear"/>
        <w:spacing w:before="53" w:after="0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ждом из них —душа мастера, сотворивше</w:t>
        <w:softHyphen/>
        <w:t>го это звучащее чудо. Музыкальные инструмен</w:t>
        <w:softHyphen/>
        <w:t>ты — поющие, звенящие, рокочущие, свистя</w:t>
        <w:softHyphen/>
        <w:t>щие, гудящие, жаль, что не говорящие...</w:t>
      </w:r>
    </w:p>
    <w:p>
      <w:pPr>
        <w:pStyle w:val="Normal"/>
        <w:shd w:fill="FFFFFF" w:val="clear"/>
        <w:spacing w:before="48" w:after="0"/>
        <w:ind w:right="1094" w:firstLine="851"/>
        <w:rPr>
          <w:sz w:val="28"/>
          <w:szCs w:val="28"/>
        </w:rPr>
      </w:pPr>
      <w:r>
        <w:rPr>
          <w:sz w:val="28"/>
          <w:szCs w:val="28"/>
        </w:rPr>
        <w:t>Звучит, срываясь в каждом шуме, Таинственный и тихий звук, Лишь чуткому доступный слуху. Так пусть же чутким будет слух!</w:t>
      </w:r>
    </w:p>
    <w:p>
      <w:pPr>
        <w:pStyle w:val="Normal"/>
        <w:shd w:fill="FFFFFF" w:val="clear"/>
        <w:spacing w:before="53" w:after="0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незапамятных времён и до сегодняшне</w:t>
        <w:softHyphen/>
        <w:t>го дня человека сопровождает музыка, пес</w:t>
        <w:softHyphen/>
        <w:t>ня, а значит, и музыкальные инструмен</w:t>
        <w:softHyphen/>
        <w:t>ты: от тетивы лука до скрипки Страдивари, от «музыкальных камней» палеолита до сов</w:t>
        <w:softHyphen/>
        <w:t>ременных синтезаторов.</w:t>
      </w:r>
    </w:p>
    <w:p>
      <w:pPr>
        <w:pStyle w:val="Normal"/>
        <w:shd w:fill="FFFFFF" w:val="clear"/>
        <w:spacing w:before="48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бы инструменты могли говорить, инте</w:t>
        <w:softHyphen/>
        <w:t>ресно, что бы они нам рассказали? Послуша</w:t>
        <w:softHyphen/>
        <w:t>ем... (</w:t>
      </w:r>
      <w:r>
        <w:rPr>
          <w:i/>
          <w:iCs/>
          <w:sz w:val="28"/>
          <w:szCs w:val="28"/>
        </w:rPr>
        <w:t>Звучит музыкальное произведение, испол</w:t>
        <w:softHyphen/>
        <w:t>няемое на арфе.)</w:t>
      </w:r>
    </w:p>
    <w:p>
      <w:pPr>
        <w:pStyle w:val="Normal"/>
        <w:shd w:fill="FFFFFF" w:val="clear"/>
        <w:spacing w:before="62" w:after="0"/>
        <w:ind w:right="14" w:firstLine="851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Выходит Арфа.)</w:t>
      </w:r>
    </w:p>
    <w:p>
      <w:pPr>
        <w:pStyle w:val="Normal"/>
        <w:shd w:fill="FFFFFF" w:val="clear"/>
        <w:spacing w:before="53" w:after="0"/>
        <w:ind w:right="14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Чудесная переливающаяся мелодия зазву</w:t>
        <w:softHyphen/>
        <w:t>чала вдруг в тишине! Какой инструмент может издавать эти божественные звуки? Будьте доб</w:t>
        <w:softHyphen/>
        <w:t>ры, назовите ваше имя.</w:t>
      </w:r>
    </w:p>
    <w:p>
      <w:pPr>
        <w:pStyle w:val="Normal"/>
        <w:shd w:fill="FFFFFF" w:val="clear"/>
        <w:spacing w:before="62" w:after="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фа: </w:t>
      </w:r>
      <w:r>
        <w:rPr>
          <w:sz w:val="28"/>
          <w:szCs w:val="28"/>
        </w:rPr>
        <w:t>Меня зовут Арфа.</w:t>
      </w:r>
    </w:p>
    <w:p>
      <w:pPr>
        <w:pStyle w:val="Normal"/>
        <w:shd w:fill="FFFFFF" w:val="clear"/>
        <w:spacing w:before="58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Сколько вам лет?</w:t>
      </w:r>
    </w:p>
    <w:p>
      <w:pPr>
        <w:pStyle w:val="Normal"/>
        <w:shd w:fill="FFFFFF" w:val="clear"/>
        <w:spacing w:before="58" w:after="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фа: </w:t>
      </w:r>
      <w:r>
        <w:rPr>
          <w:sz w:val="28"/>
          <w:szCs w:val="28"/>
        </w:rPr>
        <w:t>Я полагаю, 5 или 10, а может и 20 тысяч лет.</w:t>
      </w:r>
    </w:p>
    <w:p>
      <w:pPr>
        <w:pStyle w:val="Normal"/>
        <w:shd w:fill="FFFFFF" w:val="clear"/>
        <w:spacing w:before="62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Не может быть! В таком почтенном возрас</w:t>
        <w:softHyphen/>
        <w:t>те вы выглядите просто по-королевски: педа</w:t>
        <w:softHyphen/>
        <w:t>ли сверкают золотом, на самом верху что-то вроде небольшой короны, прозрачная накид</w:t>
        <w:softHyphen/>
        <w:t>ка из струн, и вся вы такая резная, изящная, будто крыло золотистой бабочки.</w:t>
      </w:r>
    </w:p>
    <w:p>
      <w:pPr>
        <w:pStyle w:val="Normal"/>
        <w:shd w:fill="FFFFFF" w:val="clear"/>
        <w:spacing w:before="53" w:after="0"/>
        <w:ind w:right="14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фа: </w:t>
      </w:r>
      <w:r>
        <w:rPr>
          <w:sz w:val="28"/>
          <w:szCs w:val="28"/>
        </w:rPr>
        <w:t>Чему же тут удивляться! Ведь я раньше была божественным инструментом, моей иг</w:t>
        <w:softHyphen/>
        <w:t>рой наслаждались боги Олимпа. Затем я ста</w:t>
        <w:softHyphen/>
        <w:t>ла инструментом аристократическим, то есть для богатой знати. Меня украшали золотом, перламутром, мозаикой.</w:t>
      </w:r>
    </w:p>
    <w:p>
      <w:pPr>
        <w:pStyle w:val="Normal"/>
        <w:shd w:fill="FFFFFF" w:val="clear"/>
        <w:spacing w:before="53" w:after="0"/>
        <w:ind w:right="1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Да и голос у вас просто сказочный, такой нежный, прозрачный, серебристый, он свер</w:t>
        <w:softHyphen/>
        <w:t>кает и переливается, будто струи фонтана.</w:t>
      </w:r>
    </w:p>
    <w:p>
      <w:pPr>
        <w:pStyle w:val="Normal"/>
        <w:shd w:fill="FFFFFF" w:val="clear"/>
        <w:spacing w:before="48" w:after="0"/>
        <w:ind w:right="19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фа: </w:t>
      </w:r>
      <w:r>
        <w:rPr>
          <w:sz w:val="28"/>
          <w:szCs w:val="28"/>
        </w:rPr>
        <w:t>Благодарю вас! Как приятно слушать сло</w:t>
        <w:softHyphen/>
        <w:t>ва восхищения!</w:t>
      </w:r>
    </w:p>
    <w:p>
      <w:pPr>
        <w:pStyle w:val="Normal"/>
        <w:shd w:fill="FFFFFF" w:val="clear"/>
        <w:spacing w:before="67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М.Р.: </w:t>
      </w:r>
      <w:r>
        <w:rPr>
          <w:sz w:val="28"/>
          <w:szCs w:val="28"/>
        </w:rPr>
        <w:t>А много ли у вас родственников?</w:t>
      </w:r>
    </w:p>
    <w:p>
      <w:pPr>
        <w:pStyle w:val="Normal"/>
        <w:shd w:fill="FFFFFF" w:val="clear"/>
        <w:spacing w:before="53" w:after="0"/>
        <w:ind w:right="14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фа: </w:t>
      </w:r>
      <w:r>
        <w:rPr>
          <w:sz w:val="28"/>
          <w:szCs w:val="28"/>
        </w:rPr>
        <w:t>О, да! Самый древний мой предок — прос</w:t>
        <w:softHyphen/>
        <w:t>той охотничий лук, представьте себе. Очень давно, на заре человечества, охотник, задев те</w:t>
        <w:softHyphen/>
        <w:t>тиву своего лука, удивился, как она долго и ме</w:t>
        <w:softHyphen/>
        <w:t>лодично звенит. Ему понравился этот звук, и он натянул рядом ещё несколько жил поко</w:t>
        <w:softHyphen/>
        <w:t>роче. Это было гениальное музыкальное от</w:t>
        <w:softHyphen/>
        <w:t>крытие — так появились струнные щипковые инструменты. Среди моих родственников — знаменитая Лира, так называли её древние греки, а также Лютня —любимица европейцев 300 лет назад, древнерусские Гусли. Теперь все они на пенсии и живут в музее.</w:t>
      </w:r>
    </w:p>
    <w:p>
      <w:pPr>
        <w:pStyle w:val="Normal"/>
        <w:shd w:fill="FFFFFF" w:val="clear"/>
        <w:spacing w:before="62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Скажите, а где вас можно встретить?</w:t>
      </w:r>
    </w:p>
    <w:p>
      <w:pPr>
        <w:pStyle w:val="Normal"/>
        <w:shd w:fill="FFFFFF" w:val="clear"/>
        <w:spacing w:before="48" w:after="0"/>
        <w:ind w:right="1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фа: </w:t>
      </w:r>
      <w:r>
        <w:rPr>
          <w:sz w:val="28"/>
          <w:szCs w:val="28"/>
        </w:rPr>
        <w:t>На концертах, конечно — я люблю пок</w:t>
        <w:softHyphen/>
        <w:t>расоваться в симфоническом оркестре, при большом скоплении народа. Иногда высту</w:t>
        <w:softHyphen/>
        <w:t>паю в сольном концерте. Охотно играю в ансамбле, особенно люблю флейту. Работы мне хватает.</w:t>
      </w:r>
    </w:p>
    <w:p>
      <w:pPr>
        <w:pStyle w:val="Normal"/>
        <w:shd w:fill="FFFFFF" w:val="clear"/>
        <w:spacing w:before="58" w:after="0"/>
        <w:ind w:right="43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Благодарю вас за интереснейший рассказ, вы сообщили нам много интересного.</w:t>
      </w:r>
    </w:p>
    <w:p>
      <w:pPr>
        <w:pStyle w:val="Normal"/>
        <w:shd w:fill="FFFFFF" w:val="clear"/>
        <w:spacing w:before="62" w:after="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фа: </w:t>
      </w:r>
      <w:r>
        <w:rPr>
          <w:sz w:val="28"/>
          <w:szCs w:val="28"/>
        </w:rPr>
        <w:t>Пожалуйста, мне очень приятно!</w:t>
      </w:r>
    </w:p>
    <w:p>
      <w:pPr>
        <w:pStyle w:val="Normal"/>
        <w:shd w:fill="FFFFFF" w:val="clear"/>
        <w:spacing w:before="53" w:after="0"/>
        <w:ind w:right="19" w:firstLine="851"/>
        <w:jc w:val="center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Арфа садится на место, под звучание музыкального</w:t>
      </w:r>
    </w:p>
    <w:p>
      <w:pPr>
        <w:pStyle w:val="Normal"/>
        <w:shd w:fill="FFFFFF" w:val="clear"/>
        <w:ind w:right="19" w:firstLine="851"/>
        <w:jc w:val="center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роизведения, исполняемого на балалайке,</w:t>
      </w:r>
    </w:p>
    <w:p>
      <w:pPr>
        <w:pStyle w:val="Normal"/>
        <w:shd w:fill="FFFFFF" w:val="clear"/>
        <w:ind w:right="43" w:firstLine="851"/>
        <w:jc w:val="center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выходит Балалайка.)</w:t>
      </w:r>
    </w:p>
    <w:p>
      <w:pPr>
        <w:pStyle w:val="Normal"/>
        <w:shd w:fill="FFFFFF" w:val="clear"/>
        <w:spacing w:before="38" w:after="0"/>
        <w:ind w:right="24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лалайка: </w:t>
      </w:r>
      <w:r>
        <w:rPr>
          <w:sz w:val="28"/>
          <w:szCs w:val="28"/>
        </w:rPr>
        <w:t>А между прочим, я тоже ваша родс</w:t>
        <w:softHyphen/>
        <w:t>твенница, правда, дальняя, да и рода я не знат</w:t>
        <w:softHyphen/>
        <w:t>ного, зато народная любимица.</w:t>
      </w:r>
    </w:p>
    <w:p>
      <w:pPr>
        <w:pStyle w:val="Normal"/>
        <w:shd w:fill="FFFFFF" w:val="clear"/>
        <w:spacing w:before="53" w:after="0"/>
        <w:ind w:right="24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Наслышаны мы о вас, уважаемая Балалай</w:t>
        <w:softHyphen/>
        <w:t>ка, знаем, что вы русский инструмент, прос</w:t>
        <w:softHyphen/>
        <w:t>тым народом созданный.</w:t>
      </w:r>
    </w:p>
    <w:p>
      <w:pPr>
        <w:pStyle w:val="Normal"/>
        <w:shd w:fill="FFFFFF" w:val="clear"/>
        <w:spacing w:before="53" w:after="0"/>
        <w:ind w:right="19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лалайка: </w:t>
      </w:r>
      <w:r>
        <w:rPr>
          <w:sz w:val="28"/>
          <w:szCs w:val="28"/>
        </w:rPr>
        <w:t>Хотите, байку расскажу? Жила крас</w:t>
        <w:softHyphen/>
        <w:t>на девица Балалайка на виду у честного наро</w:t>
        <w:softHyphen/>
        <w:t>да. «Болтунья, пустозвонка», — говорили одни. «Людям от неё радость да потеха», — говорили другие. Давно ли это было, недавно ли, а ещё при царе Петре Великом о ней слух ходил.</w:t>
      </w:r>
    </w:p>
    <w:p>
      <w:pPr>
        <w:pStyle w:val="Normal"/>
        <w:shd w:fill="FFFFFF" w:val="clear"/>
        <w:spacing w:before="53" w:after="0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ла Балалайка жить припеваючи да пританцовываючи. Дружбу водила с людьми весёлы</w:t>
        <w:softHyphen/>
        <w:t>ми — в хороводах да на гуляньях. И всё бы так и шло, да появилась у нее соперница счастли</w:t>
        <w:softHyphen/>
        <w:t>вая, заморская — Гитара Семиструнная. Забы</w:t>
        <w:softHyphen/>
        <w:t>вать стали люди потихоньку хохотунью Бала</w:t>
        <w:softHyphen/>
        <w:t>лайку. Всё больше по душе им приходилась не</w:t>
        <w:softHyphen/>
        <w:t>жная, задумчивая Гитара. «Эх, жизнь! Совсем как человечья!» — подумала Балалайка, но на</w:t>
        <w:softHyphen/>
        <w:t>шёлся добрый молодец Андреев Василий Ва</w:t>
        <w:softHyphen/>
        <w:t>сильевич. Полюбил он любовью великою на</w:t>
        <w:softHyphen/>
        <w:t>шу красну девицу Балалаечку. Сделал ей новое нарядное платье, укрепил голос. И стала на</w:t>
        <w:softHyphen/>
        <w:t>ша девица на весь мир знаменитой. Звенит голос Балалаечки по белу свету, русскую пес</w:t>
        <w:softHyphen/>
        <w:t>ню славит.</w:t>
      </w:r>
    </w:p>
    <w:p>
      <w:pPr>
        <w:pStyle w:val="Normal"/>
        <w:shd w:fill="FFFFFF" w:val="clear"/>
        <w:spacing w:before="58" w:after="0"/>
        <w:ind w:right="1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Замечательный рассказ, уважаемая Бала</w:t>
        <w:softHyphen/>
        <w:t>лайка. Вы достойная представительница се</w:t>
        <w:softHyphen/>
        <w:t>мьи струнных щипковых инструментов. Где вас можно услышать?</w:t>
      </w:r>
    </w:p>
    <w:p>
      <w:pPr>
        <w:pStyle w:val="Normal"/>
        <w:shd w:fill="FFFFFF" w:val="clear"/>
        <w:spacing w:before="58" w:after="0"/>
        <w:ind w:right="1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лалайка: </w:t>
      </w:r>
      <w:r>
        <w:rPr>
          <w:sz w:val="28"/>
          <w:szCs w:val="28"/>
        </w:rPr>
        <w:t>Служба моя главная — в оркестре или в ансамбле русских народных инстру</w:t>
        <w:softHyphen/>
        <w:t>ментов.</w:t>
      </w:r>
    </w:p>
    <w:p>
      <w:pPr>
        <w:pStyle w:val="Normal"/>
        <w:shd w:fill="FFFFFF" w:val="clear"/>
        <w:spacing w:before="58" w:after="0"/>
        <w:ind w:right="10" w:firstLine="851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Ведущая предлагает детям поплясать под русскую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народную мелодию, исполняемую оркестром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балалаечников.)</w:t>
      </w:r>
    </w:p>
    <w:p>
      <w:pPr>
        <w:pStyle w:val="Normal"/>
        <w:shd w:fill="FFFFFF" w:val="clear"/>
        <w:spacing w:before="67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(Под звуки гитары выходит Гитара.)</w:t>
      </w:r>
    </w:p>
    <w:p>
      <w:pPr>
        <w:pStyle w:val="Normal"/>
        <w:shd w:fill="FFFFFF" w:val="clear"/>
        <w:spacing w:before="53" w:after="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итара: </w:t>
      </w:r>
      <w:r>
        <w:rPr>
          <w:sz w:val="28"/>
          <w:szCs w:val="28"/>
        </w:rPr>
        <w:t>Что ж вы опять про меня сказки расска</w:t>
        <w:softHyphen/>
        <w:t>зываете, дорогая моя, какая я вам соперница? Я ведь ваша родственница, обе мы из рода Струнных Щипковых инструментов. Очень полюбили меня сначала в Испании и стали считать своим народным инструментом. Ис</w:t>
        <w:softHyphen/>
        <w:t>панские кавалеры пели серенады под гитару для своих прекрасных дам. Гитара была почти в каждой испанской семье. Из Испании я пе</w:t>
        <w:softHyphen/>
        <w:t>реехала в Европу, в Америку, и скоро весь мир узнал и полюбил меня.</w:t>
      </w:r>
    </w:p>
    <w:p>
      <w:pPr>
        <w:pStyle w:val="Normal"/>
        <w:shd w:fill="FFFFFF" w:val="clear"/>
        <w:spacing w:before="48" w:after="0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йчас гитара — один из самых распростра</w:t>
        <w:softHyphen/>
        <w:t>нённых инструментов. Любой эстрадный ан</w:t>
        <w:softHyphen/>
        <w:t>самбль начинается с меня. Туристы, отправ</w:t>
        <w:softHyphen/>
        <w:t>ляясь в поход, всегда берут с собой гитару: под неё так приятно поётся вечером у костра! А еще я работаю в оркестре народных инстру</w:t>
        <w:softHyphen/>
        <w:t>ментов. Очень люблю играть с балалайкой, ба</w:t>
        <w:softHyphen/>
        <w:t>яном. А иногда играю в ансамбле с флейтой, скрипкой, альтом. Послушайте, как красиво получается!</w:t>
      </w:r>
    </w:p>
    <w:p>
      <w:pPr>
        <w:pStyle w:val="Normal"/>
        <w:shd w:fill="FFFFFF" w:val="clear"/>
        <w:spacing w:before="48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Звучит пьеса Ф. Шуберта «Аве Мария» в исполнении ансамбля.) </w:t>
      </w:r>
    </w:p>
    <w:p>
      <w:pPr>
        <w:pStyle w:val="Normal"/>
        <w:shd w:fill="FFFFFF" w:val="clear"/>
        <w:spacing w:before="53" w:after="0"/>
        <w:ind w:right="14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И очень мне нравится брат Баяна —Аккор</w:t>
        <w:softHyphen/>
        <w:t>деон. Оба голосистые и так похожи!</w:t>
      </w:r>
    </w:p>
    <w:p>
      <w:pPr>
        <w:pStyle w:val="Normal"/>
        <w:shd w:fill="FFFFFF" w:val="clear"/>
        <w:spacing w:before="67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(Выходят Баян и Аккордеон.)</w:t>
      </w:r>
    </w:p>
    <w:p>
      <w:pPr>
        <w:pStyle w:val="Normal"/>
        <w:shd w:fill="FFFFFF" w:val="clear"/>
        <w:spacing w:before="53" w:after="0"/>
        <w:ind w:right="1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ян: </w:t>
      </w:r>
      <w:r>
        <w:rPr>
          <w:sz w:val="28"/>
          <w:szCs w:val="28"/>
        </w:rPr>
        <w:t>Еще бы, Аккордеон — брат мой кровный. Путают нас, кто не присмотрится. У Аккор</w:t>
        <w:softHyphen/>
        <w:t>деона кнопки только на одном боку, а на дру</w:t>
        <w:softHyphen/>
        <w:t>гом — клавиши, как у Рояля. А у меня кнопки и справа, и слева.</w:t>
      </w:r>
    </w:p>
    <w:p>
      <w:pPr>
        <w:pStyle w:val="Normal"/>
        <w:shd w:fill="FFFFFF" w:val="clear"/>
        <w:spacing w:before="53" w:after="0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Я родился в России, в старинном русском го</w:t>
        <w:softHyphen/>
        <w:t xml:space="preserve">роде Тул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Создал меня музы</w:t>
        <w:softHyphen/>
        <w:t>кальных дел мастер Пётр Стерлигов и назвал именем гордым, былинным: Баян. Оттого и си</w:t>
        <w:softHyphen/>
        <w:t>лу в себе чувствую богатырскую. Могу играть любую музыку, даже самую сложную. Мы с бра</w:t>
        <w:softHyphen/>
        <w:t>том Аккордеоном можем играть не только про</w:t>
        <w:softHyphen/>
        <w:t>стыми нотами, а сразу целыми аккордами. По</w:t>
        <w:softHyphen/>
        <w:t>этому всем кажется, что звучит оркестр.</w:t>
      </w:r>
    </w:p>
    <w:p>
      <w:pPr>
        <w:pStyle w:val="Normal"/>
        <w:shd w:fill="FFFFFF" w:val="clear"/>
        <w:spacing w:before="48" w:after="0"/>
        <w:ind w:right="1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Удивительно, а как же вы извлекаете звук?</w:t>
      </w:r>
    </w:p>
    <w:p>
      <w:pPr>
        <w:pStyle w:val="Normal"/>
        <w:shd w:fill="FFFFFF" w:val="clear"/>
        <w:spacing w:before="53" w:after="0"/>
        <w:ind w:right="5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ян: </w:t>
      </w:r>
      <w:r>
        <w:rPr>
          <w:sz w:val="28"/>
          <w:szCs w:val="28"/>
        </w:rPr>
        <w:t>Так же, как и люди. Вы дышите легкими, а я дышу мехами — это специальное механи</w:t>
        <w:softHyphen/>
        <w:t>ческое устройство. Если чуть-чуть воздуха на</w:t>
        <w:softHyphen/>
        <w:t>беру в грудь свою — будет мелодия тихая, за</w:t>
        <w:softHyphen/>
        <w:t>душевная. Ну, а если вдохну от души полной грудью, то могу посостязаться и с Роялем, и со знаменитым моим родственником Органом.</w:t>
      </w:r>
    </w:p>
    <w:p>
      <w:pPr>
        <w:pStyle w:val="Normal"/>
        <w:shd w:fill="FFFFFF" w:val="clear"/>
        <w:rPr>
          <w:i/>
          <w:i/>
          <w:iCs/>
          <w:spacing w:val="-1"/>
          <w:sz w:val="28"/>
          <w:szCs w:val="28"/>
        </w:rPr>
      </w:pPr>
      <w:r>
        <w:rPr>
          <w:sz w:val="28"/>
          <w:szCs w:val="28"/>
        </w:rPr>
        <w:t>Мы с Аккордеоном гордимся своей родослов</w:t>
        <w:softHyphen/>
        <w:t xml:space="preserve">ной. Наша матушка — Гармошка — родилась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Германии и оттуда быстро распространилась по всему миру. Любят Гармошечку за голос весёлый, звонкий, перелив</w:t>
        <w:softHyphen/>
        <w:t>чатый. Не так давно в каждом селе на Руси был свой гармонист — очень уважаемый человек, ни один праздник, ни одно гулянье без него не проходило. А уж если с гармонистом соби</w:t>
        <w:softHyphen/>
        <w:t>рались музыканты с бубном и барабаном, так это целый концерт получался с песнями, пляс</w:t>
        <w:softHyphen/>
        <w:t>ками да частушками.</w:t>
      </w:r>
      <w:r>
        <w:rPr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 Звучит русская народная плясовая мелодия,</w:t>
      </w:r>
      <w:r>
        <w:rPr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исполняемая на баяне, аккордеоне и др. </w:t>
      </w:r>
      <w:r>
        <w:rPr>
          <w:i/>
          <w:iCs/>
          <w:sz w:val="28"/>
          <w:szCs w:val="28"/>
        </w:rPr>
        <w:t>инструментах. Дети пляшут (импровизация).</w:t>
      </w:r>
    </w:p>
    <w:p>
      <w:pPr>
        <w:pStyle w:val="Normal"/>
        <w:shd w:fill="FFFFFF" w:val="clear"/>
        <w:spacing w:before="53" w:after="0"/>
        <w:ind w:right="14" w:firstLine="851"/>
        <w:jc w:val="both"/>
        <w:rPr/>
      </w:pPr>
      <w:r>
        <w:rPr>
          <w:i/>
          <w:iCs/>
          <w:sz w:val="28"/>
          <w:szCs w:val="28"/>
        </w:rPr>
        <w:t>(Выходит Барабан.)</w:t>
      </w:r>
    </w:p>
    <w:p>
      <w:pPr>
        <w:pStyle w:val="Normal"/>
        <w:shd w:fill="FFFFFF" w:val="clear"/>
        <w:spacing w:before="53" w:after="0"/>
        <w:ind w:right="14" w:firstLine="851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арабан: </w:t>
      </w:r>
      <w:r>
        <w:rPr>
          <w:sz w:val="28"/>
          <w:szCs w:val="28"/>
        </w:rPr>
        <w:t>Вы совершенно правы, уважаемый Баян, я самый древний и самый известный инструмент на земле. Если ударить в Бара</w:t>
        <w:softHyphen/>
        <w:t>бан в лесу или в поле, его будет слышно на не</w:t>
        <w:softHyphen/>
        <w:t>сколько километров вокруг. Это свойство древние люди использовали для передачи условных сигналов одного племени другому. «Тра-та-та, тра-та-та!—У нас праздник! Прихо</w:t>
        <w:softHyphen/>
        <w:t>дите в гости!». А иногда: «Тра-та-та! —У нас бе</w:t>
        <w:softHyphen/>
        <w:t>да, напал враг — приходите на помощь!»</w:t>
      </w:r>
    </w:p>
    <w:p>
      <w:pPr>
        <w:pStyle w:val="Normal"/>
        <w:shd w:fill="FFFFFF" w:val="clear"/>
        <w:spacing w:before="48" w:after="0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звуки барабана люди плясали и пели, а в бою барабан помогал им сражаться. Разные люди живут на Земле, и у каждого народа свои обычаи, свои музыкальные инструмен</w:t>
        <w:softHyphen/>
        <w:t>ты. А вот барабаны есть у каждого народа. Все они не похожи друг на друга и называются по-разному, и играют на них и палочками, и коло</w:t>
        <w:softHyphen/>
        <w:t>тушками, и ладонями, и палкой.</w:t>
      </w:r>
    </w:p>
    <w:p>
      <w:pPr>
        <w:pStyle w:val="Normal"/>
        <w:shd w:fill="FFFFFF" w:val="clear"/>
        <w:spacing w:before="53" w:after="0"/>
        <w:ind w:right="10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Удивительный инструмент, мне тоже в де</w:t>
        <w:softHyphen/>
        <w:t>тстве очень нравилось барабанить по кастрю</w:t>
        <w:softHyphen/>
        <w:t>лям и сковородкам.</w:t>
      </w:r>
    </w:p>
    <w:p>
      <w:pPr>
        <w:pStyle w:val="Normal"/>
        <w:shd w:fill="FFFFFF" w:val="clear"/>
        <w:spacing w:before="53" w:after="0"/>
        <w:ind w:right="10" w:firstLine="851"/>
        <w:jc w:val="both"/>
        <w:rPr/>
      </w:pPr>
      <w:r>
        <w:rPr>
          <w:b/>
          <w:bCs/>
          <w:sz w:val="28"/>
          <w:szCs w:val="28"/>
        </w:rPr>
        <w:t xml:space="preserve">Барабан: </w:t>
      </w:r>
      <w:r>
        <w:rPr>
          <w:sz w:val="28"/>
          <w:szCs w:val="28"/>
        </w:rPr>
        <w:t>Да, дети меня любят очень! Ведь я пер</w:t>
        <w:softHyphen/>
        <w:t>вый в их жизни музыкальный инструмент, на котором можно начинать играть сразу, без обучения. И всегда будет шумно и весело. Не случайно семью барабанов называют шу</w:t>
        <w:softHyphen/>
        <w:t>мовыми ударными инструментами. Это верно, уж что-что, а шум — это наша профессия!</w:t>
      </w:r>
    </w:p>
    <w:p>
      <w:pPr>
        <w:pStyle w:val="Normal"/>
        <w:shd w:fill="FFFFFF" w:val="clear"/>
        <w:spacing w:before="53" w:after="0"/>
        <w:ind w:firstLine="851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( Детям предлагается прослушать отрывок </w:t>
      </w:r>
      <w:r>
        <w:rPr>
          <w:i/>
          <w:iCs/>
          <w:spacing w:val="-3"/>
          <w:sz w:val="28"/>
          <w:szCs w:val="28"/>
        </w:rPr>
        <w:t>классической музыки, где звучат барабаны.</w:t>
      </w:r>
    </w:p>
    <w:p>
      <w:pPr>
        <w:pStyle w:val="Normal"/>
        <w:shd w:fill="FFFFFF" w:val="clear"/>
        <w:spacing w:before="48" w:after="0"/>
        <w:ind w:firstLine="851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Затем М.Р. приглашает детей сыграть пьесу </w:t>
      </w:r>
      <w:r>
        <w:rPr>
          <w:i/>
          <w:iCs/>
          <w:sz w:val="28"/>
          <w:szCs w:val="28"/>
        </w:rPr>
        <w:t>для шумового оркестра.)</w:t>
      </w:r>
    </w:p>
    <w:p>
      <w:pPr>
        <w:pStyle w:val="Normal"/>
        <w:shd w:fill="FFFFFF" w:val="clear"/>
        <w:spacing w:before="48" w:after="0"/>
        <w:ind w:right="5" w:firstLine="851"/>
        <w:jc w:val="both"/>
        <w:rPr/>
      </w:pPr>
      <w:r>
        <w:rPr>
          <w:b/>
          <w:bCs/>
          <w:sz w:val="28"/>
          <w:szCs w:val="28"/>
        </w:rPr>
        <w:t xml:space="preserve">Барабан: </w:t>
      </w:r>
      <w:r>
        <w:rPr>
          <w:sz w:val="28"/>
          <w:szCs w:val="28"/>
        </w:rPr>
        <w:t>А у меня есть родственник, который может и шуметь, и звенеть. Да уж очень он ху</w:t>
        <w:softHyphen/>
        <w:t>дой. Как говорится, кожа да кости.</w:t>
      </w:r>
    </w:p>
    <w:p>
      <w:pPr>
        <w:pStyle w:val="Normal"/>
        <w:shd w:fill="FFFFFF" w:val="clear"/>
        <w:spacing w:before="62" w:after="0"/>
        <w:ind w:firstLine="851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(Со звоном выбегает Бубен.)</w:t>
      </w:r>
    </w:p>
    <w:p>
      <w:pPr>
        <w:pStyle w:val="Normal"/>
        <w:shd w:fill="FFFFFF" w:val="clear"/>
        <w:spacing w:before="53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Бубен: </w:t>
      </w:r>
      <w:r>
        <w:rPr>
          <w:sz w:val="28"/>
          <w:szCs w:val="28"/>
        </w:rPr>
        <w:t>Да, я не такой пузатый, как некоторые, но семья Барабанов может мною гордиться. Меня сделали небольшим специально, чтоб было удобно держать меня в руке во время песни или танца. Некоторые злые языки на</w:t>
        <w:softHyphen/>
        <w:t>зывают меня «обруч с погремушками». Но это не совсем так. С одной стороны на мой обруч натянута кожа. И этим я очень похож на Ба</w:t>
        <w:softHyphen/>
        <w:t>рабан. А с другой стороны к обручу прикреп</w:t>
        <w:softHyphen/>
        <w:t>лены металлические тарелочки или бубенчи</w:t>
        <w:softHyphen/>
        <w:t>ки, которые позвякивают при встряхивании или ударе рукой. Поэтому я могу зазвенеть веселой прозрачной россыпью, чего другие ба</w:t>
        <w:softHyphen/>
        <w:t>рабаны сделать не могут и поэтому мне страш</w:t>
        <w:softHyphen/>
        <w:t>но завидуют!</w:t>
      </w:r>
    </w:p>
    <w:p>
      <w:pPr>
        <w:pStyle w:val="Normal"/>
        <w:shd w:fill="FFFFFF" w:val="clear"/>
        <w:spacing w:before="53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(М.Р. предлагает детям исполни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нец с бубнами (Тарантеллу)</w:t>
      </w:r>
    </w:p>
    <w:p>
      <w:pPr>
        <w:pStyle w:val="Normal"/>
        <w:shd w:fill="FFFFFF" w:val="clear"/>
        <w:spacing w:before="58" w:after="0"/>
        <w:ind w:right="14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pacing w:val="-2"/>
          <w:sz w:val="28"/>
          <w:szCs w:val="28"/>
        </w:rPr>
        <w:t>Выходят Ложки.)</w:t>
      </w:r>
    </w:p>
    <w:p>
      <w:pPr>
        <w:pStyle w:val="Normal"/>
        <w:shd w:fill="FFFFFF" w:val="clear"/>
        <w:spacing w:before="58" w:after="0"/>
        <w:ind w:right="14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жки: </w:t>
      </w:r>
      <w:r>
        <w:rPr>
          <w:sz w:val="28"/>
          <w:szCs w:val="28"/>
        </w:rPr>
        <w:t>Нашёл чем хвастаться! Вот к нам тоже частенько бубенчики привязывают, чтоб ве</w:t>
        <w:softHyphen/>
        <w:t xml:space="preserve">селей было. </w:t>
      </w:r>
      <w:r>
        <w:rPr>
          <w:i/>
          <w:iCs/>
          <w:sz w:val="28"/>
          <w:szCs w:val="28"/>
        </w:rPr>
        <w:t>(Застучали ложки.)</w:t>
      </w:r>
    </w:p>
    <w:p>
      <w:pPr>
        <w:pStyle w:val="Normal"/>
        <w:shd w:fill="FFFFFF" w:val="clear"/>
        <w:spacing w:before="48" w:after="0"/>
        <w:ind w:right="24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Ложки, а вы как в оркестр попали? Вы же посуда.</w:t>
      </w:r>
    </w:p>
    <w:p>
      <w:pPr>
        <w:pStyle w:val="Normal"/>
        <w:shd w:fill="FFFFFF" w:val="clear"/>
        <w:spacing w:before="48" w:after="0"/>
        <w:ind w:right="29" w:firstLine="851"/>
        <w:jc w:val="both"/>
        <w:rPr/>
      </w:pPr>
      <w:r>
        <w:rPr>
          <w:b/>
          <w:bCs/>
          <w:sz w:val="28"/>
          <w:szCs w:val="28"/>
        </w:rPr>
        <w:t xml:space="preserve">Ложки: </w:t>
      </w:r>
      <w:r>
        <w:rPr>
          <w:sz w:val="28"/>
          <w:szCs w:val="28"/>
        </w:rPr>
        <w:t>Мы Ложки не простые, а расписные, мы — древнерусский инструмент. Не было у простого народа денег на дорогой музы</w:t>
        <w:softHyphen/>
        <w:t>кальный инструмент, а Ложки — всегда под ру</w:t>
        <w:softHyphen/>
        <w:t>кой. И щи хлебать, и музыку играть. Играем мы всегда вдвоём, а то и втроём, вчетвером, а иные умельцы играют даже сразу десятью ложками! Звук получается звонкий, чёткий. Что хочешь сыграем: и вальс, и полечку. В ор</w:t>
        <w:softHyphen/>
        <w:t>кестре народных инструментов нас ценят, ува</w:t>
        <w:softHyphen/>
        <w:t>жают, а есть даже целые оркестры ложкарей.</w:t>
      </w:r>
    </w:p>
    <w:p>
      <w:pPr>
        <w:pStyle w:val="Normal"/>
        <w:shd w:fill="FFFFFF" w:val="clear"/>
        <w:spacing w:before="62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( Звучит пьеса в исполнении ансамбля ложкарей.)</w:t>
      </w:r>
    </w:p>
    <w:p>
      <w:pPr>
        <w:pStyle w:val="Normal"/>
        <w:shd w:fill="FFFFFF" w:val="clear"/>
        <w:spacing w:before="53" w:after="0"/>
        <w:ind w:right="38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Какая же у вас большая семья ударных инс</w:t>
        <w:softHyphen/>
        <w:t>трументов!</w:t>
      </w:r>
    </w:p>
    <w:p>
      <w:pPr>
        <w:pStyle w:val="Normal"/>
        <w:shd w:fill="FFFFFF" w:val="clear"/>
        <w:spacing w:before="48" w:after="0"/>
        <w:ind w:right="24" w:firstLine="851"/>
        <w:jc w:val="both"/>
        <w:rPr/>
      </w:pPr>
      <w:r>
        <w:rPr>
          <w:b/>
          <w:bCs/>
          <w:sz w:val="28"/>
          <w:szCs w:val="28"/>
        </w:rPr>
        <w:t xml:space="preserve">Ложки: </w:t>
      </w:r>
      <w:r>
        <w:rPr>
          <w:sz w:val="28"/>
          <w:szCs w:val="28"/>
        </w:rPr>
        <w:t>Огромная семья и очень шумная. Вон наши сестрицы Тарелки зазвенели, болтуш</w:t>
        <w:softHyphen/>
        <w:t>ки они большие.</w:t>
      </w:r>
    </w:p>
    <w:p>
      <w:pPr>
        <w:pStyle w:val="Normal"/>
        <w:shd w:fill="FFFFFF" w:val="clear"/>
        <w:spacing w:before="62" w:after="0"/>
        <w:ind w:right="19" w:firstLine="851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Выходят Тарелки.)</w:t>
      </w:r>
    </w:p>
    <w:p>
      <w:pPr>
        <w:pStyle w:val="Normal"/>
        <w:shd w:fill="FFFFFF" w:val="clear"/>
        <w:spacing w:before="53" w:after="0"/>
        <w:ind w:right="5" w:firstLine="851"/>
        <w:jc w:val="both"/>
        <w:rPr/>
      </w:pPr>
      <w:r>
        <w:rPr>
          <w:b/>
          <w:bCs/>
          <w:sz w:val="28"/>
          <w:szCs w:val="28"/>
        </w:rPr>
        <w:t xml:space="preserve">Тарелки: </w:t>
      </w:r>
      <w:r>
        <w:rPr>
          <w:sz w:val="28"/>
          <w:szCs w:val="28"/>
        </w:rPr>
        <w:t>И вовсе мы не болтушки. А вот душа у нас тонкая и звонкая: от любого прикосно</w:t>
        <w:softHyphen/>
        <w:t>вения звеним.</w:t>
      </w:r>
    </w:p>
    <w:p>
      <w:pPr>
        <w:pStyle w:val="Normal"/>
        <w:shd w:fill="FFFFFF" w:val="clear"/>
        <w:spacing w:before="58" w:after="0"/>
        <w:ind w:right="5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Как звать вас, величать, прекрасные сес</w:t>
        <w:softHyphen/>
        <w:t>трицы?</w:t>
      </w:r>
    </w:p>
    <w:p>
      <w:pPr>
        <w:pStyle w:val="Normal"/>
        <w:shd w:fill="FFFFFF" w:val="clear"/>
        <w:spacing w:before="62" w:after="0"/>
        <w:ind w:firstLine="851"/>
        <w:rPr/>
      </w:pPr>
      <w:r>
        <w:rPr>
          <w:b/>
          <w:bCs/>
          <w:sz w:val="28"/>
          <w:szCs w:val="28"/>
        </w:rPr>
        <w:t xml:space="preserve">Тарелки: </w:t>
      </w:r>
      <w:r>
        <w:rPr>
          <w:sz w:val="28"/>
          <w:szCs w:val="28"/>
        </w:rPr>
        <w:t>Мы Тарелки из семейства ударных!</w:t>
      </w:r>
    </w:p>
    <w:p>
      <w:pPr>
        <w:pStyle w:val="Normal"/>
        <w:shd w:fill="FFFFFF" w:val="clear"/>
        <w:spacing w:before="48" w:after="0"/>
        <w:ind w:right="10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Какое странное название для музыкально</w:t>
        <w:softHyphen/>
        <w:t>го инструмента...</w:t>
      </w:r>
    </w:p>
    <w:p>
      <w:pPr>
        <w:pStyle w:val="Normal"/>
        <w:shd w:fill="FFFFFF" w:val="clear"/>
        <w:spacing w:before="48" w:after="0"/>
        <w:ind w:right="5" w:firstLine="851"/>
        <w:jc w:val="both"/>
        <w:rPr/>
      </w:pPr>
      <w:r>
        <w:rPr>
          <w:b/>
          <w:bCs/>
          <w:sz w:val="28"/>
          <w:szCs w:val="28"/>
        </w:rPr>
        <w:t xml:space="preserve">Тарелки: </w:t>
      </w:r>
      <w:r>
        <w:rPr>
          <w:sz w:val="28"/>
          <w:szCs w:val="28"/>
        </w:rPr>
        <w:t>Нет ничего странного. Вы на форму нашу посмотрите. Когда дома тарелка со стола упадёт — осколки во все стороны, а когда бьют оркестровые тарелки — никаких осколков нет. Это потому, что мы сделаны из прочного ме</w:t>
        <w:softHyphen/>
        <w:t>таллического сплава. При ударе получается звук сильный, красивый, звенящий, а если по тарелкам постучать палочкой или метал</w:t>
        <w:softHyphen/>
        <w:t>лической метелочкой, то звук получается лёг</w:t>
        <w:softHyphen/>
        <w:t>кий, слегка шипящий. Тарелки — один из са</w:t>
        <w:softHyphen/>
        <w:t>мых древних инструментов на земле.</w:t>
      </w:r>
    </w:p>
    <w:p>
      <w:pPr>
        <w:pStyle w:val="Normal"/>
        <w:shd w:fill="FFFFFF" w:val="clear"/>
        <w:spacing w:before="58" w:after="0"/>
        <w:ind w:firstLine="851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А где же вас можно встретить?</w:t>
      </w:r>
    </w:p>
    <w:p>
      <w:pPr>
        <w:pStyle w:val="Normal"/>
        <w:shd w:fill="FFFFFF" w:val="clear"/>
        <w:rPr>
          <w:i/>
          <w:i/>
          <w:i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Тарелки: </w:t>
      </w:r>
      <w:r>
        <w:rPr>
          <w:sz w:val="28"/>
          <w:szCs w:val="28"/>
        </w:rPr>
        <w:t>Мы трудимся и в народном, и в симфо</w:t>
        <w:softHyphen/>
        <w:t>ническом оркестре.</w:t>
      </w:r>
    </w:p>
    <w:p>
      <w:pPr>
        <w:pStyle w:val="Normal"/>
        <w:shd w:fill="FFFFFF" w:val="clear"/>
        <w:spacing w:before="5" w:after="0"/>
        <w:ind w:firstLine="851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(Звучит пьеса в исполнении симфонического </w:t>
      </w:r>
      <w:r>
        <w:rPr>
          <w:i/>
          <w:iCs/>
          <w:spacing w:val="-4"/>
          <w:sz w:val="28"/>
          <w:szCs w:val="28"/>
        </w:rPr>
        <w:t>оркестра (фрагмент, где звучат тарелки, литавры).</w:t>
      </w:r>
    </w:p>
    <w:p>
      <w:pPr>
        <w:pStyle w:val="Normal"/>
        <w:shd w:fill="FFFFFF" w:val="clear"/>
        <w:spacing w:before="58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(Появляются Литавры.)</w:t>
      </w:r>
    </w:p>
    <w:p>
      <w:pPr>
        <w:pStyle w:val="Normal"/>
        <w:shd w:fill="FFFFFF" w:val="clear"/>
        <w:spacing w:before="48" w:after="0"/>
        <w:ind w:right="14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Что за грохот? Что за шум? Может, стреля</w:t>
        <w:softHyphen/>
        <w:t>ют пушки, или землетрясение?</w:t>
      </w:r>
    </w:p>
    <w:p>
      <w:pPr>
        <w:pStyle w:val="Normal"/>
        <w:shd w:fill="FFFFFF" w:val="clear"/>
        <w:spacing w:before="62" w:after="0"/>
        <w:ind w:firstLine="851"/>
        <w:rPr/>
      </w:pPr>
      <w:r>
        <w:rPr>
          <w:b/>
          <w:bCs/>
          <w:sz w:val="28"/>
          <w:szCs w:val="28"/>
        </w:rPr>
        <w:t xml:space="preserve">Литавры: </w:t>
      </w:r>
      <w:r>
        <w:rPr>
          <w:sz w:val="28"/>
          <w:szCs w:val="28"/>
        </w:rPr>
        <w:t>Нет, это грохочем мы — Литавры!</w:t>
      </w:r>
    </w:p>
    <w:p>
      <w:pPr>
        <w:pStyle w:val="Normal"/>
        <w:shd w:fill="FFFFFF" w:val="clear"/>
        <w:spacing w:before="58" w:after="0"/>
        <w:ind w:firstLine="851"/>
        <w:rPr/>
      </w:pPr>
      <w:r>
        <w:rPr>
          <w:b/>
          <w:sz w:val="28"/>
          <w:szCs w:val="28"/>
        </w:rPr>
        <w:t xml:space="preserve">М.Р.: </w:t>
      </w:r>
      <w:r>
        <w:rPr>
          <w:sz w:val="28"/>
          <w:szCs w:val="28"/>
        </w:rPr>
        <w:t>Вы что, хотите кого-то напугать?</w:t>
      </w:r>
    </w:p>
    <w:p>
      <w:pPr>
        <w:pStyle w:val="Normal"/>
        <w:shd w:fill="FFFFFF" w:val="clear"/>
        <w:spacing w:before="53" w:after="0"/>
        <w:ind w:right="14" w:firstLine="851"/>
        <w:jc w:val="both"/>
        <w:rPr/>
      </w:pPr>
      <w:r>
        <w:rPr>
          <w:b/>
          <w:bCs/>
          <w:sz w:val="28"/>
          <w:szCs w:val="28"/>
        </w:rPr>
        <w:t xml:space="preserve">Литавры: </w:t>
      </w:r>
      <w:r>
        <w:rPr>
          <w:sz w:val="28"/>
          <w:szCs w:val="28"/>
        </w:rPr>
        <w:t>Ну, что вы! Мы просто долго слушали других, а теперь хотим рассказать о себе.</w:t>
      </w:r>
    </w:p>
    <w:p>
      <w:pPr>
        <w:pStyle w:val="Normal"/>
        <w:shd w:fill="FFFFFF" w:val="clear"/>
        <w:spacing w:before="53" w:after="0"/>
        <w:ind w:right="10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ожалуйста, мы вас с удовольствием по</w:t>
        <w:softHyphen/>
        <w:t>слушаем. Только не могли бы вы играть не так громко?</w:t>
      </w:r>
    </w:p>
    <w:p>
      <w:pPr>
        <w:pStyle w:val="Normal"/>
        <w:shd w:fill="FFFFFF" w:val="clear"/>
        <w:spacing w:before="53" w:after="0"/>
        <w:ind w:right="14" w:firstLine="851"/>
        <w:jc w:val="both"/>
        <w:rPr/>
      </w:pPr>
      <w:r>
        <w:rPr>
          <w:b/>
          <w:bCs/>
          <w:sz w:val="28"/>
          <w:szCs w:val="28"/>
        </w:rPr>
        <w:t xml:space="preserve">Литавры: </w:t>
      </w:r>
      <w:r>
        <w:rPr>
          <w:sz w:val="28"/>
          <w:szCs w:val="28"/>
        </w:rPr>
        <w:t>Конечно, извините. Мы можем изоб</w:t>
        <w:softHyphen/>
        <w:t>ражать самые разнообразные звуки: раскат грома, взрыв, шум дождя или сильного ливня, а ещё мы можем изобразить шорох.</w:t>
      </w:r>
    </w:p>
    <w:p>
      <w:pPr>
        <w:pStyle w:val="Normal"/>
        <w:shd w:fill="FFFFFF" w:val="clear"/>
        <w:spacing w:before="58" w:after="0"/>
        <w:ind w:firstLine="851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Вот это да! Вы очень похожи на Барабаны.</w:t>
      </w:r>
    </w:p>
    <w:p>
      <w:pPr>
        <w:pStyle w:val="Normal"/>
        <w:shd w:fill="FFFFFF" w:val="clear"/>
        <w:spacing w:before="48" w:after="0"/>
        <w:ind w:right="10" w:firstLine="851"/>
        <w:jc w:val="both"/>
        <w:rPr/>
      </w:pPr>
      <w:r>
        <w:rPr>
          <w:b/>
          <w:bCs/>
          <w:sz w:val="28"/>
          <w:szCs w:val="28"/>
        </w:rPr>
        <w:t xml:space="preserve">Литавры: </w:t>
      </w:r>
      <w:r>
        <w:rPr>
          <w:sz w:val="28"/>
          <w:szCs w:val="28"/>
        </w:rPr>
        <w:t>Мы их ближайшие родственники, только барабаны всегда играют на одной но</w:t>
        <w:softHyphen/>
        <w:t>те, а мы можем сыграть целую мелодию. Каж</w:t>
        <w:softHyphen/>
        <w:t>дая Литавра настраивается на один опреде</w:t>
        <w:softHyphen/>
        <w:t>лённый звук, и если в оркестре четыре Ли</w:t>
        <w:softHyphen/>
        <w:t>тавры, то мы можем сыграть мелодию из че</w:t>
        <w:softHyphen/>
        <w:t>тырех нот.</w:t>
      </w:r>
    </w:p>
    <w:p>
      <w:pPr>
        <w:pStyle w:val="Normal"/>
        <w:shd w:fill="FFFFFF" w:val="clear"/>
        <w:spacing w:before="62" w:after="0"/>
        <w:ind w:firstLine="851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Это просто удивительно!</w:t>
      </w:r>
    </w:p>
    <w:p>
      <w:pPr>
        <w:pStyle w:val="Normal"/>
        <w:shd w:fill="FFFFFF" w:val="clear"/>
        <w:spacing w:before="53" w:after="0"/>
        <w:ind w:right="14" w:firstLine="851"/>
        <w:jc w:val="both"/>
        <w:rPr/>
      </w:pPr>
      <w:r>
        <w:rPr>
          <w:b/>
          <w:bCs/>
          <w:sz w:val="28"/>
          <w:szCs w:val="28"/>
        </w:rPr>
        <w:t xml:space="preserve">Литавры: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имфоническом оркестре Литавры занимают особое место среди ударных шумо</w:t>
        <w:softHyphen/>
        <w:t>вых инструментов.</w:t>
      </w:r>
    </w:p>
    <w:p>
      <w:pPr>
        <w:pStyle w:val="Normal"/>
        <w:shd w:fill="FFFFFF" w:val="clear"/>
        <w:spacing w:before="62" w:after="0"/>
        <w:ind w:firstLine="851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И это вполне заслуженно!</w:t>
      </w:r>
    </w:p>
    <w:p>
      <w:pPr>
        <w:pStyle w:val="Normal"/>
        <w:shd w:fill="FFFFFF" w:val="clear"/>
        <w:spacing w:before="43" w:after="0"/>
        <w:ind w:firstLine="851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 Звучит фрагмент произведения, исполняемого симфоническим оркестром, где слышны литавры.)</w:t>
      </w:r>
    </w:p>
    <w:p>
      <w:pPr>
        <w:pStyle w:val="Normal"/>
        <w:shd w:fill="FFFFFF" w:val="clear"/>
        <w:spacing w:before="58" w:after="0"/>
        <w:ind w:firstLine="851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Выходят Скрипка и Виолончель.)</w:t>
      </w:r>
    </w:p>
    <w:p>
      <w:pPr>
        <w:pStyle w:val="Normal"/>
        <w:shd w:fill="FFFFFF" w:val="clear"/>
        <w:spacing w:before="48" w:after="0"/>
        <w:ind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Ах, какой ужасный шум подняли эти удар</w:t>
        <w:softHyphen/>
        <w:t xml:space="preserve">ные! Совершенно ничего не слышно! </w:t>
      </w:r>
      <w:r>
        <w:rPr>
          <w:i/>
          <w:iCs/>
          <w:sz w:val="28"/>
          <w:szCs w:val="28"/>
        </w:rPr>
        <w:t>(Обра</w:t>
        <w:softHyphen/>
      </w:r>
      <w:r>
        <w:rPr>
          <w:i/>
          <w:iCs/>
          <w:spacing w:val="-1"/>
          <w:sz w:val="28"/>
          <w:szCs w:val="28"/>
        </w:rPr>
        <w:t xml:space="preserve">щается к Скрипке и Виолончели.) </w:t>
      </w:r>
      <w:r>
        <w:rPr>
          <w:spacing w:val="-1"/>
          <w:sz w:val="28"/>
          <w:szCs w:val="28"/>
        </w:rPr>
        <w:t>— Здравствуй</w:t>
        <w:softHyphen/>
      </w:r>
      <w:r>
        <w:rPr>
          <w:sz w:val="28"/>
          <w:szCs w:val="28"/>
        </w:rPr>
        <w:t>те, а кто вы?</w:t>
      </w:r>
    </w:p>
    <w:p>
      <w:pPr>
        <w:pStyle w:val="Normal"/>
        <w:shd w:fill="FFFFFF" w:val="clear"/>
        <w:spacing w:before="48" w:after="0"/>
        <w:ind w:right="10" w:firstLine="851"/>
        <w:jc w:val="both"/>
        <w:rPr/>
      </w:pPr>
      <w:r>
        <w:rPr>
          <w:b/>
          <w:bCs/>
          <w:sz w:val="28"/>
          <w:szCs w:val="28"/>
        </w:rPr>
        <w:t xml:space="preserve">Скрипка и Виолончель: </w:t>
      </w:r>
      <w:r>
        <w:rPr>
          <w:sz w:val="28"/>
          <w:szCs w:val="28"/>
        </w:rPr>
        <w:t>Добрый день. Мы Скрипка и Виолончель из рода струнно-смычковых.</w:t>
      </w:r>
    </w:p>
    <w:p>
      <w:pPr>
        <w:pStyle w:val="Normal"/>
        <w:shd w:fill="FFFFFF" w:val="clear"/>
        <w:spacing w:before="58" w:after="0"/>
        <w:ind w:firstLine="851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Вы очень похожи, милые дамы.</w:t>
      </w:r>
    </w:p>
    <w:p>
      <w:pPr>
        <w:pStyle w:val="Normal"/>
        <w:shd w:fill="FFFFFF" w:val="clear"/>
        <w:spacing w:before="58" w:after="0"/>
        <w:ind w:right="5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рипка: </w:t>
      </w:r>
      <w:r>
        <w:rPr>
          <w:sz w:val="28"/>
          <w:szCs w:val="28"/>
        </w:rPr>
        <w:t>Конечно, ведь мы родные сестры. Только Виолончель — большая, и звук у неё низкий, благородный. А я, Скрипка, —малень</w:t>
        <w:softHyphen/>
        <w:t>кая, и голос у меня тоньше, нежнее, прозрач</w:t>
        <w:softHyphen/>
        <w:t>нее. Да и талия у меня изящней. Недаром Ви</w:t>
        <w:softHyphen/>
        <w:t>олончель стоит весь концерт на одной ноге на полу, а меня кладут на плечо и придержива</w:t>
        <w:softHyphen/>
        <w:t>ют подбородком. А еще меня по праву зовут ко</w:t>
        <w:softHyphen/>
        <w:t>ролевой оркестра! Я самый виртуозный инс</w:t>
        <w:softHyphen/>
        <w:t xml:space="preserve">трумент в оркестре! </w:t>
      </w:r>
    </w:p>
    <w:p>
      <w:pPr>
        <w:pStyle w:val="Normal"/>
        <w:shd w:fill="FFFFFF" w:val="clear"/>
        <w:spacing w:before="58" w:after="0"/>
        <w:ind w:right="5"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Звучит соло скрипки.)</w:t>
      </w:r>
    </w:p>
    <w:p>
      <w:pPr>
        <w:pStyle w:val="Normal"/>
        <w:shd w:fill="FFFFFF" w:val="clear"/>
        <w:spacing w:before="43" w:after="0"/>
        <w:ind w:right="5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олончель: </w:t>
      </w:r>
      <w:r>
        <w:rPr>
          <w:sz w:val="28"/>
          <w:szCs w:val="28"/>
        </w:rPr>
        <w:t>Ну и расхвасталась ты, дорогая сестрица! По части виртуозности я тоже боль</w:t>
        <w:softHyphen/>
        <w:t>шой специалист, — разволновалась Виолончель. — А еще говорят, что мой голос больше других инструментов напоминает человечес</w:t>
        <w:softHyphen/>
        <w:t xml:space="preserve">кий. </w:t>
      </w:r>
    </w:p>
    <w:p>
      <w:pPr>
        <w:pStyle w:val="Normal"/>
        <w:shd w:fill="FFFFFF" w:val="clear"/>
        <w:spacing w:before="43" w:after="0"/>
        <w:ind w:right="5"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Звучит соло в исполнении виолончели.) </w:t>
      </w:r>
    </w:p>
    <w:p>
      <w:pPr>
        <w:pStyle w:val="Normal"/>
        <w:shd w:fill="FFFFFF" w:val="clear"/>
        <w:spacing w:before="53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е особенно удаются широкие, напевные ме</w:t>
        <w:softHyphen/>
        <w:t>лодии. И в моем смычке только натуральный конский волос из конской гривы.</w:t>
      </w:r>
    </w:p>
    <w:p>
      <w:pPr>
        <w:pStyle w:val="Normal"/>
        <w:shd w:fill="FFFFFF" w:val="clear"/>
        <w:spacing w:before="43" w:after="0"/>
        <w:ind w:right="10" w:firstLine="851"/>
        <w:jc w:val="both"/>
        <w:rPr/>
      </w:pPr>
      <w:r>
        <w:rPr>
          <w:b/>
          <w:bCs/>
          <w:sz w:val="28"/>
          <w:szCs w:val="28"/>
        </w:rPr>
        <w:t xml:space="preserve">Скрипка: </w:t>
      </w:r>
      <w:r>
        <w:rPr>
          <w:sz w:val="28"/>
          <w:szCs w:val="28"/>
        </w:rPr>
        <w:t>Натуральный конский волос есть в смычке любой скрипки, только у нас он из конского хвоста!</w:t>
      </w:r>
    </w:p>
    <w:p>
      <w:pPr>
        <w:pStyle w:val="Normal"/>
        <w:shd w:fill="FFFFFF" w:val="clear"/>
        <w:spacing w:before="53" w:after="0"/>
        <w:ind w:right="10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Уважаемые сестры, не ссорьтесь, пожалуй</w:t>
        <w:softHyphen/>
        <w:t>ста, расскажите, как вы родились?</w:t>
      </w:r>
    </w:p>
    <w:p>
      <w:pPr>
        <w:pStyle w:val="Normal"/>
        <w:shd w:fill="FFFFFF" w:val="clear"/>
        <w:spacing w:before="43" w:after="0"/>
        <w:ind w:right="5" w:firstLine="851"/>
        <w:jc w:val="both"/>
        <w:rPr/>
      </w:pPr>
      <w:r>
        <w:rPr>
          <w:b/>
          <w:bCs/>
          <w:sz w:val="28"/>
          <w:szCs w:val="28"/>
        </w:rPr>
        <w:t xml:space="preserve">Скрипка и Виолончель: </w:t>
      </w:r>
      <w:r>
        <w:rPr>
          <w:sz w:val="28"/>
          <w:szCs w:val="28"/>
        </w:rPr>
        <w:t>Своим появлением на свет мы обязаны какому-то первобытно</w:t>
        <w:softHyphen/>
        <w:t>му охотнику-гению. Ему в голову пришла за</w:t>
        <w:softHyphen/>
        <w:t>мечательная мысль: потереть два лука тети</w:t>
        <w:softHyphen/>
        <w:t>вою друг об друга, и получился звук, похо</w:t>
        <w:softHyphen/>
        <w:t>жий на человеческий голос. С этого времени струнные смычковые инструменты начали свою историю.</w:t>
      </w:r>
    </w:p>
    <w:p>
      <w:pPr>
        <w:pStyle w:val="Normal"/>
        <w:shd w:fill="FFFFFF" w:val="clear"/>
        <w:spacing w:before="48" w:after="0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прошли годы, столетия, и мы изменили свой первобытный облик. Благодаря таким гениальным итальянским скрипичным мас</w:t>
        <w:softHyphen/>
        <w:t>терам, как Амати, Гварнери, Страдивари, мы стали выглядеть по-королевски и приобрели чудесный голос. Но извините, нам пора на ре</w:t>
        <w:softHyphen/>
        <w:t>петицию симфонического оркестра. Увидим</w:t>
        <w:softHyphen/>
        <w:t>ся на концерте!</w:t>
      </w:r>
    </w:p>
    <w:p>
      <w:pPr>
        <w:pStyle w:val="Normal"/>
        <w:shd w:fill="FFFFFF" w:val="clear"/>
        <w:spacing w:before="53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( Звучат произведения в исполнении скрипки и виолончели)</w:t>
      </w:r>
    </w:p>
    <w:p>
      <w:pPr>
        <w:pStyle w:val="Normal"/>
        <w:shd w:fill="FFFFFF" w:val="clear"/>
        <w:spacing w:before="58" w:after="0"/>
        <w:ind w:right="19"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(Выходит Труба.)</w:t>
      </w:r>
    </w:p>
    <w:p>
      <w:pPr>
        <w:pStyle w:val="Normal"/>
        <w:shd w:fill="FFFFFF" w:val="clear"/>
        <w:spacing w:before="48" w:after="0"/>
        <w:ind w:right="10" w:firstLine="851"/>
        <w:jc w:val="both"/>
        <w:rPr/>
      </w:pPr>
      <w:r>
        <w:rPr>
          <w:b/>
          <w:bCs/>
          <w:sz w:val="28"/>
          <w:szCs w:val="28"/>
        </w:rPr>
        <w:t xml:space="preserve">Труба: </w:t>
      </w:r>
      <w:r>
        <w:rPr>
          <w:sz w:val="28"/>
          <w:szCs w:val="28"/>
        </w:rPr>
        <w:t>Мой голос ничуть не хуже, чем у этих за</w:t>
        <w:softHyphen/>
        <w:t>давак.</w:t>
      </w:r>
    </w:p>
    <w:p>
      <w:pPr>
        <w:pStyle w:val="Normal"/>
        <w:shd w:fill="FFFFFF" w:val="clear"/>
        <w:spacing w:before="62" w:after="0"/>
        <w:ind w:firstLine="851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едставьтесь, пожалуйста.</w:t>
      </w:r>
    </w:p>
    <w:p>
      <w:pPr>
        <w:pStyle w:val="Normal"/>
        <w:shd w:fill="FFFFFF" w:val="clear"/>
        <w:spacing w:before="43" w:after="0"/>
        <w:ind w:right="14" w:firstLine="851"/>
        <w:jc w:val="both"/>
        <w:rPr/>
      </w:pPr>
      <w:r>
        <w:rPr>
          <w:b/>
          <w:bCs/>
          <w:sz w:val="28"/>
          <w:szCs w:val="28"/>
        </w:rPr>
        <w:t xml:space="preserve">Труба: </w:t>
      </w:r>
      <w:r>
        <w:rPr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Труба, из семейства медных духо</w:t>
        <w:softHyphen/>
        <w:t>вых. И тоже очень древний инструмент. Мои изображения находят при раскопках Древ</w:t>
        <w:softHyphen/>
        <w:t>него Египта, Древней Греции. Труба извеща</w:t>
        <w:softHyphen/>
        <w:t>ла об опасности, поддерживала отвагу вои</w:t>
        <w:softHyphen/>
        <w:t>нов в бою, открывала торжества, призывала к вниманию. В польском городе Кракове обо мне сложили легенду:</w:t>
      </w:r>
    </w:p>
    <w:p>
      <w:pPr>
        <w:pStyle w:val="Normal"/>
        <w:shd w:fill="FFFFFF" w:val="clear"/>
        <w:spacing w:before="53" w:after="0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древние времена на башне крепостной сте</w:t>
        <w:softHyphen/>
        <w:t>ны города стоял в дозоре воин. Зорко смотрел он вдаль: не покажется ли враг. В руках он де</w:t>
        <w:softHyphen/>
        <w:t>ржал медную трубу, чтобы подать сигнал в слу</w:t>
        <w:softHyphen/>
        <w:t>чае опасности. И вот однажды он увидел при</w:t>
        <w:softHyphen/>
        <w:t>ближающихся врагов. Дозорный вскинул тру</w:t>
        <w:softHyphen/>
        <w:t>бу, и над Краковом зазвучал сигнал тревоги. Тучей посыпались вражьи стрелы на башню. Одна из них вонзилась в грудь трубачу. Собрав все силы, он доиграл сигнал тревоги. Только на последнем звуке труба выпала из рук...»</w:t>
      </w:r>
    </w:p>
    <w:p>
      <w:pPr>
        <w:pStyle w:val="Normal"/>
        <w:shd w:fill="FFFFFF" w:val="clear"/>
        <w:spacing w:before="48" w:after="0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столетия бережно хранится в наро</w:t>
        <w:softHyphen/>
        <w:t>де память о герое, спасшем свой город ценою жизни. И сейчас позывные Кракова —древний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боевой сигнал трубы, обрывающийся на пос</w:t>
        <w:softHyphen/>
        <w:t>леднем звуке.</w:t>
      </w:r>
    </w:p>
    <w:p>
      <w:pPr>
        <w:pStyle w:val="Normal"/>
        <w:shd w:fill="FFFFFF" w:val="clear"/>
        <w:spacing w:before="53" w:after="0"/>
        <w:ind w:right="24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Какую интересную историю вы рассказа</w:t>
        <w:softHyphen/>
        <w:t>ли. Да, непростая у вас судьба. А где вас мож</w:t>
        <w:softHyphen/>
        <w:t>но услышать?</w:t>
      </w:r>
    </w:p>
    <w:p>
      <w:pPr>
        <w:pStyle w:val="Normal"/>
        <w:shd w:fill="FFFFFF" w:val="clear"/>
        <w:spacing w:before="53" w:after="0"/>
        <w:ind w:right="29" w:firstLine="851"/>
        <w:jc w:val="both"/>
        <w:rPr/>
      </w:pPr>
      <w:r>
        <w:rPr>
          <w:b/>
          <w:bCs/>
          <w:sz w:val="28"/>
          <w:szCs w:val="28"/>
        </w:rPr>
        <w:t xml:space="preserve">Труба: </w:t>
      </w:r>
      <w:r>
        <w:rPr>
          <w:sz w:val="28"/>
          <w:szCs w:val="28"/>
        </w:rPr>
        <w:t>Я часто выступаю в оркестре народных инструментов, духовом и симфоническом.</w:t>
      </w:r>
    </w:p>
    <w:p>
      <w:pPr>
        <w:pStyle w:val="Normal"/>
        <w:shd w:fill="FFFFFF" w:val="clear"/>
        <w:spacing w:before="53" w:after="0"/>
        <w:ind w:right="365" w:firstLine="851"/>
        <w:rPr>
          <w:sz w:val="28"/>
          <w:szCs w:val="28"/>
        </w:rPr>
      </w:pPr>
      <w:r>
        <w:rPr>
          <w:spacing w:val="-4"/>
          <w:sz w:val="28"/>
          <w:szCs w:val="28"/>
        </w:rPr>
        <w:t>(</w:t>
      </w:r>
      <w:r>
        <w:rPr>
          <w:i/>
          <w:iCs/>
          <w:spacing w:val="-4"/>
          <w:sz w:val="28"/>
          <w:szCs w:val="28"/>
        </w:rPr>
        <w:t xml:space="preserve">Звучит музыкальное произведение </w:t>
      </w:r>
      <w:r>
        <w:rPr>
          <w:i/>
          <w:iCs/>
          <w:spacing w:val="-1"/>
          <w:sz w:val="28"/>
          <w:szCs w:val="28"/>
        </w:rPr>
        <w:t>в исполнении трубы.)</w:t>
      </w:r>
    </w:p>
    <w:p>
      <w:pPr>
        <w:pStyle w:val="Normal"/>
        <w:shd w:fill="FFFFFF" w:val="clear"/>
        <w:spacing w:before="62" w:after="0"/>
        <w:ind w:firstLine="851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Появляется Свирель.)</w:t>
      </w:r>
    </w:p>
    <w:p>
      <w:pPr>
        <w:pStyle w:val="Normal"/>
        <w:shd w:fill="FFFFFF" w:val="clear"/>
        <w:spacing w:before="48" w:after="0"/>
        <w:ind w:right="24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Да, интересную историю рассказала нам Труба, героическую.</w:t>
      </w:r>
    </w:p>
    <w:p>
      <w:pPr>
        <w:pStyle w:val="Normal"/>
        <w:shd w:fill="FFFFFF" w:val="clear"/>
        <w:spacing w:before="48" w:after="0"/>
        <w:ind w:right="19" w:firstLine="851"/>
        <w:jc w:val="both"/>
        <w:rPr/>
      </w:pPr>
      <w:r>
        <w:rPr>
          <w:b/>
          <w:bCs/>
          <w:sz w:val="28"/>
          <w:szCs w:val="28"/>
        </w:rPr>
        <w:t xml:space="preserve">Свирель: </w:t>
      </w:r>
      <w:r>
        <w:rPr>
          <w:sz w:val="28"/>
          <w:szCs w:val="28"/>
        </w:rPr>
        <w:t>Удивительно, как один маленький му</w:t>
        <w:softHyphen/>
        <w:t>зыкальный инструмент смог спасти целый го</w:t>
        <w:softHyphen/>
        <w:t>род! — вступил в разговор худенький деревян</w:t>
        <w:softHyphen/>
        <w:t>ный инструмент.</w:t>
      </w:r>
    </w:p>
    <w:p>
      <w:pPr>
        <w:pStyle w:val="Normal"/>
        <w:shd w:fill="FFFFFF" w:val="clear"/>
        <w:spacing w:before="62" w:after="0"/>
        <w:ind w:firstLine="851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Вы совершенно правы.</w:t>
      </w:r>
    </w:p>
    <w:p>
      <w:pPr>
        <w:pStyle w:val="Normal"/>
        <w:shd w:fill="FFFFFF" w:val="clear"/>
        <w:spacing w:before="48" w:after="0"/>
        <w:ind w:right="19" w:firstLine="851"/>
        <w:jc w:val="both"/>
        <w:rPr/>
      </w:pPr>
      <w:r>
        <w:rPr>
          <w:b/>
          <w:bCs/>
          <w:sz w:val="28"/>
          <w:szCs w:val="28"/>
        </w:rPr>
        <w:t xml:space="preserve">Свирель: </w:t>
      </w:r>
      <w:r>
        <w:rPr>
          <w:sz w:val="28"/>
          <w:szCs w:val="28"/>
        </w:rPr>
        <w:t>Разрешите представиться: прабабушка всех духовых инструментов — Свирель (иногда меня называют Дудкой или Дудочкой).</w:t>
      </w:r>
    </w:p>
    <w:p>
      <w:pPr>
        <w:pStyle w:val="Normal"/>
        <w:shd w:fill="FFFFFF" w:val="clear"/>
        <w:spacing w:before="48" w:after="0"/>
        <w:ind w:right="14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А мы давно знакомы, у меня в детстве бы</w:t>
        <w:softHyphen/>
        <w:t>ла похожая дудочка. Особенно мне нравилось играть на ней трели, поочередно затыкая ды</w:t>
        <w:softHyphen/>
        <w:t>рочки. Очень напоминало пение птиц.</w:t>
      </w:r>
    </w:p>
    <w:p>
      <w:pPr>
        <w:pStyle w:val="Normal"/>
        <w:shd w:fill="FFFFFF" w:val="clear"/>
        <w:spacing w:before="48" w:after="0"/>
        <w:ind w:right="5" w:firstLine="851"/>
        <w:jc w:val="both"/>
        <w:rPr/>
      </w:pPr>
      <w:r>
        <w:rPr>
          <w:b/>
          <w:bCs/>
          <w:sz w:val="28"/>
          <w:szCs w:val="28"/>
        </w:rPr>
        <w:t xml:space="preserve">Свирель: </w:t>
      </w:r>
      <w:r>
        <w:rPr>
          <w:sz w:val="28"/>
          <w:szCs w:val="28"/>
        </w:rPr>
        <w:t>А вы знаете, что меня изобрели пас</w:t>
        <w:softHyphen/>
        <w:t>тухи? Да-да, не удивляйтесь. Давным-давно один пастух срезал камышовую тростинку, а она внутри оказалась пустой. Пастух подул в нее, и получился сипловатый, но довольно громкий звук. Потом пастух вырезал на камы</w:t>
        <w:softHyphen/>
        <w:t>шинке дырочки, снова подул, и случилось чу</w:t>
        <w:softHyphen/>
        <w:t>до! Зазвучала музыка! Оказалось, что, закры</w:t>
        <w:softHyphen/>
        <w:t>вая и открывая пальцами дырочки на камы</w:t>
        <w:softHyphen/>
        <w:t>шинке, можно сыграть простую мелодию. Эта Свирель помогала пастуху пасти животных. Коровы слышали, где сидит пастух, и дале</w:t>
        <w:softHyphen/>
        <w:t>ко не расходились. А если вдруг на стадо на</w:t>
        <w:softHyphen/>
        <w:t>падали волки, то пастух всегда мог подать сигнал тревоги людям, чтобы они пришли на помощь стаду.</w:t>
      </w:r>
    </w:p>
    <w:p>
      <w:pPr>
        <w:pStyle w:val="Normal"/>
        <w:shd w:fill="FFFFFF" w:val="clear"/>
        <w:spacing w:before="53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зже Свирели (дудочки) стали делать из де</w:t>
        <w:softHyphen/>
        <w:t>рева, из металла, из пластмассы и называть разными красивыми именами: флейта, клар</w:t>
        <w:softHyphen/>
        <w:t>нет, гобой, саксофон, фагот, труба... Ой, да всех и не упомню. Столько у меня внуков-правнуков. И все очень любят выступать в ор</w:t>
        <w:softHyphen/>
        <w:t>кестрах. Без нас в оркестре никак нельзя. А есть оркестры, где выступает только моя семья, и называются они духовые оркестры. По праздникам приходите в парк, наш духо</w:t>
        <w:softHyphen/>
        <w:t>вой оркестр там всегда играет.</w:t>
      </w:r>
    </w:p>
    <w:p>
      <w:pPr>
        <w:pStyle w:val="Normal"/>
        <w:shd w:fill="FFFFFF" w:val="clear"/>
        <w:spacing w:before="62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асибо, приду обязательно!</w:t>
      </w:r>
    </w:p>
    <w:p>
      <w:pPr>
        <w:pStyle w:val="Normal"/>
        <w:shd w:fill="FFFFFF" w:val="clear"/>
        <w:spacing w:before="48" w:after="0"/>
        <w:ind w:firstLine="851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(Звучат произведения в исполнении оркестра </w:t>
      </w:r>
      <w:r>
        <w:rPr>
          <w:i/>
          <w:iCs/>
          <w:sz w:val="28"/>
          <w:szCs w:val="28"/>
        </w:rPr>
        <w:t>духовых инструментов.)</w:t>
      </w:r>
    </w:p>
    <w:p>
      <w:pPr>
        <w:pStyle w:val="Normal"/>
        <w:shd w:fill="FFFFFF" w:val="clear"/>
        <w:spacing w:before="48" w:after="0"/>
        <w:ind w:firstLine="851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Выходят Ксилофон и Металлофон.)</w:t>
      </w:r>
    </w:p>
    <w:p>
      <w:pPr>
        <w:pStyle w:val="Normal"/>
        <w:shd w:fill="FFFFFF" w:val="clear"/>
        <w:spacing w:before="53" w:after="0"/>
        <w:ind w:right="38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Какой интересный звук! Очень похож на стук палочек или косточек. Такой сухой, щёлкающий, звонкий. А вот другой — лёгкий, звенящий, прозрачный, как будто капельки воды скачут по струнам. Кто издаёт эти зву</w:t>
        <w:softHyphen/>
        <w:t>ки? Ах, вот в чем дело! Это опять родственни</w:t>
        <w:softHyphen/>
        <w:t>ки спорят между собой, доказывая друг другу свою значимость. Деревянный ксилофон и же</w:t>
        <w:softHyphen/>
        <w:t>лезный металлофон так распалились, что ни</w:t>
        <w:softHyphen/>
        <w:t>чего вокруг не замечают.</w:t>
      </w:r>
    </w:p>
    <w:p>
      <w:pPr>
        <w:pStyle w:val="Normal"/>
        <w:shd w:fill="FFFFFF" w:val="clear"/>
        <w:spacing w:before="43" w:after="0"/>
        <w:ind w:right="34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Успокойтесь, пожалуйста, уважаемые бра</w:t>
        <w:softHyphen/>
        <w:t>тья ударные.</w:t>
      </w:r>
    </w:p>
    <w:p>
      <w:pPr>
        <w:pStyle w:val="Normal"/>
        <w:shd w:fill="FFFFFF" w:val="clear"/>
        <w:spacing w:before="48" w:after="0"/>
        <w:ind w:right="34" w:firstLine="851"/>
        <w:jc w:val="both"/>
        <w:rPr/>
      </w:pPr>
      <w:r>
        <w:rPr>
          <w:b/>
          <w:bCs/>
          <w:sz w:val="28"/>
          <w:szCs w:val="28"/>
        </w:rPr>
        <w:t xml:space="preserve">Ксилофон: </w:t>
      </w:r>
      <w:r>
        <w:rPr>
          <w:sz w:val="28"/>
          <w:szCs w:val="28"/>
        </w:rPr>
        <w:t>Ах, извините, мы с братом спорим, кто из нас важней, — застучал молоточками Ксилофон. — Я считаю, что это — я, потому что появился на свет первым. В древности меня изобрели сначала из сухих бамбуковых стеблей, а потом и из высушенных деревян</w:t>
        <w:softHyphen/>
        <w:t>ных дощечек.</w:t>
      </w:r>
    </w:p>
    <w:p>
      <w:pPr>
        <w:pStyle w:val="Normal"/>
        <w:shd w:fill="FFFFFF" w:val="clear"/>
        <w:spacing w:before="48" w:after="0"/>
        <w:ind w:right="19" w:firstLine="851"/>
        <w:jc w:val="both"/>
        <w:rPr/>
      </w:pPr>
      <w:r>
        <w:rPr>
          <w:b/>
          <w:bCs/>
          <w:sz w:val="28"/>
          <w:szCs w:val="28"/>
        </w:rPr>
        <w:t xml:space="preserve">Металлофон: </w:t>
      </w:r>
      <w:r>
        <w:rPr>
          <w:sz w:val="28"/>
          <w:szCs w:val="28"/>
        </w:rPr>
        <w:t>То, что ты старше, ещё ниче</w:t>
        <w:softHyphen/>
        <w:t>го не значит. У тебя не звук, а стук, а вот мой звук— хрустальный звон, совсем дру</w:t>
        <w:softHyphen/>
        <w:t>гое дело!</w:t>
      </w:r>
    </w:p>
    <w:p>
      <w:pPr>
        <w:pStyle w:val="Normal"/>
        <w:shd w:fill="FFFFFF" w:val="clear"/>
        <w:spacing w:before="48" w:after="0"/>
        <w:ind w:right="19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Вы очень похожи друг на друга и оба важ</w:t>
        <w:softHyphen/>
        <w:t>ны в оркестре.</w:t>
      </w:r>
    </w:p>
    <w:p>
      <w:pPr>
        <w:pStyle w:val="Normal"/>
        <w:shd w:fill="FFFFFF" w:val="clear"/>
        <w:spacing w:before="43" w:after="0"/>
        <w:ind w:right="14" w:firstLine="851"/>
        <w:jc w:val="both"/>
        <w:rPr/>
      </w:pPr>
      <w:r>
        <w:rPr>
          <w:b/>
          <w:bCs/>
          <w:sz w:val="28"/>
          <w:szCs w:val="28"/>
        </w:rPr>
        <w:t xml:space="preserve">Ксилофон и Металлофон: </w:t>
      </w:r>
      <w:r>
        <w:rPr>
          <w:sz w:val="28"/>
          <w:szCs w:val="28"/>
        </w:rPr>
        <w:t>Ах, оркестр! Кон</w:t>
        <w:softHyphen/>
        <w:t>цертное выступление! Простите, мой друг, мы очень торопимся!</w:t>
      </w:r>
    </w:p>
    <w:p>
      <w:pPr>
        <w:pStyle w:val="Normal"/>
        <w:shd w:fill="FFFFFF" w:val="clear"/>
        <w:spacing w:before="43" w:after="0"/>
        <w:ind w:right="10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Нет, подождите, наши дети тоже умеют иг</w:t>
        <w:softHyphen/>
        <w:t xml:space="preserve">рать на ксилофонах и металлофонах. Хотите послушать? </w:t>
      </w:r>
      <w:r>
        <w:rPr>
          <w:i/>
          <w:iCs/>
          <w:sz w:val="28"/>
          <w:szCs w:val="28"/>
        </w:rPr>
        <w:t xml:space="preserve">(Дети отвечают: </w:t>
      </w:r>
      <w:r>
        <w:rPr>
          <w:sz w:val="28"/>
          <w:szCs w:val="28"/>
        </w:rPr>
        <w:t>«Да!!!»)</w:t>
      </w:r>
    </w:p>
    <w:p>
      <w:pPr>
        <w:pStyle w:val="Normal"/>
        <w:shd w:fill="FFFFFF" w:val="clear"/>
        <w:spacing w:before="43" w:after="0"/>
        <w:ind w:right="365"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Дети исполняют на металлофонах </w:t>
      </w:r>
      <w:r>
        <w:rPr>
          <w:i/>
          <w:iCs/>
          <w:spacing w:val="-2"/>
          <w:sz w:val="28"/>
          <w:szCs w:val="28"/>
        </w:rPr>
        <w:t xml:space="preserve"> музыкальную пьесу.)</w:t>
      </w:r>
    </w:p>
    <w:p>
      <w:pPr>
        <w:pStyle w:val="Normal"/>
        <w:shd w:fill="FFFFFF" w:val="clear"/>
        <w:spacing w:before="58" w:after="0"/>
        <w:ind w:right="5" w:firstLine="851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Выходит Рояль.)</w:t>
      </w:r>
    </w:p>
    <w:p>
      <w:pPr>
        <w:pStyle w:val="Normal"/>
        <w:shd w:fill="FFFFFF" w:val="clear"/>
        <w:spacing w:before="48" w:after="0"/>
        <w:ind w:right="10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Какой красивый музыкальный инструмент! Он больше всех тех инструментов, которые мне сегодня повстречались. Но он почему-то молчит. Может открыть крышку...</w:t>
      </w:r>
    </w:p>
    <w:p>
      <w:pPr>
        <w:pStyle w:val="Normal"/>
        <w:shd w:fill="FFFFFF" w:val="clear"/>
        <w:spacing w:before="58" w:after="0"/>
        <w:ind w:firstLine="851"/>
        <w:rPr/>
      </w:pPr>
      <w:r>
        <w:rPr>
          <w:b/>
          <w:bCs/>
          <w:sz w:val="28"/>
          <w:szCs w:val="28"/>
        </w:rPr>
        <w:t xml:space="preserve">Рояль: </w:t>
      </w:r>
      <w:r>
        <w:rPr>
          <w:sz w:val="28"/>
          <w:szCs w:val="28"/>
        </w:rPr>
        <w:t>Что вам угодно?</w:t>
      </w:r>
    </w:p>
    <w:p>
      <w:pPr>
        <w:pStyle w:val="Normal"/>
        <w:shd w:fill="FFFFFF" w:val="clear"/>
        <w:spacing w:before="48" w:after="0"/>
        <w:ind w:right="14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Извините за беспокойство, мне бы хоте</w:t>
        <w:softHyphen/>
        <w:t>лось с вами познакомиться.</w:t>
      </w:r>
    </w:p>
    <w:p>
      <w:pPr>
        <w:pStyle w:val="Normal"/>
        <w:shd w:fill="FFFFFF" w:val="clear"/>
        <w:spacing w:before="53" w:after="0"/>
        <w:ind w:right="10" w:firstLine="851"/>
        <w:jc w:val="both"/>
        <w:rPr/>
      </w:pPr>
      <w:r>
        <w:rPr>
          <w:b/>
          <w:bCs/>
          <w:sz w:val="28"/>
          <w:szCs w:val="28"/>
        </w:rPr>
        <w:t xml:space="preserve">Рояль: </w:t>
      </w:r>
      <w:r>
        <w:rPr>
          <w:sz w:val="28"/>
          <w:szCs w:val="28"/>
        </w:rPr>
        <w:t>Имя мое — Рояль, что означает «коро</w:t>
        <w:softHyphen/>
        <w:t>левский».</w:t>
      </w:r>
    </w:p>
    <w:p>
      <w:pPr>
        <w:pStyle w:val="Normal"/>
        <w:shd w:fill="FFFFFF" w:val="clear"/>
        <w:spacing w:before="53" w:after="0"/>
        <w:ind w:right="10" w:firstLine="851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Ваше величество! Разрешите поинтересо</w:t>
        <w:softHyphen/>
        <w:t>ваться вашей родословной?</w:t>
      </w:r>
    </w:p>
    <w:p>
      <w:pPr>
        <w:pStyle w:val="Normal"/>
        <w:shd w:fill="FFFFFF" w:val="clear"/>
        <w:spacing w:before="48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Рояль: </w:t>
      </w:r>
      <w:r>
        <w:rPr>
          <w:sz w:val="28"/>
          <w:szCs w:val="28"/>
        </w:rPr>
        <w:t>Извольте. На мне скрестились три рода музыкальных инструментов: род струнных, род клавишных и род ударных. Внутри меня удивительный механизм: множество струн раз</w:t>
        <w:softHyphen/>
        <w:t>ной длины и толщины, по ним стучат деревян</w:t>
        <w:softHyphen/>
        <w:t>ные молоточки разного размера, а чтобы мо</w:t>
        <w:softHyphen/>
        <w:t>лоточки пришли в движение, нужно нажать на клавиши. Вот, посмотрите на них!</w:t>
      </w:r>
    </w:p>
    <w:p>
      <w:pPr>
        <w:pStyle w:val="Normal"/>
        <w:shd w:fill="FFFFFF" w:val="clear"/>
        <w:spacing w:before="5" w:after="0"/>
        <w:ind w:right="5" w:firstLine="851"/>
        <w:jc w:val="both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, какое множество клавиш! Здесь есть и белые, и чёрные...</w:t>
      </w:r>
    </w:p>
    <w:p>
      <w:pPr>
        <w:pStyle w:val="Normal"/>
        <w:shd w:fill="FFFFFF" w:val="clear"/>
        <w:spacing w:before="53" w:after="0"/>
        <w:ind w:right="5" w:firstLine="851"/>
        <w:jc w:val="both"/>
        <w:rPr/>
      </w:pPr>
      <w:r>
        <w:rPr>
          <w:b/>
          <w:bCs/>
          <w:sz w:val="28"/>
          <w:szCs w:val="28"/>
        </w:rPr>
        <w:t xml:space="preserve">Рояль: </w:t>
      </w:r>
      <w:r>
        <w:rPr>
          <w:sz w:val="28"/>
          <w:szCs w:val="28"/>
        </w:rPr>
        <w:t>Рояль издаёт огромное количество зву</w:t>
        <w:softHyphen/>
        <w:t>ков — от самых низких до самых высоких. Я могу заменить целый оркестр!</w:t>
      </w:r>
    </w:p>
    <w:p>
      <w:pPr>
        <w:pStyle w:val="Normal"/>
        <w:shd w:fill="FFFFFF" w:val="clear"/>
        <w:spacing w:before="58" w:after="0"/>
        <w:ind w:firstLine="851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Когда же вы родились, Ваше величество?</w:t>
      </w:r>
    </w:p>
    <w:p>
      <w:pPr>
        <w:pStyle w:val="Normal"/>
        <w:shd w:fill="FFFFFF" w:val="clear"/>
        <w:spacing w:before="53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Рояль: </w:t>
      </w:r>
      <w:r>
        <w:rPr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вился на свет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Италии в музыкальной мастерской Бартоломео Кристофори. Он назвал меня форте</w:t>
        <w:softHyphen/>
        <w:t>пиано, что означает «громко-тихо». И ведь он прав, я действительно могу изобразить ти</w:t>
        <w:softHyphen/>
        <w:t>хий вздох, дуновение лёгкого ветерка, птичью трель, а потом зарокотать, как бушующее мо</w:t>
        <w:softHyphen/>
        <w:t>ре, загреметь громогласным голосом. В самом большом концертном зале меня всегда пре</w:t>
        <w:softHyphen/>
        <w:t>красно видно и слышно. Есть у меня ещё род</w:t>
        <w:softHyphen/>
        <w:t>ня — Пианино, что означает что-то вроде «ти</w:t>
        <w:softHyphen/>
        <w:t>хони». Он скромный инструмент, домашний, меньше меня по размеру, но играет так же вир</w:t>
        <w:softHyphen/>
        <w:t>туозно, как и я.</w:t>
      </w:r>
    </w:p>
    <w:p>
      <w:pPr>
        <w:pStyle w:val="Normal"/>
        <w:shd w:fill="FFFFFF" w:val="clear"/>
        <w:spacing w:before="58" w:after="0"/>
        <w:ind w:firstLine="851"/>
        <w:rPr>
          <w:sz w:val="28"/>
          <w:szCs w:val="28"/>
        </w:rPr>
      </w:pPr>
      <w:r>
        <w:rPr>
          <w:sz w:val="28"/>
          <w:szCs w:val="28"/>
        </w:rPr>
        <w:t>Хотите послушать, как звучит фортепиано?</w:t>
      </w:r>
    </w:p>
    <w:p>
      <w:pPr>
        <w:pStyle w:val="Normal"/>
        <w:shd w:fill="FFFFFF" w:val="clear"/>
        <w:spacing w:before="5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(Дети отвечают.)</w:t>
      </w:r>
    </w:p>
    <w:p>
      <w:pPr>
        <w:pStyle w:val="Normal"/>
        <w:shd w:fill="FFFFFF" w:val="clear"/>
        <w:spacing w:before="67" w:after="0"/>
        <w:ind w:firstLine="851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М.Р. исполняет на фортепиано пьесу (по выбору).</w:t>
      </w:r>
    </w:p>
    <w:p>
      <w:pPr>
        <w:pStyle w:val="Normal"/>
        <w:shd w:fill="FFFFFF" w:val="clear"/>
        <w:spacing w:before="48" w:after="0"/>
        <w:ind w:right="5" w:firstLine="851"/>
        <w:jc w:val="both"/>
        <w:rPr/>
      </w:pPr>
      <w:r>
        <w:rPr>
          <w:b/>
          <w:bCs/>
          <w:sz w:val="28"/>
          <w:szCs w:val="28"/>
        </w:rPr>
        <w:t xml:space="preserve">Рояль: </w:t>
      </w:r>
      <w:r>
        <w:rPr>
          <w:sz w:val="28"/>
          <w:szCs w:val="28"/>
        </w:rPr>
        <w:t>На этом разрешите откланяться. Сегодня вечером у меня концерт вместе с симфоничес</w:t>
        <w:softHyphen/>
        <w:t>ким оркестром, я должен подготовиться.</w:t>
      </w:r>
    </w:p>
    <w:p>
      <w:pPr>
        <w:pStyle w:val="Normal"/>
        <w:shd w:fill="FFFFFF" w:val="clear"/>
        <w:spacing w:before="53" w:after="0"/>
        <w:ind w:right="5" w:firstLine="851"/>
        <w:jc w:val="both"/>
        <w:rPr/>
      </w:pPr>
      <w:r>
        <w:rPr>
          <w:b/>
          <w:sz w:val="28"/>
          <w:szCs w:val="28"/>
        </w:rPr>
        <w:t xml:space="preserve">М.Р.: </w:t>
      </w:r>
      <w:r>
        <w:rPr>
          <w:sz w:val="28"/>
          <w:szCs w:val="28"/>
        </w:rPr>
        <w:t>Спасибо, Ваше величество, зато, что уде</w:t>
        <w:softHyphen/>
        <w:t>лили нам время!</w:t>
      </w:r>
    </w:p>
    <w:p>
      <w:pPr>
        <w:pStyle w:val="Normal"/>
        <w:shd w:fill="FFFFFF" w:val="clear"/>
        <w:spacing w:before="53" w:after="0"/>
        <w:ind w:right="5" w:firstLine="851"/>
        <w:jc w:val="both"/>
        <w:rPr/>
      </w:pPr>
      <w:r>
        <w:rPr>
          <w:sz w:val="28"/>
          <w:szCs w:val="28"/>
        </w:rPr>
        <w:t>Наверно, нам тоже стоит подготовиться к кон</w:t>
        <w:softHyphen/>
        <w:t>церту: надеть лучший костюм, красивую обувь, сделать прическу, прихватить с собой малень</w:t>
        <w:softHyphen/>
        <w:t>кий театральный бинокль и, конечно, не за</w:t>
        <w:softHyphen/>
        <w:t>быть купить букет цветов. Быть может, кто-то скажет: «Вы что, в гости собрались?» Конеч</w:t>
        <w:softHyphen/>
        <w:t>но, в гости... к Музыке, в гости к Искусству. А в гостях принято вести себя культурно: от</w:t>
        <w:softHyphen/>
        <w:t>ключить на концерте звук своего телефона, говорить шёпотом, чтобы не мешать сосе</w:t>
        <w:softHyphen/>
        <w:t>дям, а вкусную шоколадку съесть в антракте, то есть в перерыве.</w:t>
      </w:r>
    </w:p>
    <w:p>
      <w:pPr>
        <w:pStyle w:val="Normal"/>
        <w:shd w:fill="FFFFFF" w:val="clear"/>
        <w:spacing w:before="48" w:after="0"/>
        <w:ind w:firstLine="851"/>
        <w:jc w:val="both"/>
        <w:rPr/>
      </w:pPr>
      <w:r>
        <w:rPr>
          <w:sz w:val="28"/>
          <w:szCs w:val="28"/>
        </w:rPr>
        <w:t>Ну вот и третий звонок... В зрительном зале нет свободного места. На сцену вышли музы</w:t>
        <w:softHyphen/>
        <w:t>канты с инструментами. Почему же они не иг</w:t>
        <w:softHyphen/>
        <w:t>рают? Кого они ждут? Ну, конечно, они ждут своего Дирижёра! Вы хотите знать, на каком инструменте будет играть Дирижёр? Это уди</w:t>
        <w:softHyphen/>
        <w:t>вительно, но в руках у него нет никакого музы</w:t>
        <w:softHyphen/>
        <w:t>кального инструмента, кроме одной малень</w:t>
        <w:softHyphen/>
        <w:t>кой дирижёрской палочки. И эта маленькая волшебница превратит всё множество разно</w:t>
        <w:softHyphen/>
        <w:t>образных инструментов в один большой друж</w:t>
        <w:softHyphen/>
        <w:t>ный оркестр, который будет петь и кричать, смеяться и плакать, хрустально звенеть и гро</w:t>
        <w:softHyphen/>
        <w:t>могласно рокотать, во всём подчиняясь рукам Дирижера.</w:t>
      </w:r>
    </w:p>
    <w:p>
      <w:pPr>
        <w:pStyle w:val="Normal"/>
        <w:shd w:fill="FFFFFF" w:val="clear"/>
        <w:spacing w:before="43" w:after="0"/>
        <w:ind w:right="730" w:firstLine="851"/>
        <w:rPr>
          <w:sz w:val="28"/>
          <w:szCs w:val="28"/>
        </w:rPr>
      </w:pPr>
      <w:r>
        <w:rPr>
          <w:sz w:val="28"/>
          <w:szCs w:val="28"/>
        </w:rPr>
        <w:t>Послушай, как щебечут птицы, Послушай, как поёт волна, Как дождь в окно твое стучится, — Повсюду музыка слышна!</w:t>
      </w:r>
    </w:p>
    <w:p>
      <w:pPr>
        <w:pStyle w:val="Normal"/>
        <w:shd w:fill="FFFFFF" w:val="clear"/>
        <w:spacing w:before="43" w:after="0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Щебет птиц, плеск волны... эта музыка при</w:t>
        <w:softHyphen/>
        <w:t>роды родилась раньше нас с тобой, она роди</w:t>
        <w:softHyphen/>
        <w:t>лась на земле прежде человека.</w:t>
      </w:r>
    </w:p>
    <w:p>
      <w:pPr>
        <w:pStyle w:val="Normal"/>
        <w:shd w:fill="FFFFFF" w:val="clear"/>
        <w:spacing w:before="53" w:after="0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пришел человек и сотворил из этих звуков великое чудо! Он дал голос дереву и металлу. И мир зазвучал по-новому. Родилось прекрас</w:t>
        <w:softHyphen/>
        <w:t>ное искусство Музыки!</w:t>
      </w:r>
    </w:p>
    <w:p>
      <w:pPr>
        <w:pStyle w:val="Normal"/>
        <w:shd w:fill="FFFFFF" w:val="clear"/>
        <w:spacing w:before="53" w:after="0"/>
        <w:ind w:right="365" w:firstLine="851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Выходят учащиеся музыкальной школы и исполняют в оркестре 2-3 музыкальных</w:t>
      </w:r>
      <w:r>
        <w:rPr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</w:rPr>
        <w:t>произведения (по выб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484245</wp:posOffset>
                </wp:positionH>
                <wp:positionV relativeFrom="paragraph">
                  <wp:posOffset>104140</wp:posOffset>
                </wp:positionV>
                <wp:extent cx="14605" cy="274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504pt;mso-wrap-distance-right:504pt;mso-wrap-distance-top:0pt;mso-wrap-distance-bottom:0pt;margin-top:8.2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365" w:firstLine="85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484245</wp:posOffset>
                </wp:positionH>
                <wp:positionV relativeFrom="paragraph">
                  <wp:posOffset>104140</wp:posOffset>
                </wp:positionV>
                <wp:extent cx="14605" cy="2743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504pt;mso-wrap-distance-right:504pt;mso-wrap-distance-top:0pt;mso-wrap-distance-bottom:0pt;margin-top:8.2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67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05:00Z</dcterms:created>
  <dc:creator>Пользователь</dc:creator>
  <dc:description/>
  <cp:keywords/>
  <dc:language>en-US</dc:language>
  <cp:lastModifiedBy>Administrator</cp:lastModifiedBy>
  <dcterms:modified xsi:type="dcterms:W3CDTF">2012-03-14T10:19:00Z</dcterms:modified>
  <cp:revision>5</cp:revision>
  <dc:subject/>
  <dc:title/>
</cp:coreProperties>
</file>