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казенное образовательное учреждение 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 развития творчества детей и юношества города Минья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шинского муниципального района  Челябинской области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квоз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Азбука дороги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-16 л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Автор:  Лактионова Оксана Викторовна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едагог-организатор МКОУ ДОД ЦРТДиЮ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II квалификационная категория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Согласно Федеральному закону «О безопасности дорожного движения» основными принципами обеспечения безопасности дорожного движения являются: приоритет жизни и здоровья граждан, участвующих в дорожном движении,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TextBody"/>
        <w:spacing w:lineRule="auto" w:line="360" w:before="0" w:after="20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Резкое возрастание в последние годы автомобилизации крупных городов поражает множество проблем, среди которых дорожно-транспортный травматизм всё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стояние детского дорожно- транспортного травматизма показывает необходимость акцентирование внимания всех взрослых на главной ценности  - жизни и здоровье ребенка.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шение такой задачи, как охрана жизни и здоровья детей, предполагает  формирование у обучающихся устойчивых навыков безопасного поведения на дорогах и улицах с помощью изучения Правил дорожного движения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 игровой форме познакомить детей с ПДД, научить быстро реагировать на дорожную ситуацию, закрепить знания, полученные во время теоретических занятий. Это и является актуальностью данной программы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u w:val="single"/>
        </w:rPr>
        <w:t xml:space="preserve">Цель программы: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паганда правил дорожного движения среди обучающихся, предупреждение детского дорожно- транспортного травматизма, проверка и закрепление навыков безопасного поведения детей на улицах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знание по основам безопасности, связанные с дорожным движени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умение оказывать первую медицинскую помощ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полнение знаний на культурном, интеллектуальном, физическом уровн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оспитание дисциплины, ответственности, взаимной предупредительности, внима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филактика детского дорожно- транспортного травматиз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паганда безопасности дорожного движ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4"/>
          <w:sz w:val="28"/>
          <w:szCs w:val="28"/>
          <w:u w:val="single"/>
          <w:shd w:fill="auto" w:val="clear"/>
        </w:rPr>
        <w:t>Участники программы:</w:t>
      </w:r>
      <w:r>
        <w:rPr>
          <w:rFonts w:cs="Nimbus Roman No9 L;Times New Roman" w:ascii="Nimbus Roman No9 L;Times New Roman" w:hAnsi="Nimbus Roman No9 L;Times New Roman"/>
          <w:b w:val="false"/>
          <w:bCs/>
          <w:color w:val="000000"/>
          <w:spacing w:val="-4"/>
          <w:sz w:val="28"/>
          <w:szCs w:val="28"/>
          <w:u w:val="none"/>
          <w:shd w:fill="auto" w:val="clear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/>
          <w:color w:val="000000"/>
          <w:spacing w:val="-4"/>
          <w:sz w:val="28"/>
          <w:szCs w:val="28"/>
          <w:u w:val="none"/>
          <w:shd w:fill="auto" w:val="clear"/>
        </w:rPr>
      </w:pPr>
      <w:r>
        <w:rPr>
          <w:rFonts w:cs="Nimbus Roman No9 L;Times New Roman" w:ascii="Nimbus Roman No9 L;Times New Roman" w:hAnsi="Nimbus Roman No9 L;Times New Roman"/>
          <w:b w:val="false"/>
          <w:bCs/>
          <w:color w:val="000000"/>
          <w:spacing w:val="-4"/>
          <w:sz w:val="28"/>
          <w:szCs w:val="28"/>
          <w:u w:val="none"/>
          <w:shd w:fill="auto" w:val="clear"/>
        </w:rPr>
        <w:t>обучающиеся МКОУ ДОД ЦРТДиЮ города Миньяр в возрасте от 6 до 16лет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u w:val="single"/>
        </w:rPr>
        <w:t>Форма проведения мероприятий: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Беседа, конкурсы, игры, экскурсии по городу, викторины, интерактивные викторины, просмотр презентаций , мультфильмов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) Учащиеся должны знать Правила дорожного движения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) Уметь оказывать первую медицинскую помощь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) Быть дисциплинированным пешеходом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u w:val="single"/>
        </w:rPr>
        <w:t>Принципы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" w:leader="none"/>
        </w:tabs>
        <w:spacing w:lineRule="auto" w:line="360"/>
        <w:ind w:left="840" w:right="0" w:hanging="1005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е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" w:leader="none"/>
        </w:tabs>
        <w:spacing w:lineRule="auto" w:line="360"/>
        <w:ind w:left="840" w:right="0" w:hanging="1005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истемность, преемственность и непрерывность в развити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" w:leader="none"/>
          <w:tab w:val="left" w:pos="75" w:leader="none"/>
          <w:tab w:val="left" w:pos="105" w:leader="none"/>
        </w:tabs>
        <w:spacing w:lineRule="auto" w:line="360"/>
        <w:ind w:left="-285" w:right="0" w:firstLine="15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ногообразие форм, методов и средств, используемых в целях обеспечения     эффективности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" w:leader="none"/>
        </w:tabs>
        <w:spacing w:lineRule="auto" w:line="360"/>
        <w:ind w:left="180" w:right="0" w:hanging="33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правленность воспитания на развитие возможностей, способностей и качеств каждой личности на основе индивидуального подхода.</w:t>
      </w:r>
    </w:p>
    <w:p>
      <w:pPr>
        <w:pStyle w:val="Normal"/>
        <w:tabs>
          <w:tab w:val="clear" w:pos="708"/>
          <w:tab w:val="left" w:pos="30" w:leader="none"/>
          <w:tab w:val="left" w:pos="45" w:leader="none"/>
          <w:tab w:val="left" w:pos="75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i w:val="false"/>
          <w:iCs w:val="false"/>
          <w:sz w:val="28"/>
          <w:szCs w:val="28"/>
          <w:u w:val="single"/>
        </w:rPr>
        <w:t>Информационно-методическое обеспечение программы:</w:t>
      </w:r>
    </w:p>
    <w:p>
      <w:pPr>
        <w:pStyle w:val="Normal"/>
        <w:spacing w:lineRule="auto" w:line="360"/>
        <w:ind w:left="0" w:right="0" w:firstLine="426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формационно-методическое обеспечение программы осуществляется МКОУ ДОД ЦРТДиЮ г. Миньяр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Используются информационные материалы интернета, художественная, методическая , справочная  и др. литература.</w:t>
      </w:r>
    </w:p>
    <w:p>
      <w:pPr>
        <w:pStyle w:val="Normal"/>
        <w:spacing w:lineRule="auto" w:line="360" w:before="0" w:after="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u w:val="single"/>
        </w:rPr>
        <w:t>Основное содержание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" w:leader="none"/>
        </w:tabs>
        <w:spacing w:lineRule="auto" w:line="360"/>
        <w:ind w:left="45" w:right="0" w:hanging="135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Конкурсы  « Первая помощь при ДТП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" w:leader="none"/>
        </w:tabs>
        <w:spacing w:lineRule="auto" w:line="360"/>
        <w:ind w:left="45" w:right="0" w:hanging="135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Игры «Улица диктует правила», «Уважай дорожный зна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" w:leader="none"/>
        </w:tabs>
        <w:spacing w:lineRule="auto" w:line="360"/>
        <w:ind w:left="45" w:right="0" w:hanging="135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Викторины «Помни правила движенья, как таблицу умножения», интерактивные викторины«Азбука городской улицы», заочные викторины ,  «Тише едешь — дальше будешь»  по правилам дорожного дв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360"/>
        <w:ind w:left="45" w:right="0" w:hanging="135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Беседы с сотрудниками ДПС, беседы- экскурсии по  дорожным знакам го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spacing w:lineRule="auto" w:line="360"/>
        <w:ind w:left="45" w:right="0" w:hanging="135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«Уроки осторожности» просмотр  и обсуждение мультфильма о правилах дорожного движения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лан мероприятий по реализации Программы</w:t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142"/>
        <w:gridCol w:w="2228"/>
        <w:gridCol w:w="1514"/>
        <w:gridCol w:w="19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№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>Форма проведени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«Азбука городской улицы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Интерактивная викторин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ентябр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«Улица диктует правила»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Игр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Октябр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«Первая помощь при ДТП»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Конкурс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Ноябр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«Помни правила движения, как таблицу умножения»</w:t>
            </w:r>
          </w:p>
          <w:p>
            <w:pPr>
              <w:pStyle w:val="Normal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i w:val="false"/>
                <w:iCs w:val="false"/>
                <w:sz w:val="28"/>
                <w:szCs w:val="28"/>
                <w:shd w:fill="auto" w:val="clear"/>
              </w:rPr>
              <w:t xml:space="preserve">Викторина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Декабр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«Мы – пешеходы и пассажиры»</w:t>
            </w:r>
          </w:p>
          <w:p>
            <w:pPr>
              <w:pStyle w:val="Normal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i w:val="false"/>
                <w:iCs w:val="false"/>
                <w:sz w:val="28"/>
                <w:szCs w:val="28"/>
                <w:shd w:fill="auto" w:val="clear"/>
              </w:rPr>
              <w:t>Беседа с сотрудником ДПС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Январ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6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«Уважай дорожный знак»</w:t>
            </w:r>
          </w:p>
          <w:p>
            <w:pPr>
              <w:pStyle w:val="Normal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i w:val="false"/>
                <w:iCs w:val="false"/>
                <w:sz w:val="28"/>
                <w:szCs w:val="28"/>
                <w:shd w:fill="auto" w:val="clear"/>
              </w:rPr>
              <w:t>Игр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Феврал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7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«Тише едешь - дальше будешь»»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 w:val="false"/>
                <w:iCs w:val="false"/>
                <w:sz w:val="28"/>
                <w:szCs w:val="28"/>
              </w:rPr>
              <w:t xml:space="preserve">Заочная викторина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арт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8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«Юный пешеход»</w:t>
            </w:r>
          </w:p>
          <w:p>
            <w:pPr>
              <w:pStyle w:val="Normal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 w:val="false"/>
                <w:iCs w:val="false"/>
                <w:sz w:val="28"/>
                <w:szCs w:val="28"/>
              </w:rPr>
              <w:t>Беседа- экскур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Апрель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9</w:t>
            </w:r>
          </w:p>
        </w:tc>
        <w:tc>
          <w:tcPr>
            <w:tcW w:w="3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8"/>
                <w:szCs w:val="28"/>
                <w:shd w:fill="auto" w:val="clear"/>
              </w:rPr>
              <w:t>«Уроки осторожности: Дорога»</w:t>
            </w:r>
          </w:p>
        </w:tc>
        <w:tc>
          <w:tcPr>
            <w:tcW w:w="2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Просмотр мультфильм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Май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РТДиЮ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Федеральный закон «О безопасности дорожного движения», от 30.12.2001</w:t>
        <w:br/>
        <w:t xml:space="preserve">года, № 196-ФЗ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Приложение к письму Департамента воспитания и социализации детей Минобрнауки России от 03.04.2012 № 06-650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Правила дорожного движения РФ. Утверждены Постановление Совета </w:t>
        <w:br/>
        <w:t xml:space="preserve">Министров Правительства Российской Федерации от 7.05. 2003 года №265. </w:t>
        <w:br/>
        <w:t xml:space="preserve">Введены в действие с 1.07.2003 год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Комментарий к Правилам дорожного движения РФ.М.: За рулем, 2002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«Программа» по изучению ПДД и профилактике дорожно-транспортного </w:t>
        <w:br/>
        <w:t xml:space="preserve">травматизма 1-11 классы. Ставрополь. СКИПКРО. 2002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Методические рекомендации по профилактике детского дорожно-транспортного травматизма в общеобразовательных школах. М -1998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В.И. Ковалько «Игровой модульный курс по ПДД или школьник вышел на улицу.- М: «ВАКО», 2006, - 192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Н.Е. Щуркова  Игровые методики. – М: Педагогическое общество России, 2006, - 22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 xml:space="preserve">Г.Г. Кулинич Сценарии клубных мероприятий и общешкольных праздников. – М: «ВАКО», 2006. – 208 с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Л.С.Колмогорова Диагностика психологической культуры школьников: Практ. пособие для шк. Психологов. – М: «Владос пресс»,2002, 36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В.А. Великородная, О.Е. Жиренко, Т.М, Кумицкая Классные часы по гражданскому и правовому воспитанию: 5-11 классы. – М: «ВАКО»,  2006 – 22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Н.А. Максименко Дарите детям любовь  Материалы в помощь классному руководителю . Лекции для родителей. – Волгоград : Учитель, 2006. – 15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Методические рекомендации по профилактике детского дорожно-транспортного травматизма в общеобразовательных школах. – Москва -198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sz w:val="28"/>
          <w:szCs w:val="28"/>
        </w:rPr>
        <w:t>Кульневич С.В., Лакоценина Т.П. воспитательна работа в современной школе: от коллективизма к взаимодействию: Учебно-методич. Пособие. – Воронеж, ЧП Лакоценин С.С. – 200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3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Помощник юного велосипедиста. Пособие для начинающих велосипедистов. Издатель: ООО «ГринАритВидио»</w:t>
      </w:r>
    </w:p>
    <w:p>
      <w:pPr>
        <w:pStyle w:val="Normal"/>
        <w:spacing w:lineRule="auto" w:line="360"/>
        <w:ind w:left="-30" w:right="0" w:hanging="0"/>
        <w:jc w:val="both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-30" w:right="0" w:hanging="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-30" w:right="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28:00Z</dcterms:created>
  <dc:creator>А</dc:creator>
  <dc:description/>
  <dc:language>en-US</dc:language>
  <cp:lastModifiedBy>А</cp:lastModifiedBy>
  <cp:lastPrinted>2008-03-18T14:05:00Z</cp:lastPrinted>
  <dcterms:modified xsi:type="dcterms:W3CDTF">2008-06-23T03:30:00Z</dcterms:modified>
  <cp:revision>32</cp:revision>
  <dc:subject/>
  <dc:title>Муниципальное образовательное учреждение дополнительного образования детей</dc:title>
</cp:coreProperties>
</file>