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детского музыкального вечера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Без музыки не проживу и дня…»</w:t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уважаемые гости, педагоги, родители! Здравствуйте, наши дорогие слушатели, девочки и мальчики!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i/>
          <w:sz w:val="28"/>
          <w:szCs w:val="28"/>
        </w:rPr>
        <w:t>А теперь вместе: «Здравствуйте!»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просто, здравствуйте, больше ведь мы ничего не сказали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го же на капельку солнца прибавилось в мире?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го же на капельку счастья прибавилось в мире?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го же на капельку радостней сделалась жизнь?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того, что мы улыбнулись и пожелали друг другу здоровья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, здравствуйте – значит, будьте здоров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Сегодня мы открываем новый 8ой сезон из цикла «Детские музыкальные вечера». Нашу встречу мы назвали «Без музыки не проживу и дня»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вучит фрагмент легкой лирической музыки на ее фоне стихи.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музыки не проживу и дня.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во мне. Она внутри меня,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в пенье птиц и в шуме городов, 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лчанье трав и в радуге цветов,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зареве рассвета над землей…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везде и вечный спутник мой…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Музыка – олицетворение всего самого прекрасного в мире. Язык музыки – мелодия, это язык нашей души, нашего сердца. Многие из вас когда-то засыпали под колыбельную песню ваших мам, бабушек. Кругом и везде музык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Давайте вспомним и послушаем одну из колыбельных песен. Сколько любви и нежности звучит в мелодии этой песни. Мы это чувствуем в каждом звуке, в каждом слове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учит колыбельная песня.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от и настало утро. Восходит солнце. Весной и летом нас будит щебет и пенье птиц, и конечно колокольный перезвон. Мощный звон колоколов, с которого начиналось раньше каждое утро. Многие города красовались обилием церквей – маленьких и больших соборов. Этот звон сзывал людей в церковь. Город звенел на разные лады (у каждого колокола – свой голос: тоненький, звенящий или яркий переливчатый, или грозный, мощный)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лушаем музыку колоколов. Это необыкновенная и удивительная мелодия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же рождается мелодия и вообще музыка? Нас окружает множество звуков – везде: дома, на улице, в лесу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ки природы. Они необычны, удивительны и помогают познать мир и окружающую нас природу. А как же они становятся музыкой, кто эти звуки превращает в прекрасные мелодии и дарит их нам с вам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Прежде всего из чего же создана музыка: из звуков, но звуков особых – музыкальных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 музыка – это искусство звуков. Когда же это множество звуков превращается в мелодию, в музыку? Когда оно выражает чувство. Настроение. И это самое главное. Каждый день у нас, у маленьких и взрослых происходят разные события, мы попадаем в разные ситуации. И реагируем на них: это приносит радость или огорчения, печать, страдание или восхищение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каждого из нас есть день, который мы ждем с нетерпеньем – это день рождения! Какое у вас настроение? Грустное (минорное) и веселое (мажорное)! Конечно, веселое! Подарки, гости, цветы и конечно танцы. Как эту радость можно выразить в музыке?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>Хореографическая композиция «Две дудочки»  исп. Хореографический коллектив «Фантазеры»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огда вы поссорились с другом или получили в школе «2»? Ну, конечно расстроились, загрустили, может даже расплакались. А как это выразить в музыке?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вучит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же сочиняет музыку? Как называют этого человека?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озитор! Как он сочиняет? Например, русский композитор Георгий Свиридов писал: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i/>
          <w:sz w:val="28"/>
          <w:szCs w:val="28"/>
        </w:rPr>
        <w:t xml:space="preserve">«Я для песни задушевной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i/>
          <w:sz w:val="28"/>
          <w:szCs w:val="28"/>
        </w:rPr>
        <w:t>Взял лесов зеленых шепот,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 речки в жар полдневный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ых струй подслушал ропот,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i/>
          <w:sz w:val="28"/>
          <w:szCs w:val="28"/>
        </w:rPr>
        <w:t>Взял у осени ненастье, у весны – благоуханье»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ли человек может стать композитором? Как вы думаете? Почему нет? Что нужно иметь для этого? Талант! Это умение увидеть в самом обычном – необыкновенное и захотеть выразить это или в стихах, рисунке, а может и в музыке. Это может почувствовать и сделать добрый к людям и природе тонко чувствующий человек.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то же эти чувства, мысли, изображенные в музыке, донесет до нас с вами, слушателей?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– пианисты. Скрипачи или целый симфонический оркестр, и даже хореографические коллективы.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музыка стала настоящим искусством, мало композитора и исполнителя, должен быть слушатель. Роль слушателя в музыке очень вели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Представьте себе: все заняли свои места, все очень хотят послушать музыку.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от из-под пальцев пианиста родилась тихая и нежная мелодия. Все замерли. Все ли? Что это? Кто-то во втором ряду перешептывается с соседом. А чуть поодаль кто-то, не успев во время прочитать программу, шелестит страничками так, что заставляет других отвлечься от музыки и с удивлением повернуться в его сторону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а это уж совсем никуда не годится, кто-то, опоздав к началу концерта и не дождавшись перерыва между номерами, вошел да еще хлопнул дверь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один подобный «слушатель» способен вести на нет всю красоту самой прекрасной музыки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еть на концерте нужно молча и тихо, и постараться услышать и почувствовать настроение, выраженное в музыке. Кроме внимания еще нужно воображение. А что такое воображение, фантазия: это когда, слушая музыку, ты представляешь разные образы, картин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Например, звучит нежная, легкая музыка и вдруг что-то тревожное появилось в ней, а потом грозное. Что вы себе представляете?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и плывут по небу облака, превращаясь в разные фантастические фигуры, и музыка легкая, нежная, спокойная и вдруг послышались тревожные нотки, это появились тучи. А другой человек, в этой музыке увидел другую картину…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с вами выяснили, кто такой композитор, исполнитель, слушатель.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ые фантазии в музыке встречаются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ей нет границ,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асть туда несложно, в ней можно оказаться – стоит только захотеть, да, в ней даже куклы оживают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иниатюра «Девочка с голубыми волосами хочет воспитывать Буратино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Ребята, а какое же время года сейчас? – </w:t>
      </w:r>
      <w:r>
        <w:rPr>
          <w:sz w:val="28"/>
          <w:szCs w:val="28"/>
          <w:u w:val="single"/>
        </w:rPr>
        <w:t>осень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Она бывает разная. Сейчас она золотая (появляется репродукция И. Левитана «Золотая осень»).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ружил золотой листопад! 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танце осени листья порхают.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дарит нам столько чудес-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осенью это бывает!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ашает свой терем она!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рит людям последние краски.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красавица эта щедра!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олшебница добрая в сказке.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руженье листья на траву, 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балерины неземные, 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ядут тихо и замрут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ще горячие такие.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ая минутка «Листья осени»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увидим хореографическую композицию «Мелодия леса» исп. Хореографический коллектив «Подснежник»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и пришла и поздняя осень (репродукция). Облетели листья. Лес загрустил, помрачнел. Солнце появляется редко. Небо серое. Моросит дождь. Холодно и неуютно всем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Сейчас прозвучит «Осенняя песня» П.И. Чайковского. Музыка грустная, неторопливая, а в конце мы услышим нотку прощанья с летом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будем грустить, а послушаем одну из русских народных песен.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песня русская в березах, 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русская в хлебах –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окосах, на морозах, 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анях и на лугах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слушать их готов!</w:t>
      </w:r>
    </w:p>
    <w:p>
      <w:pPr>
        <w:pStyle w:val="Normal"/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сколько песен у Росс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А исполнит одну из этих песен ансамбль домбристов во главе с педагогом Е.Ю. Короткой, концертмейстер Т.М. Алексина. ________________________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звучит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both"/>
        <w:rPr/>
      </w:pPr>
      <w:r>
        <w:rPr>
          <w:sz w:val="28"/>
          <w:szCs w:val="28"/>
        </w:rPr>
        <w:t>Предлагаю посмотреть хореографическую композицию «Чудо балалайка», исполняет хореографический коллектив «Жемчужинк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ой яркий и замечательный танец!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ю жизнь нас сопровождает музыка. Она как верный друг, всегда рядом. В трудные минуты поддержит, в минуты грусти развеселит, иногда поможет понять что-то очень важное и ценное, а иногда скажет: «Прислушайся, я рядом! Птицы поют – это я! Дождь стучит в стекло – это я! Море шумит – это я! Я всегда с тобой! Давай иди по жизни вместе!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зья! У нас вернее нет союзн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асы веселья и в часы разлу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музыка, ты всюду с нами, музыка.-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самый добрый, самый близкий друг!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center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</w:rPr>
        <w:t>Л. Кропотки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ашего концерта выступает хор «Радость». Муз. и слова Орловой «Мы с тобой друзья, музыка», «Хорошо» под руководством Кузнецовой М.П., концертмейстер Богатищева И.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39:00Z</dcterms:created>
  <dc:creator>гармония-2</dc:creator>
  <dc:description/>
  <cp:keywords/>
  <dc:language>en-US</dc:language>
  <cp:lastModifiedBy>Айвенго</cp:lastModifiedBy>
  <cp:lastPrinted>2012-06-22T11:36:00Z</cp:lastPrinted>
  <dcterms:modified xsi:type="dcterms:W3CDTF">2012-06-24T15:05:00Z</dcterms:modified>
  <cp:revision>3</cp:revision>
  <dc:subject/>
  <dc:title/>
</cp:coreProperties>
</file>