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должно беспокоить родителей в ребенк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возрасте до года: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1. выраженная тревожность, крикливость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. нарушение сна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 плохой аппетит, частые срыгивания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4. плохая прибавка в весе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5. плохая реакция на свет и звук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6. очень сильная реакция на звук и свет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7. нарушение тонуса мышц, судороги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8. повышение внутричерепного давления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9. частые простудные заболевания;</w: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0. тяжелые заболевания, операции.</w:t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В возрасте от 3 до 5 лет: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. чрезмерно беспокойное поведение, неусидчивость, импульсивность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32"/>
          <w:szCs w:val="32"/>
        </w:rPr>
        <w:tab/>
        <w:t>2. раздражительность, плаксивость, резкая смена настроения;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 чрезмерная медлительность,  вялость, апатичность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32"/>
          <w:szCs w:val="32"/>
        </w:rPr>
        <w:tab/>
        <w:t>4. плохой сон (медленно засыпает, вскрикивает во сне, часто просыпается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32"/>
          <w:szCs w:val="32"/>
        </w:rPr>
        <w:tab/>
        <w:t>5. страхи (боязнь темноты, одиночества, ночные страхи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32"/>
          <w:szCs w:val="32"/>
        </w:rPr>
        <w:tab/>
        <w:t>6. тики (</w:t>
      </w:r>
      <w:r>
        <w:rPr>
          <w:sz w:val="28"/>
          <w:szCs w:val="28"/>
        </w:rPr>
        <w:t>непроизвольное подергивание век, мышц лица, шеи, навязчивые движения, обкусывание ногтей)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7. хронические заболевания;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8. трудности контактов со сверстниками и взрослыми; 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9. сниженная острота зрения, косоглазие;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32"/>
          <w:szCs w:val="32"/>
        </w:rPr>
        <w:tab/>
        <w:t xml:space="preserve">10. задержка в речевом развитии (появление связной речи к 3 годам и позже), дефекты звукопроизношения; 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1. заик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 xml:space="preserve">                 </w:t>
      </w:r>
      <w:r>
        <w:rPr>
          <w:b/>
          <w:sz w:val="32"/>
          <w:szCs w:val="32"/>
        </w:rPr>
        <w:t xml:space="preserve">В возрасте 5-6 ле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1. частые хронические заболевания, операции, травмы; </w:t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>2. импульсивность, бесконтрольность поведени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преобладание «хочу» над «можно»)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чрезмерная двигательная активность, непоседливость, крикливость, раздражительность, настойчивая болтовня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4. нарушение сна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5. страхи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6. навязчивые движения, кривляния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7. боязнь новых вещей, чужих людей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 трудность общения с незнакомыми сверстниками, взросл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06:00Z</dcterms:created>
  <dc:creator>www.PHILka.RU</dc:creator>
  <dc:description/>
  <cp:keywords/>
  <dc:language>en-US</dc:language>
  <cp:lastModifiedBy>www.PHILka.RU</cp:lastModifiedBy>
  <dcterms:modified xsi:type="dcterms:W3CDTF">2012-10-02T16:42:00Z</dcterms:modified>
  <cp:revision>6</cp:revision>
  <dc:subject/>
  <dc:title>Что должно беспокоить родителей в ребенке</dc:title>
</cp:coreProperties>
</file>