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БОУ СОШ № 707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Учитель географии Клочкова С.Н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29915</wp:posOffset>
            </wp:positionH>
            <wp:positionV relativeFrom="paragraph">
              <wp:posOffset>50800</wp:posOffset>
            </wp:positionV>
            <wp:extent cx="2857500" cy="1657350"/>
            <wp:effectExtent l="0" t="0" r="0" b="0"/>
            <wp:wrapTight wrapText="bothSides">
              <wp:wrapPolygon edited="0">
                <wp:start x="-74" y="0"/>
                <wp:lineTo x="-74" y="21474"/>
                <wp:lineTo x="21600" y="21474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>«Особенности развития хозяйства России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ебаты по теме: </w:t>
      </w:r>
      <w:r>
        <w:rPr>
          <w:rFonts w:cs="Times New Roman" w:ascii="Times New Roman" w:hAnsi="Times New Roman"/>
          <w:color w:val="FF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Хорошо, что хозяйство России развивается по рыночной систем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рок проводится в  9 класс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урока в теме: урок усвоения нового учебного материа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spacing w:lineRule="auto" w:line="240" w:before="0" w:after="0"/>
        <w:ind w:left="1276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знакомить учащихся с историей и особенностями развития командной системы и рыночной системы экономики России.</w:t>
      </w:r>
    </w:p>
    <w:p>
      <w:pPr>
        <w:pStyle w:val="Normal"/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ирование ключевых компетенц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формационной (умение собирать и структурировать необходимую информацию)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о-познавательной (умение организации целеполагания, анализа, рефлексии)</w:t>
      </w:r>
      <w:r>
        <w:rPr>
          <w:rFonts w:cs="Times New Roman" w:ascii="Times New Roman" w:hAnsi="Times New Roman"/>
          <w:color w:val="2E4856"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ой (опыт публичного выступления, ведение спора, совместной работы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6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эт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чащихся на  подготовку домашнего задания. Учащиеся готовят материал по теме «Командная и рыночная система ведения хозяйства» (использование Интернет-ресурсов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определить главные особенности командной экономики и рыночной экономик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 эт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оверка домашнего задания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в классе с понятиями:  «командная экономика», «рыночная экономик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бщее в найденных по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 эт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Группов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класса в группы, определение задач: изготовление кластеров «типы ведения хозяйства», «положительные и негативные стороны командной экономики», «положительные и негативные стороны рыночной эконом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елает кластер «типы  ведения хозяйства и черты, присущие каждой из них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группа – « положительные и негативные стороны командной экономики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 - «положительные и негативные стороны рыночной эконом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 эт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езентация результатов работ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ставления кластер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группами кластеров по предложенным проблема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 эт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т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е с классом определяет исходный  тезис   дебатов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орошо, что хозяйство России развивается по рыночной систем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 тайм-кип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диняются  в  групп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руппа утверждения и группа отрицания, а затем каждая группа объединяется по аспектам: социально-экономический и психологическ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 эт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редложенными учителем, а также с подготовленными  самими материалами. На  листе бумаги образно выражают аргумент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 эт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ндивидуальные выступ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т. Высказывают свои мнения. Обсуждают. Задают вопросы. Тайм-кипер следит за времене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 эт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то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 желанию либо пишут мини-эссе по данной теме, либо выражают своё мнение, используя приём «ПОПС»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 – ПОЗИЦИЯ (в чем заключается ваша точка зрени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– ОБОС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чём вы обосновываетесь, довод в поддержку вашей позиц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ПРИМЕР (факты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ирующие ваш дово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ЛЕДСТВИЕ (вывод, что надо сделать, призыв к принятию вашей пози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зачитывают свои работы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ижение цел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ели урока были достигну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 все учащиеся сумели собрать информацию об особенностях командной и рыночной системы ведения хозяйства, о положительных и отрицательных сторонах каждой из ни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ластеров и формировании аргументов к своей позиции учащиеся сумели структурировать информац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улировании темы дебатов ребята анализировали информац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выступлений и подборе аргументов учащиеся ставили цель, планировали и анализировали свою деятельность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сприятии позиции противоположной стороны ребята анализировали информац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аботы с информацией и подготовки образного выражения аргументов ребята приобретали опыт работы в групп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написания эссе по теме или подведения итогов с использованием приёма «ПОПС» были показаны рефлексивные умения, также было показано, что знания об особенностях развития хозяйства России, о проблемах современного хозяйства России были в основном усвоен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дебатов  ученики осознали, что в каждой системе ведения хозяйства существуют положительные и отрицательные сторон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94075</wp:posOffset>
            </wp:positionH>
            <wp:positionV relativeFrom="paragraph">
              <wp:posOffset>890270</wp:posOffset>
            </wp:positionV>
            <wp:extent cx="2553970" cy="1914525"/>
            <wp:effectExtent l="0" t="0" r="0" b="0"/>
            <wp:wrapTight wrapText="bothSides">
              <wp:wrapPolygon edited="0">
                <wp:start x="-28" y="0"/>
                <wp:lineTo x="-28" y="21547"/>
                <wp:lineTo x="21600" y="21547"/>
                <wp:lineTo x="21600" y="0"/>
                <wp:lineTo x="-2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днако следует отметить, что цель организации среды, способствующей формированию коммуникативной компетенции, была достигнута частично, т.к. не все учащиеся выступили публично, не все учащиеся смогли аргументировать свою точку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Дополнительные материалы к уроку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dotted" w:sz="6" w:space="4" w:color="004080"/>
        </w:pBdr>
        <w:shd w:fill="FFFFFF" w:val="clear"/>
        <w:spacing w:lineRule="auto" w:line="240" w:before="0" w:after="0"/>
        <w:jc w:val="both"/>
        <w:textAlignment w:val="top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Командная экономика</w:t>
      </w:r>
      <w:r>
        <w:rPr>
          <w:rFonts w:cs="Times New Roman" w:ascii="Times New Roman" w:hAnsi="Times New Roman"/>
        </w:rPr>
        <w:t xml:space="preserve"> - форма экономической организации, при которой материальные ресурсы находятся в государственной собственности и распределяются правительством. Правительство обязывает отдельных лиц и предприятия действовать в соответствии с централизованным экономическим планированием. Командная экономика характеризуется высоким уровнем централизации функций руководства экономикой и применением директивных методов управления. Такой тип экономики главенствовал в СССР.</w:t>
      </w:r>
    </w:p>
    <w:p>
      <w:pPr>
        <w:pStyle w:val="Normal"/>
        <w:numPr>
          <w:ilvl w:val="0"/>
          <w:numId w:val="0"/>
        </w:numPr>
        <w:pBdr>
          <w:bottom w:val="dotted" w:sz="6" w:space="4" w:color="004080"/>
        </w:pBdr>
        <w:shd w:fill="FFFFFF" w:val="clear"/>
        <w:spacing w:lineRule="auto" w:line="240" w:before="0" w:after="0"/>
        <w:jc w:val="both"/>
        <w:textAlignment w:val="top"/>
        <w:outlineLvl w:val="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знаки командной экономики:</w:t>
      </w:r>
    </w:p>
    <w:p>
      <w:pPr>
        <w:pStyle w:val="Normal"/>
        <w:numPr>
          <w:ilvl w:val="0"/>
          <w:numId w:val="3"/>
        </w:numPr>
        <w:pBdr>
          <w:bottom w:val="dotted" w:sz="6" w:space="4" w:color="004080"/>
        </w:pBdr>
        <w:shd w:fill="FFFFFF" w:val="clear"/>
        <w:spacing w:lineRule="auto" w:line="240" w:before="0" w:after="0"/>
        <w:jc w:val="both"/>
        <w:textAlignment w:val="top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о жестко регулирует производство, обмен, распределение продукции;</w:t>
      </w:r>
    </w:p>
    <w:p>
      <w:pPr>
        <w:pStyle w:val="Normal"/>
        <w:numPr>
          <w:ilvl w:val="0"/>
          <w:numId w:val="3"/>
        </w:numPr>
        <w:pBdr>
          <w:bottom w:val="dotted" w:sz="6" w:space="4" w:color="004080"/>
        </w:pBdr>
        <w:shd w:fill="FFFFFF" w:val="clear"/>
        <w:spacing w:lineRule="auto" w:line="240" w:before="0" w:after="0"/>
        <w:jc w:val="both"/>
        <w:textAlignment w:val="top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ются административные методы приказов, товаропроизводственных требований;</w:t>
      </w:r>
    </w:p>
    <w:p>
      <w:pPr>
        <w:pStyle w:val="Normal"/>
        <w:numPr>
          <w:ilvl w:val="0"/>
          <w:numId w:val="3"/>
        </w:numPr>
        <w:pBdr>
          <w:bottom w:val="dotted" w:sz="6" w:space="4" w:color="004080"/>
        </w:pBdr>
        <w:shd w:fill="FFFFFF" w:val="clear"/>
        <w:spacing w:lineRule="auto" w:line="240" w:before="0" w:after="0"/>
        <w:jc w:val="both"/>
        <w:textAlignment w:val="top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ются четкие планы по производству той или иной продукции, оказанию услуг;</w:t>
      </w:r>
    </w:p>
    <w:p>
      <w:pPr>
        <w:pStyle w:val="Normal"/>
        <w:numPr>
          <w:ilvl w:val="0"/>
          <w:numId w:val="3"/>
        </w:numPr>
        <w:pBdr>
          <w:bottom w:val="dotted" w:sz="6" w:space="4" w:color="004080"/>
        </w:pBdr>
        <w:shd w:fill="FFFFFF" w:val="clear"/>
        <w:spacing w:lineRule="auto" w:line="240" w:before="0" w:after="0"/>
        <w:jc w:val="both"/>
        <w:textAlignment w:val="top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ое качество произведенной продукции;</w:t>
      </w:r>
    </w:p>
    <w:p>
      <w:pPr>
        <w:pStyle w:val="Normal"/>
        <w:numPr>
          <w:ilvl w:val="0"/>
          <w:numId w:val="3"/>
        </w:numPr>
        <w:pBdr>
          <w:bottom w:val="dotted" w:sz="6" w:space="4" w:color="004080"/>
        </w:pBdr>
        <w:shd w:fill="FFFFFF" w:val="clear"/>
        <w:spacing w:lineRule="auto" w:line="240" w:before="0" w:after="0"/>
        <w:jc w:val="both"/>
        <w:textAlignment w:val="top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о полностью регулирует экономику.</w:t>
      </w:r>
    </w:p>
    <w:p>
      <w:pPr>
        <w:pStyle w:val="Normal"/>
        <w:numPr>
          <w:ilvl w:val="0"/>
          <w:numId w:val="0"/>
        </w:numPr>
        <w:pBdr>
          <w:bottom w:val="dotted" w:sz="6" w:space="4" w:color="004080"/>
        </w:pBdr>
        <w:shd w:fill="FFFFFF" w:val="clear"/>
        <w:spacing w:lineRule="auto" w:line="240" w:before="0" w:after="0"/>
        <w:textAlignment w:val="top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dotted" w:sz="6" w:space="4" w:color="004080"/>
        </w:pBdr>
        <w:shd w:fill="FFFFFF" w:val="clear"/>
        <w:spacing w:lineRule="auto" w:line="240" w:before="0" w:after="0"/>
        <w:ind w:firstLine="567"/>
        <w:jc w:val="both"/>
        <w:textAlignment w:val="top"/>
        <w:outlineLvl w:val="3"/>
        <w:rPr/>
      </w:pPr>
      <w:r>
        <w:rPr>
          <w:rFonts w:cs="Times New Roman" w:ascii="Times New Roman" w:hAnsi="Times New Roman"/>
        </w:rPr>
        <w:t xml:space="preserve">Несмотря на наличие хронического дефицита, т.е. нехватки ресурсов, командная экономика, тем не менее, характеризовалась внутренней стабильностью и способностью к самовоспроизводству. Парадоксально, но дефицит тоже может быть </w:t>
      </w:r>
      <w:r>
        <w:rPr>
          <w:rFonts w:cs="Times New Roman" w:ascii="Times New Roman" w:hAnsi="Times New Roman"/>
          <w:i/>
          <w:iCs/>
        </w:rPr>
        <w:t xml:space="preserve">нормальным </w:t>
      </w:r>
      <w:r>
        <w:rPr>
          <w:rFonts w:cs="Times New Roman" w:ascii="Times New Roman" w:hAnsi="Times New Roman"/>
        </w:rPr>
        <w:t xml:space="preserve">состоянием системы, когда его уровень стабилизируется на определенном уровне и экономические агенты приспосабливаются к этому уровню. В этом случае речь идет о </w:t>
      </w:r>
      <w:r>
        <w:rPr>
          <w:rFonts w:cs="Times New Roman" w:ascii="Times New Roman" w:hAnsi="Times New Roman"/>
          <w:i/>
          <w:iCs/>
        </w:rPr>
        <w:t>нормальном</w:t>
      </w:r>
      <w:r>
        <w:rPr>
          <w:rFonts w:cs="Times New Roman" w:ascii="Times New Roman" w:hAnsi="Times New Roman"/>
        </w:rPr>
        <w:t xml:space="preserve"> дефиците. Аналогичным образом Я. Корнай говорит о нормальной длине очереди, нормальных запасах ресурсов и готовой продукции, нормальной напряженности плана и т.д. Иными словами, не только всеобщее равновесие по Вальрасу может описывать устойчивое состояние экономической системы, система способна стабилизироваться даже в неравновесном состоянии, если последнее </w:t>
      </w:r>
      <w:r>
        <w:rPr>
          <w:rFonts w:cs="Times New Roman" w:ascii="Times New Roman" w:hAnsi="Times New Roman"/>
          <w:i/>
          <w:iCs/>
        </w:rPr>
        <w:t>нормально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dotted" w:sz="6" w:space="4" w:color="004080"/>
        </w:pBdr>
        <w:shd w:fill="FFFFFF" w:val="clear"/>
        <w:spacing w:lineRule="auto" w:line="240" w:before="0" w:after="0"/>
        <w:textAlignment w:val="top"/>
        <w:outlineLvl w:val="3"/>
        <w:rPr>
          <w:rFonts w:ascii="Times New Roman" w:hAnsi="Times New Roman" w:eastAsia="Times New Roman" w:cs="Times New Roman"/>
          <w:b/>
          <w:b/>
          <w:bCs/>
          <w:smallCaps/>
          <w:color w:val="00408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408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textAlignment w:val="top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26615</wp:posOffset>
            </wp:positionH>
            <wp:positionV relativeFrom="paragraph">
              <wp:posOffset>120650</wp:posOffset>
            </wp:positionV>
            <wp:extent cx="3846830" cy="2383790"/>
            <wp:effectExtent l="0" t="0" r="0" b="0"/>
            <wp:wrapTight wrapText="bothSides">
              <wp:wrapPolygon edited="0">
                <wp:start x="-40" y="0"/>
                <wp:lineTo x="-40" y="21530"/>
                <wp:lineTo x="21600" y="21530"/>
                <wp:lineTo x="21600" y="0"/>
                <wp:lineTo x="-40" y="0"/>
              </wp:wrapPolygon>
            </wp:wrapTight>
            <wp:docPr id="3" name="komandnaya_ekonomika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omandnaya_ekonomika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андная или централизованная экономика является противоположностью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рыночной экономик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на основана на государственной собственности на все материальные ресурсы. Отсюда все экономические решения принимаются государственными органами посредством централизованного (директивного планирования)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ому предприяти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изводственным планом предусматривается, что и в каком объеме производ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ыделяются определенные ресурсы, тем самым государство решает вопрос, как производить, указываются не только поставщики, но и покупатели, то есть решается вопрос, для кого производить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производства распределяются между отраслями на основании долговременных приоритетов, определяемых плановым органом.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атериал № 2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</wp:posOffset>
            </wp:positionH>
            <wp:positionV relativeFrom="paragraph">
              <wp:posOffset>233680</wp:posOffset>
            </wp:positionV>
            <wp:extent cx="5076825" cy="3800475"/>
            <wp:effectExtent l="0" t="0" r="0" b="0"/>
            <wp:wrapTight wrapText="bothSides">
              <wp:wrapPolygon edited="0">
                <wp:start x="-39" y="0"/>
                <wp:lineTo x="-39" y="21544"/>
                <wp:lineTo x="21600" y="21544"/>
                <wp:lineTo x="21600" y="0"/>
                <wp:lineTo x="-39" y="0"/>
              </wp:wrapPolygon>
            </wp:wrapTight>
            <wp:docPr id="4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dotted" w:sz="6" w:space="4" w:color="004080"/>
        </w:pBdr>
        <w:shd w:fill="FFFFFF" w:val="clear"/>
        <w:spacing w:lineRule="auto" w:line="240" w:before="0" w:after="0"/>
        <w:textAlignment w:val="top"/>
        <w:outlineLvl w:val="3"/>
        <w:rPr>
          <w:rFonts w:ascii="Times New Roman" w:hAnsi="Times New Roman" w:eastAsia="Times New Roman" w:cs="Times New Roman"/>
          <w:b/>
          <w:b/>
          <w:bCs/>
          <w:smallCaps/>
          <w:color w:val="00408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4080"/>
          <w:sz w:val="21"/>
          <w:szCs w:val="21"/>
          <w:lang w:eastAsia="ru-RU"/>
        </w:rPr>
      </w:r>
      <w:bookmarkStart w:id="0" w:name="a3"/>
      <w:bookmarkStart w:id="1" w:name="a3"/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408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4080"/>
          <w:sz w:val="21"/>
          <w:szCs w:val="21"/>
          <w:lang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7190</wp:posOffset>
            </wp:positionH>
            <wp:positionV relativeFrom="paragraph">
              <wp:posOffset>3872230</wp:posOffset>
            </wp:positionV>
            <wp:extent cx="5076825" cy="3543300"/>
            <wp:effectExtent l="0" t="0" r="0" b="0"/>
            <wp:wrapTight wrapText="bothSides">
              <wp:wrapPolygon edited="0">
                <wp:start x="-39" y="0"/>
                <wp:lineTo x="-39" y="21539"/>
                <wp:lineTo x="21600" y="21539"/>
                <wp:lineTo x="21600" y="0"/>
                <wp:lineTo x="-39" y="0"/>
              </wp:wrapPolygon>
            </wp:wrapTight>
            <wp:docPr id="5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dotted" w:sz="6" w:space="4" w:color="004080"/>
        </w:pBdr>
        <w:shd w:fill="FFFFFF" w:val="clear"/>
        <w:spacing w:lineRule="auto" w:line="240" w:before="0" w:after="0"/>
        <w:textAlignment w:val="top"/>
        <w:outlineLvl w:val="3"/>
        <w:rPr/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  <w:t>рыночная экономическая система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особенности рыночной экономи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ра на рыночную систем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ниченная роль государ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енц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форм собственности (частной, коллективной, государственной, общинной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ая административная независимость и самостоятельность товаропроизводителя — товаропроизводитель должен быть собственником результатов своего тру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ый выбор поставщиков сырья и покупателей продук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эквивалентная физическому и умственному труду система распределения благ общ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нный на покупателя рын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вление теневой экономики</w:t>
      </w:r>
    </w:p>
    <w:p>
      <w:pPr>
        <w:pStyle w:val="Normal"/>
        <w:shd w:fill="FFFFFF" w:val="clear"/>
        <w:spacing w:lineRule="auto" w:line="240" w:before="0" w:after="0"/>
        <w:ind w:left="720" w:hanging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ыночная экономик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характеризуется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частной собственностью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ресурсы и использованием системы рынков и цен для координации экономической деятельности и управления ею. Что, как и для кого производить определяет рынок через механизм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роса и предложе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питалистической системе материальные ресурсы принадлежат частным лицам. Право заключать обязательные для исполнения юридические договоры позволяет частным лицам по своему усмотрению распоряжаться своими материальными ресурс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ель стремится производить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О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ту продукцию, которая удовлетворяет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требности покупател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риносит ему наибольшую прибыль. Потребитель сам решает, какой товар ему купить и сколько за него заплатить дене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кольку в условиях свободной конкуренции установление цен от производителя не зависят, то на вопрос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 производить, хозяйственный субъект экономики отвечает стремлением производить продукцию с более низкими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издержкам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 его конкурент, с тем, чтобы продать больше из-за более низких цен. Решению этой задачи способствуют использование технического прогресса и различные методы упр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КОГО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 решается в пользу потребителей с наибольшим доход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>
          <w:vanish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96590</wp:posOffset>
            </wp:positionH>
            <wp:positionV relativeFrom="paragraph">
              <wp:posOffset>624840</wp:posOffset>
            </wp:positionV>
            <wp:extent cx="2609850" cy="1962150"/>
            <wp:effectExtent l="0" t="0" r="0" b="0"/>
            <wp:wrapTight wrapText="bothSides">
              <wp:wrapPolygon edited="0">
                <wp:start x="-53" y="0"/>
                <wp:lineTo x="-53" y="21530"/>
                <wp:lineTo x="21600" y="21530"/>
                <wp:lineTo x="21600" y="0"/>
                <wp:lineTo x="-53" y="0"/>
              </wp:wrapPolygon>
            </wp:wrapTight>
            <wp:docPr id="6" name="8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57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_PictureBullets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кой экономической системе правительство не вмешивается в экономику. Его роль сводится к защите частной собственности, установлению законов, облегчающих функционирование свободных рын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eviewh52">
    <w:name w:val="review-h52"/>
    <w:qFormat/>
    <w:rPr>
      <w:b/>
      <w:bCs/>
      <w:strike w:val="false"/>
      <w:dstrike w:val="false"/>
      <w:vanish w:val="false"/>
      <w:color w:val="006699"/>
      <w:sz w:val="18"/>
      <w:szCs w:val="18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randars.ru/student/nac-ekonomika/rynochnaya-ekonomika.html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grandars.ru/college/pravovedenie/pravo-sobstvennosti.html" TargetMode="External"/><Relationship Id="rId9" Type="http://schemas.openxmlformats.org/officeDocument/2006/relationships/hyperlink" Target="http://www.grandars.ru/student/ekonomicheskaya-teoriya/spros-i-predlozhenie.html" TargetMode="External"/><Relationship Id="rId10" Type="http://schemas.openxmlformats.org/officeDocument/2006/relationships/hyperlink" Target="http://www.grandars.ru/student/ekonomicheskaya-teoriya/teoriya-povedeniya-potrebitelya.html" TargetMode="External"/><Relationship Id="rId11" Type="http://schemas.openxmlformats.org/officeDocument/2006/relationships/hyperlink" Target="http://www.grandars.ru/student/ekonomicheskaya-teoriya/izderzhki-proizvodstva.html" TargetMode="External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6:11:00Z</dcterms:created>
  <dc:creator>Светлана</dc:creator>
  <dc:description/>
  <cp:keywords/>
  <dc:language>en-US</dc:language>
  <cp:lastModifiedBy>Светлана</cp:lastModifiedBy>
  <dcterms:modified xsi:type="dcterms:W3CDTF">2012-11-29T05:50:00Z</dcterms:modified>
  <cp:revision>17</cp:revision>
  <dc:subject/>
  <dc:title>ГБОУ СОШ № 707</dc:title>
</cp:coreProperties>
</file>