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Асаковская средняя общеобразовательная школа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ая работа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80770</wp:posOffset>
                  </wp:positionH>
                  <wp:positionV relativeFrom="paragraph">
                    <wp:posOffset>1033145</wp:posOffset>
                  </wp:positionV>
                  <wp:extent cx="4429125" cy="2634615"/>
                  <wp:effectExtent l="0" t="0" r="0" b="0"/>
                  <wp:wrapSquare wrapText="bothSides"/>
                  <wp:docPr id="1" name="IMG_0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_0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«Режим дня первоклассника»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9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ила: ученица 1а класса </w:t>
            </w:r>
          </w:p>
          <w:p>
            <w:pPr>
              <w:pStyle w:val="Normal"/>
              <w:spacing w:lineRule="auto" w:line="360"/>
              <w:ind w:left="39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нова Владлена</w:t>
            </w:r>
          </w:p>
          <w:p>
            <w:pPr>
              <w:pStyle w:val="Normal"/>
              <w:spacing w:lineRule="auto" w:line="360"/>
              <w:ind w:left="39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учный руководитель: Ермолаева С.Е.</w:t>
            </w:r>
          </w:p>
          <w:p>
            <w:pPr>
              <w:pStyle w:val="Normal"/>
              <w:spacing w:lineRule="auto" w:line="360"/>
              <w:ind w:left="450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2009 учебный год.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ведение_____________________________________________ 3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Составление индивидуального режима дня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наблюдение за состоянием здоровья, самочувствием, настроением и работоспособностью __________________ 4-6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индивидуального режима дня ___________ 7-12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ос родителей одноклассников ___________________ 13-15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ы для родителей______________________________ 16-17</w:t>
            </w:r>
          </w:p>
          <w:p>
            <w:pPr>
              <w:pStyle w:val="Normal"/>
              <w:spacing w:lineRule="auto" w:line="360"/>
              <w:ind w:left="54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ключение _______________________________________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IY</w:t>
            </w:r>
            <w:r>
              <w:rPr>
                <w:b/>
                <w:sz w:val="28"/>
                <w:szCs w:val="28"/>
              </w:rPr>
              <w:t>. Библиография_____ _______________________________  19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Каждый человек хочет быть сильным, бодрым, энергичным, чтобы выполнять любую работу: читать  любимые книги, посещать любимые кружки, бегать и плавать, забыть о болезн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Когда ты здоров, кажется, что ты будешь таким  всегда.  Но задумываться о своем здоровье каждый человек должен   с юных лет. Плохое здоровье служит причиной отставания в росте, слабой успеваемости, плохого настро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 связи с этим тема моего исследования является очень важн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Тема исследования:</w:t>
            </w:r>
            <w:r>
              <w:rPr>
                <w:b/>
                <w:sz w:val="28"/>
                <w:szCs w:val="28"/>
              </w:rPr>
              <w:t xml:space="preserve">  Режим дня первоклассн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  <w:u w:val="single"/>
              </w:rPr>
              <w:t xml:space="preserve">Цель исследования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Сформировать осознанное представление о здоровье как главной ценности человеческой жизни человек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оставление личного режима д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Задачи исследова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Обоснование необходимости составления и соблюдения  личного режима дня для ребенка, исследование самочувствия ребенк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  Составление индивидуального  режима  дня для ребен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  Исследование в классном коллектив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   Выделение влияния  режима дня на здоровье человека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>Объект исследования:</w:t>
            </w:r>
            <w:r>
              <w:rPr>
                <w:b/>
                <w:sz w:val="28"/>
                <w:szCs w:val="28"/>
              </w:rPr>
              <w:t xml:space="preserve"> режим дня первоклассн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>Предмет исследования</w:t>
            </w:r>
            <w:r>
              <w:rPr>
                <w:b/>
                <w:sz w:val="28"/>
                <w:szCs w:val="28"/>
              </w:rPr>
              <w:t>:  взаимосвязь режима дня и самочувствия челове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 xml:space="preserve">Методы исследования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t>Стимулирующие:</w:t>
            </w:r>
            <w:r>
              <w:rPr>
                <w:b/>
                <w:sz w:val="28"/>
                <w:szCs w:val="28"/>
              </w:rPr>
              <w:t xml:space="preserve"> самонаблюдение, наблюдение, опрос одноклассник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Методы упражн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амовоспитание ( самоубеждение,  самоуправле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</w:rPr>
              <w:t>II. Основная час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Самонаблюдение за состоянием здоровья и самочувствием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В некотором царстве, в мамином и папином государстве жила была очень симпатичная и послушная девочка по имени Владлен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Вот исполнилось ей семь лет,  и пришла пора отправляться ей в долгое путешествие по стране Знаний, набираться ума-разум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Очень хотела Владлена поскорее все узнать, всему научиться, она очень старалась, но почему-то времени на все у нее не хватало. Она стала так уставать, что ни в сказке сказать, ни пером описат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Однажды вечером, когда вся семья собралась за вечерним чаем, мама и папа задумались, как же им помочь дочке? Посоветовавшись, они решили, что без помощи психолога из страны Знаний им не обойтис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 его мудрому совету мама и девочка стали следить за ее самочувствием, настроением и работоспособностью в течение неде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наблюдение за состоянием здоровья и самочувствием</w:t>
            </w:r>
          </w:p>
          <w:p>
            <w:pPr>
              <w:pStyle w:val="Normal"/>
              <w:spacing w:lineRule="auto" w:line="360"/>
              <w:ind w:left="-360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1207"/>
              <w:gridCol w:w="1207"/>
              <w:gridCol w:w="1392"/>
              <w:gridCol w:w="1191"/>
              <w:gridCol w:w="1191"/>
              <w:gridCol w:w="1191"/>
              <w:gridCol w:w="938"/>
              <w:gridCol w:w="8"/>
            </w:tblGrid>
            <w:tr>
              <w:trPr>
                <w:trHeight w:val="1618" w:hRule="atLeast"/>
                <w:cantSplit w:val="true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ни недели</w:t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амочувствие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недельник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торник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реда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г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ятница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бота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оскресенье</w:t>
                  </w:r>
                </w:p>
              </w:tc>
            </w:tr>
            <w:tr>
              <w:trPr>
                <w:trHeight w:val="1427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к засыпала?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охо долго не могла уснуть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снула с трудом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го не могла уснут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снула быстро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снула быстро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сыпала очень плохо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го не могла уснуть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к отдохнула?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спалась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орошо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кое настроение?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евожное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евожное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довольное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ялое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призное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ялое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селое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аботоспособность и желание заниматься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выражена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сть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левые ощущения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алобы на головную бол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алобы на головную боль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т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После того, как мы увидели, такую картину  папа предложил</w:t>
            </w:r>
            <w:r>
              <w:rPr>
                <w:b/>
                <w:sz w:val="32"/>
                <w:szCs w:val="3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-Доченька, давай составим для тебя распорядок дня, а ты попробуй неукоснительно соблюдать его. Не хватайся за все сразу, может быть, тогда  и уставать станешь меньше. Помни, доченька, что режим людям всем необходим!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Подумала Владлена и согласилась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Вот что у нас получилось…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-360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>
                <w:i/>
                <w:iCs/>
                <w:color w:val="FF0000"/>
                <w:sz w:val="32"/>
                <w:szCs w:val="32"/>
              </w:rPr>
              <w:t xml:space="preserve">Режим дня </w:t>
              <w:br/>
            </w:r>
            <w:r>
              <w:rPr>
                <w:b/>
                <w:bCs/>
                <w:i/>
                <w:iCs/>
                <w:color w:val="0000FF"/>
                <w:sz w:val="26"/>
                <w:szCs w:val="26"/>
              </w:rPr>
              <w:t xml:space="preserve">7.00-8.00 </w:t>
              <w:br/>
            </w:r>
            <w:r>
              <w:rPr>
                <w:b/>
                <w:i/>
                <w:iCs/>
                <w:color w:val="0000FF"/>
                <w:sz w:val="28"/>
                <w:szCs w:val="28"/>
              </w:rPr>
              <w:t>Подъем, зарядка, уборка постели, дорога в школу</w:t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br/>
              <w:t>Прогоню остатки сна,</w:t>
            </w:r>
          </w:p>
          <w:p>
            <w:pPr>
              <w:pStyle w:val="Style15"/>
              <w:spacing w:lineRule="auto" w:line="360" w:before="280" w:after="32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Одеяло в сторону.</w:t>
            </w:r>
          </w:p>
          <w:p>
            <w:pPr>
              <w:pStyle w:val="Style15"/>
              <w:spacing w:lineRule="auto" w:line="360" w:before="280" w:after="320"/>
              <w:jc w:val="center"/>
              <w:rPr/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Мне гимнастика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нужна - </w:t>
              <w:br/>
              <w:t>Помогает здорово!!!</w:t>
            </w:r>
          </w:p>
          <w:p>
            <w:pPr>
              <w:pStyle w:val="Style15"/>
              <w:spacing w:lineRule="auto" w:line="360" w:before="280" w:after="320"/>
              <w:jc w:val="center"/>
              <w:rPr/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С шумом струйка водяная</w:t>
              <w:br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На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руках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дробится, </w:t>
              <w:br/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Никогда не забываю поутру умыться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00FF"/>
                <w:sz w:val="28"/>
                <w:szCs w:val="28"/>
              </w:rPr>
              <w:t xml:space="preserve">8.15-12.00 </w:t>
              <w:br/>
            </w: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 xml:space="preserve">Уроки в школе </w:t>
              <w:br/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Ты думал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школа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 не вокзал. </w:t>
              <w:br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Не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страшно опоздать, </w:t>
              <w:br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Но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тех, кто в школу опоздал,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Она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не с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танет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ждать. </w:t>
              <w:br/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Хоть без колес устроен класс,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Он далеко уйдет за час!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Парта--- это не кровать,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И нельзя на ней лежать!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Ты сиди за партой стройно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>И введи себя достойно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Как зашел ты на урок,</w:t>
              <w:br/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Ты на рот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повесь з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>а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мо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>к.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>Далеко не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 прячь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 ключи,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Там где надо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не </w:t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>молчи!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jc w:val="center"/>
              <w:rPr/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00FF"/>
                <w:sz w:val="28"/>
                <w:szCs w:val="28"/>
              </w:rPr>
              <w:t xml:space="preserve">12.00-13.00 </w:t>
              <w:br/>
              <w:t xml:space="preserve">Отдых. </w:t>
            </w:r>
            <w:r>
              <w:rPr>
                <w:b/>
                <w:i/>
                <w:iCs/>
                <w:color w:val="0000FF"/>
                <w:sz w:val="28"/>
                <w:szCs w:val="28"/>
              </w:rPr>
              <w:t>Прогулка на свежем воздухе</w:t>
            </w:r>
          </w:p>
          <w:p>
            <w:pPr>
              <w:pStyle w:val="Style15"/>
              <w:spacing w:before="280" w:after="280"/>
              <w:jc w:val="center"/>
              <w:rPr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Style15"/>
              <w:spacing w:before="280" w:after="280"/>
              <w:jc w:val="center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color w:val="0000FF"/>
                <w:sz w:val="28"/>
                <w:szCs w:val="28"/>
              </w:rPr>
              <w:t xml:space="preserve">13.00-13.30 </w:t>
              <w:br/>
            </w:r>
            <w:r>
              <w:rPr>
                <w:i/>
                <w:iCs/>
                <w:color w:val="0000FF"/>
                <w:sz w:val="28"/>
                <w:szCs w:val="28"/>
              </w:rPr>
              <w:t xml:space="preserve">Обед </w:t>
              <w:br/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Ешь спокойно за столом, Не глотай, как львица. Это вредно, и притом Можно подаваться</w:t>
            </w:r>
          </w:p>
          <w:p>
            <w:pPr>
              <w:pStyle w:val="Style15"/>
              <w:spacing w:before="280" w:after="280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00FF"/>
                <w:sz w:val="28"/>
                <w:szCs w:val="28"/>
              </w:rPr>
              <w:t xml:space="preserve">15.00-16,30 </w:t>
              <w:br/>
            </w:r>
            <w:r>
              <w:rPr>
                <w:b/>
                <w:i/>
                <w:iCs/>
                <w:color w:val="0000FF"/>
                <w:sz w:val="28"/>
                <w:szCs w:val="28"/>
              </w:rPr>
              <w:t xml:space="preserve">Самоподготовка </w:t>
              <w:br/>
            </w:r>
            <w:r>
              <w:rPr>
                <w:b/>
                <w:i/>
                <w:iCs/>
                <w:color w:val="008080"/>
                <w:sz w:val="28"/>
                <w:szCs w:val="28"/>
              </w:rPr>
              <w:t xml:space="preserve">Лучше нет в урочный час </w:t>
              <w:br/>
              <w:t xml:space="preserve">Сесть решать задачи, </w:t>
              <w:br/>
              <w:t xml:space="preserve">Чтоб придти веселым в класс, </w:t>
              <w:br/>
              <w:t xml:space="preserve">В парту глаз не пряча! </w:t>
              <w:br/>
            </w:r>
          </w:p>
          <w:p>
            <w:pPr>
              <w:pStyle w:val="Style15"/>
              <w:spacing w:before="280" w:after="280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i/>
                <w:iCs/>
                <w:color w:val="0000FF"/>
                <w:sz w:val="28"/>
                <w:szCs w:val="28"/>
              </w:rPr>
              <w:t xml:space="preserve">16.00-18.00 </w:t>
              <w:br/>
              <w:t xml:space="preserve">Игры, чтение </w:t>
              <w:br/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>Хорошо, когда готов</w:t>
              <w:br/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Ты к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урокам школьным. </w:t>
              <w:br/>
            </w: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  <w:t xml:space="preserve">Забивай хоть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сто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/>
                <w:iCs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голов!!! </w:t>
              <w:br/>
              <w:t>Нагуляйся в волю!!!</w:t>
            </w:r>
          </w:p>
          <w:p>
            <w:pPr>
              <w:pStyle w:val="Normal"/>
              <w:rPr>
                <w:rFonts w:ascii="Helvetica, sans-serif;Times New Roman" w:hAnsi="Helvetica, sans-serif;Times New Roman" w:cs="Helvetica, sans-serif;Times New Roman"/>
                <w:b/>
                <w:b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такой распорядок д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лена очень старалась соблюдать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со временем она стала замечать, что она стала меньше уставать, почти все у нее получается, и самочувствие у девочки стало отличны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нажды Владлена спросила у мамы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А ребята из нашего класса тоже живут по распорядк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 ответ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авай узнаем это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ни провели опрос родителей и ребят из класса, где училась Владле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 для родителе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ет ли Ваш ребенок по утрам утреннюю зарядку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 ребенок регулярно завтракает по утра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тором часу Ваш ребенок укладывается спать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делает Ваш ребенок после школы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 любит заниматься Ваш ребенок в выходные дн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ет ли Ваш ребенок планировать свой день?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ает ли Ваш ребенок режим дн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луется ли Ваш ребенок на боли в животе или головные боли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 ли Ваш ребенок болеет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Результаты опроса родителе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овина ребят из класса по утрам делают утреннюю зарядку время от времени, а вторая половина не делают зарядку вообще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овина ребят из класса завтракают только в школе, дома они кушают не регулярно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дин ученик ложится спать очень поздно, двенадцать человек ложатся спать в 23 часа и только 6 человек из класса ложатся спать вовремя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чень много ребят из класса подолгу смотрят телевизор по вечерам, вместо того, чтобы погулять на свежем воздухе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сть человек из класса в выходные дни спят очень долго, потом смотрят телевизор или слоняются дома без дела. Остальные ребята предпочитают гулять или играть с друзьями или родителям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ро ребят из класса научились планировать свой день, им легко выполнять всю намеченную работу на уроках, они успевают отдохнуть и подготовиться к новому дню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венадцать ребят планируют свой день только тогда, когда родители им об этом напомнят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ое ребят не планируют свой день никогд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овина детей из класса часто болеют и жалуются на боли в животе и головные бол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лена очень захотела помочь ребятам, она захотела, чтобы другие ребята также как и она научились все успевать и перестали бы болеть, но не знала, как это можно сделать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омощь пришла мам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а предложила составить для родителей советы  о том, как помочь детям  организовать и соблюдать режим дня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52"/>
                <w:szCs w:val="52"/>
              </w:rPr>
            </w:pPr>
            <w:r>
              <w:rPr>
                <w:b/>
                <w:color w:val="FF6600"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color w:val="FF6600"/>
                <w:sz w:val="52"/>
                <w:szCs w:val="52"/>
              </w:rPr>
            </w:pPr>
            <w:r>
              <w:rPr>
                <w:b/>
                <w:color w:val="FF6600"/>
                <w:sz w:val="52"/>
                <w:szCs w:val="52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 xml:space="preserve">Совет 1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6600"/>
                <w:sz w:val="44"/>
                <w:szCs w:val="44"/>
              </w:rPr>
            </w:pPr>
            <w:r>
              <w:rPr>
                <w:b/>
                <w:i/>
                <w:color w:val="FF6600"/>
                <w:sz w:val="44"/>
                <w:szCs w:val="44"/>
              </w:rPr>
              <w:t>Режим дня должен быть у каждого школьник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 xml:space="preserve">Совет 2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6600"/>
                <w:sz w:val="44"/>
                <w:szCs w:val="44"/>
              </w:rPr>
            </w:pPr>
            <w:r>
              <w:rPr>
                <w:b/>
                <w:i/>
                <w:color w:val="FF6600"/>
                <w:sz w:val="44"/>
                <w:szCs w:val="44"/>
              </w:rPr>
              <w:t>Режим дня необходимо соблюдать точно и неукоснительно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Совет 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6600"/>
                <w:sz w:val="44"/>
                <w:szCs w:val="44"/>
              </w:rPr>
              <w:t xml:space="preserve"> </w:t>
            </w:r>
            <w:r>
              <w:rPr>
                <w:b/>
                <w:i/>
                <w:color w:val="FF6600"/>
                <w:sz w:val="44"/>
                <w:szCs w:val="44"/>
              </w:rPr>
              <w:t>Чтобы быстро войти в рабочее состояние ребенок должен выполнять домашнее задание в одно и то же время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 xml:space="preserve">Совет  4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6600"/>
                <w:sz w:val="44"/>
                <w:szCs w:val="44"/>
              </w:rPr>
            </w:pPr>
            <w:r>
              <w:rPr>
                <w:b/>
                <w:i/>
                <w:color w:val="FF6600"/>
                <w:sz w:val="44"/>
                <w:szCs w:val="44"/>
              </w:rPr>
              <w:t>Принимать  пищу нужно в определенные часы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Совет 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6600"/>
                <w:sz w:val="44"/>
                <w:szCs w:val="44"/>
              </w:rPr>
            </w:pPr>
            <w:r>
              <w:rPr>
                <w:b/>
                <w:i/>
                <w:color w:val="FF6600"/>
                <w:sz w:val="44"/>
                <w:szCs w:val="44"/>
              </w:rPr>
              <w:t xml:space="preserve"> </w:t>
            </w:r>
            <w:r>
              <w:rPr>
                <w:b/>
                <w:i/>
                <w:color w:val="FF6600"/>
                <w:sz w:val="44"/>
                <w:szCs w:val="44"/>
              </w:rPr>
              <w:t>Постоянное время отхода ко сну способствует быстрому засыпанию, более продолжительному и глубокому  ночному отдыху ребенка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Совет 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6600"/>
                <w:sz w:val="44"/>
                <w:szCs w:val="44"/>
              </w:rPr>
              <w:t xml:space="preserve"> </w:t>
            </w:r>
            <w:r>
              <w:rPr>
                <w:b/>
                <w:i/>
                <w:color w:val="FF6600"/>
                <w:sz w:val="44"/>
                <w:szCs w:val="44"/>
              </w:rPr>
              <w:t>Не забывайте чаще хвалить своего ребенка, чтобы ему было легче соблюдать режим дн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6600"/>
                <w:sz w:val="44"/>
                <w:szCs w:val="44"/>
              </w:rPr>
            </w:pPr>
            <w:r>
              <w:rPr>
                <w:b/>
                <w:i/>
                <w:color w:val="FF6600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клю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е изменилось с того времени, когда я  в первый раз пришла в школ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ие взрослые говорят, что все зависит от родителей, от учителей, может это и так, но я точно теперь знаю – мое самочувствие зависит только от меня и от того, как я соблюдаю свой режим д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должна захотеть этого сама, потому, что ни родители, ни учителя не смогут меня заставить,  я это очень хорошо поня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  <w:sz w:val="40"/>
                <w:szCs w:val="40"/>
              </w:rPr>
            </w:pPr>
            <w:r>
              <w:rPr>
                <w:b/>
                <w:i/>
                <w:color w:val="008000"/>
                <w:sz w:val="40"/>
                <w:szCs w:val="40"/>
              </w:rPr>
              <w:t>Если хочешь чего-нибудь добиться в жизни, то тебе необходимо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Ежедневно полноценно питать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Соблюдать режим д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Ежедневно гулять на свежем воздухе и заниматься спорт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Развивать самодисциплину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быть здоровым и все успевать я просто обязана соблюдать свой распорядок дня!!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еюсь, что эта сказка обо мне, для многих ребят послужит хорошим примером и урок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 – ложь, да в ней намек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блиография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ценко Г.И. Новиков Ю.В. Книга о здоровом образе жизни СПб., 1997г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ин И.П. Дергачев Ю.В. Школа здоровья СПб 1998г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боте использованы анкеты, составленные школьным психологом Ермолаевой С.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боте использованы наблюдения и выводы Барановой Владле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46" w:hRule="atLeast"/>
        </w:trPr>
        <w:tc>
          <w:tcPr>
            <w:tcW w:w="10489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ефера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оего исследования: «Режим дня первоклассника»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– это главная ценность человеческой жизни.  Каждый человек должен об этом помнить и с юных лет заботиться о своем здоровье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гда я пришла в школу, мне очень хотелось во всем быть первой, я очень старалась, но мне не хватало времени. Я стала очень уставать, у меня часто было плохое настроение,  у меня болела голова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 мне помочь мы с мамой в течение недели вели наблюдение за моим самочувствием и настроением. Потом вместе с папой и мамой  составили для меня режим дня, который я стала соблюдать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ро я заметила, что я стала меньше уставать,  и самочувствие у меня стало отличным!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е стало интересно, а ребята из нашего класса соблюдают режим дня?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провели опрос среди родителей и  ребят из моего класс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Оказалось, что не все ребята соблюдают режим дня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овина ребят из класса по утрам не делают зарядку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ногие ребята  завтракают только в школ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ногие ребята ложится спать очень поздн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ногие ребята из класса подолгу смотрят телевизор по вечерам, вместо того, чтобы погулять на свежем воздух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бята планируют свой день только тогда, когда родители им об этом напомнят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этому о</w:t>
            </w:r>
            <w:r>
              <w:rPr>
                <w:b/>
                <w:sz w:val="28"/>
                <w:szCs w:val="28"/>
              </w:rPr>
              <w:t>ни устают и часто болеют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сделала для себя выводы: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жим дня необходим каждому школьнику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е самочувствие зависит от того, как я соблюдаю свой режим дня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сли хочешь в жизни чего-то добиться, то нужно хорошо кушать, соблюдать режим дня, ежедневно гулять на свежем воздухе и заниматься спортом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очень хочу, чтобы и другие ребята научились быть здоровыми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2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59:00Z</dcterms:created>
  <dc:creator>-</dc:creator>
  <dc:description/>
  <cp:keywords/>
  <dc:language>en-US</dc:language>
  <cp:lastModifiedBy>-</cp:lastModifiedBy>
  <dcterms:modified xsi:type="dcterms:W3CDTF">2012-11-28T21:59:00Z</dcterms:modified>
  <cp:revision>2</cp:revision>
  <dc:subject/>
  <dc:title/>
</cp:coreProperties>
</file>