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Энергия магнитного поля тока. Электромагнитное п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знакомства с новым материалом и обобщения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идактическая цель:</w:t>
      </w:r>
      <w:r>
        <w:rPr>
          <w:sz w:val="28"/>
          <w:szCs w:val="28"/>
        </w:rPr>
        <w:t xml:space="preserve"> ввести формулу для расчета энергии магнитного поля тока и понятие электромагнитного п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:</w:t>
      </w:r>
      <w:r>
        <w:rPr>
          <w:sz w:val="28"/>
          <w:szCs w:val="28"/>
        </w:rPr>
        <w:t xml:space="preserve"> провести аналогию между самоиндукцией и инерцией; ввести формулу для расчета энергии магнитного поля тока; повторить и обобщить знания учащихся об электрических и магнитных полях; познакомить с понятием электромагнитное поле; научить учащихся использовать материал по данной теме в процессе решения физических задач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ая:</w:t>
      </w:r>
      <w:r>
        <w:rPr>
          <w:sz w:val="28"/>
          <w:szCs w:val="28"/>
        </w:rPr>
        <w:t xml:space="preserve"> продолжить формирование познавательного интереса учащихся,</w:t>
      </w:r>
      <w:r>
        <w:rPr/>
        <w:t xml:space="preserve"> </w:t>
      </w:r>
      <w:r>
        <w:rPr>
          <w:sz w:val="28"/>
          <w:szCs w:val="28"/>
        </w:rPr>
        <w:t>продолжить воспитание мотивации учения, раскрывая практическую значимость изучаемого материала, воспитывать уважение к мыслям своих товарищей, взаимовыручку и взаимоподдержку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ая:</w:t>
      </w:r>
      <w:r>
        <w:rPr>
          <w:sz w:val="28"/>
          <w:szCs w:val="28"/>
        </w:rPr>
        <w:t xml:space="preserve"> активизация мыслительной деятельности (способом сопоставления); развитие умений сравнивать, выявлять закономерности, обобщать, логически мысли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ы:</w:t>
      </w:r>
      <w:r>
        <w:rPr>
          <w:sz w:val="28"/>
          <w:szCs w:val="28"/>
        </w:rPr>
        <w:t xml:space="preserve"> работа учащихся в тетради (запись конспекта), закрепление изученного материала в ходе устной беседы по изученному материалу с использованием контрольных вопросов учебника, решение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Актуализация знани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ем состоит сущность самоиндукци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понимают под индуктивностью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 чего зависит индуктивность катушк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м создается электростатическое поле? Вихревое электрическое поле? Магнитное поле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поля называются вихревы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Изучение нового матери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аналогию между самоиндукцией и инерцией (между процессом установления в цепи электрического тока величиной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процессом приобретения некоторым телом определенной скорости </w:t>
      </w:r>
      <w:r>
        <w:rPr>
          <w:i/>
          <w:sz w:val="28"/>
          <w:szCs w:val="28"/>
        </w:rPr>
        <w:t>υ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мыкании цепи с катушкой  ток, постепенно  нарастая, через некоторое время приобретает определенное  значение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мобиль, трогаясь с места, постепенно набирает скорость и через некоторое время приобретает некоторую скорость </w:t>
      </w:r>
      <w:r>
        <w:rPr>
          <w:i/>
          <w:sz w:val="28"/>
          <w:szCs w:val="28"/>
        </w:rPr>
        <w:t>υ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ток в цепи  с индуктивностью при ее замыкании достиг некоторого значения, необходимо совершить работу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разгона автомобиля до некоторой скорости необходимо совершить работу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растание силы тока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тем медленнее, чем больше (при прочих равных условиях) индуктивность катушки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растание скорости </w:t>
      </w:r>
      <w:r>
        <w:rPr>
          <w:i/>
          <w:sz w:val="28"/>
          <w:szCs w:val="28"/>
        </w:rPr>
        <w:t xml:space="preserve">υ </w:t>
      </w:r>
      <w:r>
        <w:rPr>
          <w:sz w:val="28"/>
          <w:szCs w:val="28"/>
        </w:rPr>
        <w:t xml:space="preserve">тем медленнее, чем больше (при прочих равных условиях) масса автомобиля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Используя аналогию между самоиндукцией и инерцией получить формулу для энергии магнитного поля то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вышеизложенного можно сделать вывод, что при самоиндукции роль скорости играет сила тока в цепи, а роль меры инертности, т.е. массы – индуктивно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ользуемся этим фактом для определения энергии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, приобретаемой проводником при создании в нем тока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Эта энергия подобна энергии </w:t>
      </w:r>
      <w:r>
        <w:rPr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, приобретаемой телом, которому сообщена некоторая скорость</w:t>
      </w:r>
      <w:r>
        <w:rPr>
          <w:i/>
          <w:sz w:val="28"/>
          <w:szCs w:val="28"/>
        </w:rPr>
        <w:t xml:space="preserve"> υ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з второго закона Ньютона, как известно, следует, чт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/>
              </m:sSub>
              <m:sSup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/>
              </m:sSub>
            </m:den>
          </m:f>
        </m:oMath>
      </m:oMathPara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Такую же структуру, следовательно, должна иметь формула для энергии тока. Заменяя в последней формуле </w:t>
      </w:r>
      <w:r>
        <w:rPr>
          <w:i/>
          <w:sz w:val="28"/>
          <w:szCs w:val="28"/>
        </w:rPr>
        <w:t>υ</w:t>
      </w:r>
      <w:r>
        <w:rPr>
          <w:sz w:val="28"/>
          <w:szCs w:val="28"/>
        </w:rPr>
        <w:t xml:space="preserve"> на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на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>, получим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/>
              </m:sSub>
            </m:den>
          </m:f>
        </m:oMath>
      </m:oMathPara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нно такое выражение для энергии магнитного поля тока и получается в результате расч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бобщить знания учащихся об электрических и магнитных поля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бщение знаний об электрических и магнитных полях можно провести, заполняя следующую таблиц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1764"/>
        <w:gridCol w:w="1850"/>
        <w:gridCol w:w="1799"/>
        <w:gridCol w:w="1900"/>
      </w:tblGrid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пол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пол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ловые лин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на замкнутой траектори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тенциально или непотенциально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ктростатическо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 Заряд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мкнуты (начинаются на «+», заканчиваются на «–» зарядах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ьно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хревое электрическо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~ МП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кнуты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≠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тенциально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гнитно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~ Э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Эл.ток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кнуты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≠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тенциальн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нятие электромагнитного п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магнитного поля при изменении электрического пол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ипотеза Максвелл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ое и магнитное поля – проявление единого целого – электромагнитного поля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Электромагнитное поле</w:t>
      </w:r>
      <w:r>
        <w:rPr>
          <w:sz w:val="28"/>
          <w:szCs w:val="28"/>
        </w:rPr>
        <w:t xml:space="preserve"> – особая форма материи, осуществляющая взаимодействие между заряженными частиц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Закрепление знаний, умений, навы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седа по контрольным вопросам учебник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927 (Рымкеви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катушке индуктивностью 0,6Гн сила тока равна 20А. Какова энергия магнитного поля этой катушк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68680" cy="1028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ано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=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6Г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=20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– ?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8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=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,6Гн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=20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м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 ?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/>
            </m:sSub>
          </m:den>
        </m:f>
      </m:oMath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0,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/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b/>
          </m:sSub>
        </m:oMath>
      </m:oMathPara>
    </w:p>
    <w:p>
      <w:pPr>
        <w:pStyle w:val="Normal"/>
        <w:rPr/>
      </w:pPr>
      <w:r>
        <w:rPr>
          <w:sz w:val="28"/>
          <w:szCs w:val="28"/>
        </w:rPr>
        <w:t>Ответ: 120Д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929 (Рымкеви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йти энергию магнитного поля соленоида, в котором при силе тока 10 А возникает магнитный поток 0,5В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68680" cy="1028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ано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=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Ф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=0,5В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– ?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8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=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0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Ф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=0,5В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м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 ?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i/>
          <w:sz w:val="28"/>
          <w:szCs w:val="28"/>
        </w:rPr>
        <w:t>Ф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 xml:space="preserve"> L∙ I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/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/>
            </m:sSub>
          </m:den>
        </m:f>
      </m:oMath>
      <w:r>
        <w:rPr>
          <w:sz w:val="28"/>
          <w:szCs w:val="28"/>
        </w:rPr>
        <w:t xml:space="preserve">;   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I</m:t>
                </m:r>
              </m:e>
              <m:sup/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/>
            </m:sSup>
          </m:den>
        </m:f>
      </m:oMath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/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)</m:t>
            </m:r>
          </m:e>
          <m:sub/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2,5Дж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одведение итог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машне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§16,17  (учебник Г.Я Мякишев, Б.Б Буховцев. Физика 1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928 (Рымкеви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ой должна быть сила тока в обмотке дросселя индуктивностью 0,5Гн, чтобы энергия поля оказалась равной 1Дж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68680" cy="10287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ано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=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5Г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=1Дж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– ?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8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=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,5Гн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м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=1Дж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– ?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/>
            </m:sSub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/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/>
                </m:sSub>
              </m:den>
            </m:f>
          </m:e>
        </m:rad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/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/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0,5</m:t>
                    </m:r>
                  </m:e>
                  <m:sub/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  <m:sub/>
        </m:sSub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2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4:11:00Z</dcterms:created>
  <dc:creator>user</dc:creator>
  <dc:description/>
  <cp:keywords/>
  <dc:language>en-US</dc:language>
  <cp:lastModifiedBy>user</cp:lastModifiedBy>
  <dcterms:modified xsi:type="dcterms:W3CDTF">2010-12-16T16:50:00Z</dcterms:modified>
  <cp:revision>3</cp:revision>
  <dc:subject/>
  <dc:title>МОУ ОСОШ №11</dc:title>
</cp:coreProperties>
</file>