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68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 w:before="168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 w:before="168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довое планирование «Сюжетно-ролевые игры» с интеграцией областей «социализация», «коммуникация», «чтение художественной литературы» младший дошкольный возраст (3-4 года)</w:t>
      </w:r>
    </w:p>
    <w:p>
      <w:pPr>
        <w:pStyle w:val="Normal"/>
        <w:shd w:fill="FFFFFF" w:val="clear"/>
        <w:spacing w:lineRule="auto" w:line="360" w:before="168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432"/>
        <w:gridCol w:w="2336"/>
        <w:gridCol w:w="2312"/>
        <w:gridCol w:w="2664"/>
        <w:gridCol w:w="308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но – ролевая иг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 «Социализац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 «Коммуникация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 «Чтение художественной литературы»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ка (кукла) пришли в детский сад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и взять на себя рол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 детей с трудом взрослых, работающих в детском саду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называет свою роль, называет роль партнера во время игр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то заботится о нас в детском саду», Н.Забил «Ясочкин садик», А.Барто «Игрушки», Н.Кашнина «Первый день в детском саду»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в игр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трудом взрослых в продуктовом, овощном, игрушечном магазине (продавец) Воспитание у детей уважение к труду продавц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называет свою роль, называет роль партнера во время игры, вступает в ролевой диалог со сверстникам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загадок о овощах, фруктах, С Михалков «Овощи», чтение стихотворений о продавцах, изготовление книжек, «Фрукты – овощи» совместно с родителям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ение детей творчески воспроизводить в игре быт семь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 детей уважение к маме, папе. Дать понятие семь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ок вступает в ролевой диалог с воспитателем, развитие способности поддерживать ролевой диалог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Е,Благиной «Аленушка», З. Александрова «Мой мишка»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икмахерск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уждение детей к построению игрового сюжета, формирование умения использовать данные атрибуты по назначению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профессии «парикмахе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 ребенку в проявлении доброжелательности в игровом общении с партнерами-сверстниками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про ножницы, фен, расческу, стихи про парикмахера, А.Барто «Девочка чумазая»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рождение куклы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у детей реализовать игровой замысе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уткости, внимания. Закрепление культурных навык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иалоговой речи, интон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рассказа Н.Калининой «Помощники», стихотворения про день рождения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едем, едем, едем….» (пассажирский транспорт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навыков у детей устанавливать взаимоотношения в игр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пассажирском транспорте, познакомит детей с профессией шофер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доброжелательности в игровом общении с партнерами – сверстниками, вступление в ролевой диалог со сверстникам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лаката «Пассажирский транспорт»,разучивание стихотворения А,Барто «Грузовик», чтение и рассматривание иллюстраций «Наша улица», совместно с родителями дети изготавливают книжку «Пассажирский транспорт»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врач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етей реализации игрового замыс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детей с деятельностью врача, закрепление названий медицинских инструмен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учится обозначать словами свои действия для партнера, договаривается с партнером о совместных действия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трывка из произведения В,Маяковского «Кем быть?», К.Чуковского «Айболит»,просмотр мультфильма «Айболит»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и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я использовать предметы заместители, развитие способности выдвигать игровые замыслы по ходу иг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трудом строителя, дать понятие строительные машины, закрепить название строительных инструмен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учится производить простые действия (действие-движение без использования предмета, сопровождаемое речевым комментарием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 «Строим дом», «Дети играют в кубики», чтение стихотворения «Плотник», загадки про инструменты, С.Баруздин «Кто поострил этот дом»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едем в цирк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я выбирать необходимые игрушки и предметы, развитие интереса к игр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онятием «Цирк», закрепить знания о животных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речевых навыков менять интонацию голоса в зависимости от роли, вступать в ролевой диалог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про животных, считалочки, стихи про клоунов, про животных, про цир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3:30:00Z</dcterms:created>
  <dc:creator>User</dc:creator>
  <dc:description/>
  <cp:keywords/>
  <dc:language>en-US</dc:language>
  <cp:lastModifiedBy>User</cp:lastModifiedBy>
  <dcterms:modified xsi:type="dcterms:W3CDTF">2004-12-31T22:25:00Z</dcterms:modified>
  <cp:revision>20</cp:revision>
  <dc:subject/>
  <dc:title>Годовое планирование «Сюжетно-ролевые игры» с интеграцией областей «социализация», «коммуникация», «чтение художественной литературы» младший дошкольный возраст (3-4 года)</dc:title>
</cp:coreProperties>
</file>