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дивидуальная карта занятости  во внеурочной деятельн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учающегося   2  класса </w:t>
      </w:r>
    </w:p>
    <w:p>
      <w:pPr>
        <w:pStyle w:val="Normal"/>
        <w:autoSpaceDE w:val="false"/>
        <w:jc w:val="center"/>
        <w:rPr/>
      </w:pPr>
      <w:r>
        <w:rPr/>
        <w:t>в    I четверти</w:t>
      </w:r>
    </w:p>
    <w:tbl>
      <w:tblPr>
        <w:tblW w:w="12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94"/>
        <w:gridCol w:w="3260"/>
        <w:gridCol w:w="1762"/>
        <w:gridCol w:w="1762"/>
      </w:tblGrid>
      <w:tr>
        <w:trPr>
          <w:trHeight w:val="23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правл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неурочно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рганизаци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рганизатор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неуроч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(</w:t>
            </w:r>
            <w:r>
              <w:rPr>
                <w:rFonts w:cs="Times New Roman CYR" w:ascii="Times New Roman CYR" w:hAnsi="Times New Roman CYR"/>
                <w:b/>
              </w:rPr>
              <w:t>должность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реждение)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грузк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</w:rPr>
              <w:t>нед/ час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ём нагруз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четв/час)</w:t>
            </w:r>
          </w:p>
        </w:tc>
      </w:tr>
      <w:tr>
        <w:trPr>
          <w:trHeight w:val="31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Спортивно-оздоровите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</w:rPr>
              <w:t>Кружок «Теннис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А.П.Кавзюлина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ужок «Шахматы и шаш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А.П.Кавзюли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Если хочешь быть здо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О.А.Меризано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Духовно-нравствен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кольный театр «Капитош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БОУ СОЩ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 xml:space="preserve">организатор И.А.Елисеенко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льклорный «Судар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К ДД с.Моисеевк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удрук Т.Г.Мурш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Общеинтеллектуа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Кружок </w:t>
            </w:r>
            <w:r>
              <w:rPr>
                <w:b/>
              </w:rPr>
              <w:t>«Мой друг компьютер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И.С.Балахтин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культатив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Хочу всё зна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Проектная деятельн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щекультур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Экскурсия вшкольную библиотеку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С.Г. Барахтенко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"Героям 1812 г.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 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09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Волшебный сундуч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Н.А. Пилюшков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Юный худож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Л.В.Бибко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аеведение «Поис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Социаль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акция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Дорогие мои старики</w:t>
            </w:r>
            <w:r>
              <w:rPr>
                <w:b/>
              </w:rPr>
              <w:t>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убботник по уборке территории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Час об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Школьная детская организация «Эскад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Юный эколо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Т.Н.Брилё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Итого (общая недельная / четвертная нагрузка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81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33:00Z</dcterms:created>
  <dc:creator>Сергей</dc:creator>
  <dc:description/>
  <cp:keywords/>
  <dc:language>en-US</dc:language>
  <cp:lastModifiedBy>Сергей</cp:lastModifiedBy>
  <cp:lastPrinted>2012-11-26T00:38:00Z</cp:lastPrinted>
  <dcterms:modified xsi:type="dcterms:W3CDTF">2012-11-29T08:59:00Z</dcterms:modified>
  <cp:revision>15</cp:revision>
  <dc:subject/>
  <dc:title>Индивидуальная карта занятости  во внеурочной деятельности</dc:title>
</cp:coreProperties>
</file>