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ндивидуальная карта занятости  во внеурочной деятельно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обучающегося   2  класса </w:t>
      </w:r>
    </w:p>
    <w:p>
      <w:pPr>
        <w:pStyle w:val="Normal"/>
        <w:autoSpaceDE w:val="false"/>
        <w:jc w:val="center"/>
        <w:rPr/>
      </w:pPr>
      <w:r>
        <w:rPr/>
        <w:t>в    I четверти</w:t>
      </w:r>
    </w:p>
    <w:tbl>
      <w:tblPr>
        <w:tblW w:w="12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694"/>
        <w:gridCol w:w="3260"/>
        <w:gridCol w:w="1762"/>
        <w:gridCol w:w="1762"/>
      </w:tblGrid>
      <w:tr>
        <w:trPr>
          <w:trHeight w:val="23" w:hRule="atLeast"/>
        </w:trPr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Направления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внеурочной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</w:rPr>
              <w:t>деятельности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орм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b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организации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Организатор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внеурочной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деятельност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(</w:t>
            </w:r>
            <w:r>
              <w:rPr>
                <w:rFonts w:cs="Times New Roman CYR" w:ascii="Times New Roman CYR" w:hAnsi="Times New Roman CYR"/>
                <w:b/>
              </w:rPr>
              <w:t>должность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реждение)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Объем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нагрузки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b/>
                <w:lang w:val="en"/>
              </w:rPr>
              <w:t xml:space="preserve">( </w:t>
            </w:r>
            <w:r>
              <w:rPr>
                <w:rFonts w:cs="Times New Roman CYR" w:ascii="Times New Roman CYR" w:hAnsi="Times New Roman CYR"/>
                <w:b/>
              </w:rPr>
              <w:t>нед/ час)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бъём нагрузк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(четв/час)</w:t>
            </w:r>
          </w:p>
        </w:tc>
      </w:tr>
      <w:tr>
        <w:trPr>
          <w:trHeight w:val="315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</w:rPr>
              <w:t>Спортивно-оздоровительное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b/>
              </w:rPr>
              <w:t>Кружок «Теннис»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итель А.П.Кавзюлина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ружок «Шахматы и шашк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А.П.Кавзюлин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«Если хочешь быть здор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итель О.А.Меризанова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Духовно-нравственное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укольный театр «Капитошка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БОУ СОЩ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</w:rPr>
              <w:t xml:space="preserve">организатор И.А.Елисеенко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ольклорный «Сударуш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МУК ДД с.Моисеевка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худрук Т.Г.Муршел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Общеинтеллектуальное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Кружок </w:t>
            </w:r>
            <w:r>
              <w:rPr>
                <w:b/>
              </w:rPr>
              <w:t>«Мой друг компьютер»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И.С.Балахтин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акультативные зан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«Хочу всё знат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ВР Н.А.Сухаре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«Проектная деятельност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495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Общекультурное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Экскурсия вшкольную библиотеку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 СОШ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итель С.Г. Барахтенко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"Героям 1812 г.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СОШ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 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09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ружок «Волшебный сундучо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итель Н.А. Пилюшкова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ружок «Юный художни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Л.В.Бибко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раеведение «Поис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ВР Н.А.Сухаре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Социальное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акция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Дорогие мои старики</w:t>
            </w:r>
            <w:r>
              <w:rPr>
                <w:b/>
              </w:rPr>
              <w:t>»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СОШ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убботник по уборке территории шко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СОШ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5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Час об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СОШ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Школьная детская организация «Эскадр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ВР Н.А.Сухаре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«Юный эколог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Т.Н.Брилё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8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Итого (общая недельная / четвертная нагрузка)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(45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6:33:00Z</dcterms:created>
  <dc:creator>Сергей</dc:creator>
  <dc:description/>
  <cp:keywords/>
  <dc:language>en-US</dc:language>
  <cp:lastModifiedBy>Сергей</cp:lastModifiedBy>
  <cp:lastPrinted>2012-11-26T00:38:00Z</cp:lastPrinted>
  <dcterms:modified xsi:type="dcterms:W3CDTF">2012-11-29T09:06:00Z</dcterms:modified>
  <cp:revision>13</cp:revision>
  <dc:subject/>
  <dc:title>Индивидуальная карта занятости  во внеурочной деятельности</dc:title>
</cp:coreProperties>
</file>