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</w:t>
      </w:r>
      <w:r>
        <w:rPr>
          <w:i/>
          <w:sz w:val="48"/>
          <w:szCs w:val="48"/>
        </w:rPr>
        <w:t>ЛЕКТОРИЙ ДЛЯ РОДИТЕЛЕЙ</w:t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both"/>
        <w:rPr/>
      </w:pPr>
      <w:r>
        <w:rPr>
          <w:i/>
          <w:sz w:val="96"/>
          <w:szCs w:val="96"/>
        </w:rPr>
        <w:t xml:space="preserve">     </w:t>
      </w:r>
      <w:r>
        <w:rPr>
          <w:i/>
          <w:sz w:val="120"/>
          <w:szCs w:val="120"/>
        </w:rPr>
        <w:t>Как помочь</w:t>
      </w:r>
    </w:p>
    <w:p>
      <w:pPr>
        <w:pStyle w:val="Normal"/>
        <w:jc w:val="both"/>
        <w:rPr/>
      </w:pPr>
      <w:r>
        <w:rPr>
          <w:i/>
          <w:sz w:val="96"/>
          <w:szCs w:val="96"/>
        </w:rPr>
        <w:t xml:space="preserve"> </w:t>
      </w:r>
      <w:r>
        <w:rPr>
          <w:i/>
          <w:sz w:val="120"/>
          <w:szCs w:val="120"/>
        </w:rPr>
        <w:t>первокласснику</w:t>
      </w:r>
    </w:p>
    <w:p>
      <w:pPr>
        <w:pStyle w:val="Normal"/>
        <w:jc w:val="both"/>
        <w:rPr>
          <w:i/>
          <w:i/>
          <w:sz w:val="120"/>
          <w:szCs w:val="120"/>
        </w:rPr>
      </w:pPr>
      <w:r>
        <w:rPr>
          <w:i/>
          <w:sz w:val="96"/>
          <w:szCs w:val="96"/>
        </w:rPr>
        <w:t xml:space="preserve">       </w:t>
      </w:r>
      <w:r>
        <w:rPr>
          <w:i/>
          <w:sz w:val="120"/>
          <w:szCs w:val="120"/>
        </w:rPr>
        <w:t>учиться?</w:t>
      </w:r>
    </w:p>
    <w:p>
      <w:pPr>
        <w:pStyle w:val="Normal"/>
        <w:jc w:val="both"/>
        <w:rPr>
          <w:i/>
          <w:i/>
          <w:sz w:val="120"/>
          <w:szCs w:val="120"/>
        </w:rPr>
      </w:pPr>
      <w:r>
        <w:rPr>
          <w:i/>
          <w:sz w:val="120"/>
          <w:szCs w:val="1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зработка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чителя высшей квалификационной категории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чтарёвой Светланы Иосифовны</w:t>
      </w:r>
    </w:p>
    <w:p>
      <w:pPr>
        <w:pStyle w:val="Normal"/>
        <w:jc w:val="both"/>
        <w:rPr>
          <w:i/>
          <w:i/>
          <w:sz w:val="120"/>
          <w:szCs w:val="120"/>
        </w:rPr>
      </w:pPr>
      <w:r>
        <w:rPr>
          <w:i/>
          <w:sz w:val="120"/>
          <w:szCs w:val="120"/>
        </w:rPr>
      </w:r>
    </w:p>
    <w:p>
      <w:pPr>
        <w:pStyle w:val="Normal"/>
        <w:jc w:val="both"/>
        <w:rPr>
          <w:i/>
          <w:i/>
          <w:sz w:val="120"/>
          <w:szCs w:val="120"/>
        </w:rPr>
      </w:pPr>
      <w:r>
        <w:rPr>
          <w:i/>
          <w:sz w:val="120"/>
          <w:szCs w:val="1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Начался первый для вашего ребенка учебный год. От него во многом зависит, как будет учиться ваш ребёнок в дальнейшем. И, естественно, родителей волнуют вопросы: Как помогать первокласснику учиться? Что делать, если он не успевает по математике? Как приблизить ребёнка к чтению? и так дал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как же помогать ребёнку уч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первых дней обучения первоклассники нуждаются в серьёзной </w:t>
      </w:r>
      <w:r>
        <w:rPr>
          <w:sz w:val="28"/>
          <w:szCs w:val="28"/>
          <w:u w:val="single"/>
        </w:rPr>
        <w:t xml:space="preserve">поддержке и контроле. </w:t>
      </w:r>
      <w:r>
        <w:rPr>
          <w:sz w:val="28"/>
          <w:szCs w:val="28"/>
        </w:rPr>
        <w:t>Окончились те 6 дней, когда первоклассникам давались несложный задания, но вот уже сложность возрастает: решить примеры, придумать задачу, прочитать страницу в Буква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главное – </w:t>
      </w:r>
      <w:r>
        <w:rPr>
          <w:sz w:val="28"/>
          <w:szCs w:val="28"/>
          <w:u w:val="single"/>
        </w:rPr>
        <w:t>обратить внимание на</w:t>
      </w:r>
      <w:r>
        <w:rPr>
          <w:sz w:val="28"/>
          <w:szCs w:val="28"/>
        </w:rPr>
        <w:t xml:space="preserve"> то, сколько </w:t>
      </w:r>
      <w:r>
        <w:rPr>
          <w:sz w:val="28"/>
          <w:szCs w:val="28"/>
          <w:u w:val="single"/>
        </w:rPr>
        <w:t>времени</w:t>
      </w:r>
      <w:r>
        <w:rPr>
          <w:sz w:val="28"/>
          <w:szCs w:val="28"/>
        </w:rPr>
        <w:t xml:space="preserve"> первоклассник затрачивает на </w:t>
      </w:r>
      <w:r>
        <w:rPr>
          <w:sz w:val="28"/>
          <w:szCs w:val="28"/>
          <w:u w:val="single"/>
        </w:rPr>
        <w:t>выполнение домашних заданий</w:t>
      </w:r>
      <w:r>
        <w:rPr>
          <w:sz w:val="28"/>
          <w:szCs w:val="28"/>
        </w:rPr>
        <w:t xml:space="preserve">. Вырабатывайте у него </w:t>
      </w:r>
      <w:r>
        <w:rPr>
          <w:sz w:val="28"/>
          <w:szCs w:val="28"/>
          <w:u w:val="single"/>
        </w:rPr>
        <w:t>навык самоконтроля</w:t>
      </w:r>
      <w:r>
        <w:rPr>
          <w:sz w:val="28"/>
          <w:szCs w:val="28"/>
        </w:rPr>
        <w:t>. На выполнение всех домашних заданий должно уходить не более 1 часа, причём необходимы 1-2 минутные перерывы, в течение которых ученик сможет отвлечься, скопировать физкульт. минутку, выученную ребёнком в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какого предмета начинать выполнение дом. заданий? На этот счёт существует много разногласий: с математики, с русского  языка, с устных задани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пра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предмет дается труднее, с того и нужно начинать работу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же определить, нужна или не нужна ребёнку сегодня ваша помощь? Расспросите ребёнка о том, как он собирается выполнять задание. Убедитесь, что материал понят правильно, присядьте поодаль (на первых порах обязательно в поле зрения ребёнка) и займитесь своими делами: вязанием, шитьём, изредка поглядывайте, как идёт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огда ребёнок воспринимает присутствие взрослых как повод пого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имая, что вопросы, не имеющие отношения к дом. заданию, вероятно, взрослые не одобрят, первоклассники удачно выбирают тему для таких бесед: что было в классе, как решали примеры, что сказала по поводу этого учительница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риучайте первоклассника не отвлекаться от работы. </w:t>
      </w:r>
      <w:r>
        <w:rPr>
          <w:sz w:val="28"/>
          <w:szCs w:val="28"/>
        </w:rPr>
        <w:t>Такие разговоры очень нужны, но лучше перенести их на другое время или расспросить ребёнка об этом сразу посл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привычку работать не отвлекаясь – наиболее распространённая трудность. Это редко кому из первоклассников легко даётся, но работать над этим необход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онченную работу ребёнок должен проверить сам. Нередко первоклассник добросовестно вглядывается в неверно написанное слово, но не может обнаружить своей ошибки. В этом случае родители иногда спешат показать ошибку. Как же правильно помочь первокласснику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ложить ему остро отточенным карандашом, читая слово по слогам, </w:t>
      </w:r>
      <w:r>
        <w:rPr>
          <w:sz w:val="28"/>
          <w:szCs w:val="28"/>
          <w:u w:val="single"/>
        </w:rPr>
        <w:t xml:space="preserve">разделить слоги едва заметными точками. Тогда ошибка будет на ви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верно написанное ребёнок аккуратно одной чертой зачёркивает, а сверку, при необходимости пишет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способы исправления недопуст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многих первоклассников чуть ли не с первых дней обучения в школе появляются дополнительные тетради. Нужны ли такие тетради вообще? Нет, не нужны. Работа в дополнительной тетради приводит к перегрузке ребёнка, к непроизводительным затратам времени на подготовку письмен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ой в семье так переписывают первые неудач ребёнка, что нарушают требования, которые были высказаны на родительском собрании. Учительница, к примеру, </w:t>
      </w:r>
      <w:r>
        <w:rPr>
          <w:sz w:val="28"/>
          <w:szCs w:val="28"/>
          <w:u w:val="single"/>
        </w:rPr>
        <w:t>просила не заставлять малышей писать на черновике</w:t>
      </w:r>
      <w:r>
        <w:rPr>
          <w:sz w:val="28"/>
          <w:szCs w:val="28"/>
        </w:rPr>
        <w:t xml:space="preserve">. Но расстроенная неудачами ребёнка мама заставляет его в черновике писать букву за буквой. </w:t>
      </w:r>
      <w:r>
        <w:rPr>
          <w:sz w:val="28"/>
          <w:szCs w:val="28"/>
          <w:u w:val="single"/>
        </w:rPr>
        <w:t>Буквы с каждой новой строчкой всё сильнее заваливаются набок, ладошка намокает от пота, оставляя на листе бумаги след, пальцы, сжимающие ручку устают</w:t>
      </w:r>
      <w:r>
        <w:rPr>
          <w:sz w:val="28"/>
          <w:szCs w:val="28"/>
        </w:rPr>
        <w:t>. Дело, как правило, кончается если не ссорой, то слезами. В классную тетрадь перебираются «уроды», которые никого порадовать не могут. А у ребёнка постепенно начинает складываться отрицательное отношение к учению. Яркий и незабываемый праздник первого звонка затмевают будни, которые не дарят ребёнку рад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так, дополнительные домашние задания может давать только учитель, который даст вам совет, чем, когда и как догружать ребёнка, и есть ли в этом необходимость. В противном случае чрезмерное настойчивость взрослых, стремящихся во что бы то ни стало «вытянуть» первоклассника на «4» и на «5», обращается во вред: у ребёнка начинает формироваться негативное, отрицательное отношение к 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от все уроки закончены. Помогите ребёнку подвести итоги: всё ли сделано, удалось ли уложиться во времени, почему работа затянулась. Скажите ему, как вы оцениваете его прилежание сегодня. Похвалите за старание. Поддержите. Постарайтесь подбодрить, вселить в него уверенность в том, что терпение и труд всё перетр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ончив работу, первоклассник дожжен привести в порядок рабочее место, подготовиться к следующему рабочему д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ычка обстоятельно и аккуратно готовиться к школе будет способствовать формированию в характере ребёнка таких черт, как бережливость и аккура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ите ребёнку выполнять домашнее задание. Сделайте совместное с ребёнком приготовление дом. заданиё школой его самостоятельной работ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учайте первоклассника при выполнении дом. заданий укладываться во время, отведённое для того режимом д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е за осанкой ребёнка и во время самостоятельной его работы по приготовлению дом. зад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авайте первокласснику никаких дополнительных заданий без согласования с учител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опрос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вит интерес к чтению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тать в семье надо начинать задолго до того, как ребёнок начинает посещать шко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ес к книге как источнику знаний, заложенный в раннем детстве остаётся на всю жизнь. Поэтому с раннего возраста необходимо заботиться о привитии любви к книгам, бережного отношения к н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самого раннего возраста ребёнку необходимо подбирать свою личную библиотеку. Лучшим подарком для всех возрастов является кни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нь важно, чтобы ребёнок знал, какие книги у него есть в библиотеке, что они существуют не для того, чтобы занимать место на полках, а для чт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о нужно вызывать у ребёнка интерес к чтению, рассказывая, что в дом. библиотеке есть много интересных книг на разнообразные те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что, если ребёнок с первых дней не хочет самостоятельно чит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родители подобрать приёмы «зажигающие» в ребёнке интерес к книге. Один из приёмов – домашнее чтение. Кто-то из взрослых начинает читать книгу вслух и останавливается на самом интересном. Ребёнку невольно захочется узнать, что же произошло дальше и сам в следующий раз возьмётся за книг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нь полезно вместе с детьми читать вслух, беседовать о книге как в процессе чтения, так и после чтения, рассматривать иллюст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шая громкое чтение или читая сами, дети лучше поймут книгу в цел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 важно читать вслух дома младшим школьникам, у которых ещё слаба техника чтения. Таким детям часто трудно самостоятельно справиться с книгой и не потому, что она трудна по содержанию, а потому, что им труден самый процесс чтения. Но не надо отказываться и от чтения «про себя». Во-первых, к чтению «про себя» надо приучать, во-вторых, увеличивает беглое чтение. После такого чтения надо побеседовать с ребён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 необходимо несколько раз прочитать домашнее задание по чтению, причём ненавязчиво попросить прочитать вслух бабушке, сестрёнке и т.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После того, как книга прочитана, хорошо бы </w:t>
      </w:r>
      <w:r>
        <w:rPr>
          <w:sz w:val="28"/>
          <w:szCs w:val="28"/>
          <w:u w:val="single"/>
        </w:rPr>
        <w:t>поговорить о неё</w:t>
      </w:r>
      <w:r>
        <w:rPr>
          <w:sz w:val="28"/>
          <w:szCs w:val="28"/>
        </w:rPr>
        <w:t>. Хорошая книга обычно вызывает желание поделиться впечатлениями с товарищами, с родител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многих семьях систематические беседы о книгах стали традицией. Очень хорошо, когда дети на таких беседах-обсуждениях пересказывают содержание понравившихся эпиз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уг чтения постоянно должен рассматриваться и включать в себя научно-познавательную литерату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териал для чтения детей посоветует вам учител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Читающего первоклассника можно записать в библиотеку. Постарайтесь, чтобы день записи в библиотеку был необычным и обязательно торжественным. Сами сходите с ребёнком в библиотеку, посмотрите его читательский формуляр, поинтересуйтесь, что он чита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щем, воспитывайте в своём ребёнке активного чита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3:33:00Z</dcterms:created>
  <dc:creator>оп</dc:creator>
  <dc:description/>
  <cp:keywords/>
  <dc:language>en-US</dc:language>
  <cp:lastModifiedBy>Почтарева</cp:lastModifiedBy>
  <dcterms:modified xsi:type="dcterms:W3CDTF">2012-11-28T17:36:00Z</dcterms:modified>
  <cp:revision>3</cp:revision>
  <dc:subject/>
  <dc:title>      ЛЕКТОРИЙ ДЛЯ РОДИТЕЛЕЙ</dc:title>
</cp:coreProperties>
</file>