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70C0"/>
        </w:rPr>
      </w:pPr>
      <w:r>
        <w:rPr>
          <w:color w:val="0070C0"/>
        </w:rPr>
        <w:t>Справка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о итогам классно-обобщающего контроля,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облюдению преемственности в образовательном процессе</w:t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 xml:space="preserve">                                                 </w:t>
      </w:r>
      <w:r>
        <w:rPr>
          <w:b/>
          <w:color w:val="0070C0"/>
          <w:sz w:val="28"/>
          <w:szCs w:val="28"/>
        </w:rPr>
        <w:t>в 5ых  классах</w:t>
      </w:r>
      <w:r>
        <w:rPr>
          <w:b/>
          <w:color w:val="0070C0"/>
        </w:rPr>
        <w:t xml:space="preserve">                                 от 09.11.2012г.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с 09.09.2012. по 09.11.2012. проводился классно-обобщающий контроль  в 5а,5б 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и данного контрол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блюдение правила преемственности в обучении, воспитании и развитии – одно из важнейших составляющих систематичности и последовательности в обучении и единства педагогического воздействия в воспитании обучающих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соблюдение правила преемственности при переходе учащихся с одной ступени обучения на другую может неблагополучно отразиться на прохождении периода адаптации ребенка в новых условиях, что в свою очередь может привести к ухудшению здоровья ученика.</w:t>
      </w:r>
    </w:p>
    <w:p>
      <w:pPr>
        <w:pStyle w:val="Style1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Главная цель педагогического совета по преемственности – выработка линии поведения классных руководителей, учителей-предметников;</w:t>
      </w:r>
    </w:p>
    <w:p>
      <w:pPr>
        <w:pStyle w:val="Style15"/>
        <w:numPr>
          <w:ilvl w:val="0"/>
          <w:numId w:val="3"/>
        </w:numPr>
        <w:spacing w:before="280" w:after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создание системы общих взглядов на использование правила преемственности в ОУ;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выработка единых требований, форм и методов работы с детьми, индивидуального подхода к ученикам и классу в целом;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привлечения внимания к проблеме сохранения здоровья всех участников процесса;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обсуждение основных проблем, возникающих в работе с учащимися 5-х классов;</w:t>
      </w:r>
    </w:p>
    <w:p>
      <w:pPr>
        <w:pStyle w:val="Style15"/>
        <w:numPr>
          <w:ilvl w:val="0"/>
          <w:numId w:val="3"/>
        </w:numPr>
        <w:spacing w:before="0" w:after="28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определение основных направлений совместной работы педагогического коллектива, родительской общественности, ученического коллектива по оптимизации образовательного процесса в 5-х классах.</w:t>
      </w:r>
    </w:p>
    <w:p>
      <w:pPr>
        <w:pStyle w:val="Normal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5х классах обучается 35 учащихся. </w:t>
      </w:r>
      <w:r>
        <w:rPr>
          <w:b/>
          <w:sz w:val="28"/>
          <w:szCs w:val="28"/>
        </w:rPr>
        <w:t xml:space="preserve">5а </w:t>
      </w:r>
      <w:r>
        <w:rPr>
          <w:sz w:val="28"/>
          <w:szCs w:val="28"/>
        </w:rPr>
        <w:t xml:space="preserve">-20 уч-ся, </w:t>
      </w:r>
      <w:r>
        <w:rPr>
          <w:b/>
          <w:sz w:val="28"/>
          <w:szCs w:val="28"/>
        </w:rPr>
        <w:t xml:space="preserve">5б </w:t>
      </w:r>
      <w:r>
        <w:rPr>
          <w:sz w:val="28"/>
          <w:szCs w:val="28"/>
        </w:rPr>
        <w:t>– 15уч-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а – ушло 2 хорошистов: Михайлова Настя в сош №1, Данилов  - в Улан- Удэ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б  - ушло 3 ученика в сош №1 : Барашкин Коля, Захарова Вика, Ранди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70C0"/>
          <w:sz w:val="40"/>
          <w:szCs w:val="28"/>
        </w:rPr>
      </w:pPr>
      <w:r>
        <w:rPr>
          <w:b/>
          <w:color w:val="0070C0"/>
          <w:sz w:val="40"/>
          <w:szCs w:val="28"/>
        </w:rPr>
        <w:t>Социальная характеристика</w:t>
      </w:r>
    </w:p>
    <w:p>
      <w:pPr>
        <w:pStyle w:val="Normal"/>
        <w:autoSpaceDE w:val="false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431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10"/>
        <w:gridCol w:w="567"/>
        <w:gridCol w:w="992"/>
        <w:gridCol w:w="992"/>
        <w:gridCol w:w="993"/>
        <w:gridCol w:w="1134"/>
        <w:gridCol w:w="1134"/>
        <w:gridCol w:w="1275"/>
        <w:gridCol w:w="1418"/>
        <w:gridCol w:w="1417"/>
        <w:gridCol w:w="1276"/>
        <w:gridCol w:w="1701"/>
      </w:tblGrid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к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н/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н/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м/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м/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При</w:t>
            </w:r>
          </w:p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ем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Под попеч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оц.полож.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рабо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/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сл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б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ч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Пенс/ин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5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5б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70C0"/>
          <w:sz w:val="40"/>
          <w:szCs w:val="28"/>
        </w:rPr>
      </w:pPr>
      <w:r>
        <w:rPr>
          <w:b/>
          <w:color w:val="0070C0"/>
          <w:sz w:val="40"/>
          <w:szCs w:val="28"/>
        </w:rPr>
        <w:t>По образовательному уровню родителей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79"/>
        <w:gridCol w:w="1880"/>
        <w:gridCol w:w="2064"/>
        <w:gridCol w:w="232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к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н/сред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средне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Ср/спе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высш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5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5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48"/>
                <w:szCs w:val="28"/>
              </w:rPr>
            </w:pPr>
            <w:r>
              <w:rPr>
                <w:b/>
                <w:sz w:val="4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70C0"/>
          <w:sz w:val="40"/>
          <w:szCs w:val="28"/>
        </w:rPr>
      </w:pPr>
      <w:r>
        <w:rPr>
          <w:color w:val="0070C0"/>
          <w:sz w:val="40"/>
          <w:szCs w:val="28"/>
        </w:rPr>
        <w:t xml:space="preserve">  </w:t>
      </w:r>
      <w:r>
        <w:rPr>
          <w:color w:val="0070C0"/>
          <w:sz w:val="40"/>
          <w:szCs w:val="28"/>
        </w:rPr>
        <w:t xml:space="preserve">В </w:t>
      </w:r>
      <w:r>
        <w:rPr>
          <w:b/>
          <w:color w:val="0070C0"/>
          <w:sz w:val="40"/>
          <w:szCs w:val="28"/>
        </w:rPr>
        <w:t xml:space="preserve">указанный период администрацией школы проделана </w:t>
      </w:r>
    </w:p>
    <w:p>
      <w:pPr>
        <w:pStyle w:val="Normal"/>
        <w:jc w:val="both"/>
        <w:rPr/>
      </w:pPr>
      <w:r>
        <w:rPr>
          <w:b/>
          <w:color w:val="0070C0"/>
          <w:sz w:val="40"/>
          <w:szCs w:val="28"/>
        </w:rPr>
        <w:t xml:space="preserve">   </w:t>
      </w:r>
      <w:r>
        <w:rPr>
          <w:b/>
          <w:color w:val="0070C0"/>
          <w:sz w:val="40"/>
          <w:szCs w:val="28"/>
        </w:rPr>
        <w:t>следующая работа:</w:t>
      </w:r>
    </w:p>
    <w:p>
      <w:pPr>
        <w:pStyle w:val="Normal"/>
        <w:jc w:val="both"/>
        <w:rPr>
          <w:b/>
          <w:b/>
          <w:color w:val="0070C0"/>
          <w:sz w:val="40"/>
          <w:szCs w:val="28"/>
        </w:rPr>
      </w:pPr>
      <w:r>
        <w:rPr>
          <w:b/>
          <w:color w:val="0070C0"/>
          <w:sz w:val="40"/>
          <w:szCs w:val="28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ещены уро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рены дневники учащихся,  рабочие тетради по русскому языку и математ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елось наблюдение за успеваемостью учащихся в течение первой четверти текущего учебного года по предметам и сравнение результатов с годовыми за 4 кл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едено анкетирование среди учащихся по об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оде классно-обобщающего контроля удалось проанализировать качество урока, воспитательный мероприятий,  оценить роль учителя и классного руководителя в процессе адаптации учащихся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</w:rPr>
      </w:pPr>
      <w:r>
        <w:rPr>
          <w:color w:val="0070C0"/>
          <w:sz w:val="40"/>
          <w:szCs w:val="28"/>
        </w:rPr>
        <w:t xml:space="preserve"> </w:t>
      </w:r>
      <w:r>
        <w:rPr>
          <w:b/>
          <w:color w:val="0070C0"/>
          <w:sz w:val="40"/>
          <w:szCs w:val="28"/>
        </w:rPr>
        <w:t>Положительное в работе по соблюдению преемственности</w:t>
      </w:r>
      <w:r>
        <w:rPr>
          <w:b/>
          <w:color w:val="0070C0"/>
          <w:sz w:val="28"/>
          <w:szCs w:val="28"/>
        </w:rPr>
        <w:t>:</w:t>
      </w:r>
    </w:p>
    <w:p>
      <w:pPr>
        <w:pStyle w:val="Normal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50"/>
          <w:sz w:val="28"/>
          <w:szCs w:val="28"/>
          <w:u w:val="single"/>
        </w:rPr>
        <w:t>Учителя – предметн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ют линию преемственности в содержании образования (полнота в соответствии с учебной программой, научность, связь с жизнью, доступность, систематичность и последовательность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ют образовательные задачи: 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основные понятия;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рабатывают специальные умения и навыки по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Воспитывают НОТ учащихся, включают комплексные воспитательные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 Обеспечивают физическое развитие, воспитывают специальные трудовые навыки (на уроках технологии и физкуль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оздают благоприятные условия обучения, соблюдая санитарно-гигиенический реж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лассные руководители 5а и 5Б кл. продолжает работу по развитию коллектива учащихся., что позволяет говорить о соблюдении принципов преемственности в воспитательной работе и   положительной адаптации пятиклассников, что направлено на дальнейшее развитие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70C0"/>
          <w:sz w:val="40"/>
          <w:szCs w:val="28"/>
        </w:rPr>
      </w:pPr>
      <w:r>
        <w:rPr>
          <w:b/>
          <w:color w:val="0070C0"/>
          <w:sz w:val="40"/>
          <w:szCs w:val="28"/>
        </w:rPr>
        <w:t xml:space="preserve">   </w:t>
      </w:r>
      <w:r>
        <w:rPr>
          <w:b/>
          <w:color w:val="0070C0"/>
          <w:sz w:val="40"/>
          <w:szCs w:val="28"/>
        </w:rPr>
        <w:t>Наблюдения за учащимися в процессе работы на уроке показали следующее:</w:t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ую адекватную реакцию на требования учителя – предмет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мение работать в режиме развития (учащиеся оперируют терминами ЗУН, знают активные формы , владеют навыками самоконтроля 5 а кл.), умеют работать в групп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дисциплин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 а класс –достаточно дисциплинирован, умеют организовать самостоятельно свою учебную деятельность, положительно реагируют на замечания, устраняют недостат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лассе отношения доброжелательны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5 б классе требуется постоянный контроль со стороны учителя. Нет навыков самоконтроля, умения организовать самостоятельно организацию учебной деятельности. Друг с другом спорят, обзываются,  иногда дерутся(Овчинников Саша, Пузаков Артем). Попуски без уважительной причины Шергин Артем. Кл.рук. работает по всеобучу постоян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у с положительным  отмечаются недостатки в работе, тормозящие развитие, ведущие к обоюдной неудовлетворенности результатами своей деятельности как учителя, так и ученика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эффективное использование ИКТ в образовательном процес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 недостаточная  работа над техникой чтения на всех уроках; плох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итающие дети (5б кл)    имеют низкое качество знаний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применяются методы, активизирующие мыслительную деятельность учащихся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28"/>
        </w:rPr>
        <w:t xml:space="preserve">  </w:t>
      </w:r>
      <w:r>
        <w:rPr>
          <w:rFonts w:cs="Times New Roman" w:ascii="Times New Roman" w:hAnsi="Times New Roman"/>
          <w:b/>
          <w:color w:val="0070C0"/>
          <w:sz w:val="40"/>
          <w:szCs w:val="28"/>
        </w:rPr>
        <w:t>Навыки учебного труда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меют составлять план  учебной работы с учетом трудоемкости предмета в 5а , в 5б затрудняются . Тетради и дневники имеются по всем предметам. В 5а классе умеют подписывать тетради. (Забелкин Саша –замечания.)5 б класс- имеют тетради, но постоянно их забывают: Кравцов Сергей, Шергин Ар.тем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.Затрудняются работать в группах  в 5б кл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абота с книгой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а класс</w:t>
      </w:r>
    </w:p>
    <w:p>
      <w:pPr>
        <w:pStyle w:val="Style14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тение с соблюдением орфоэпических норм</w:t>
      </w:r>
    </w:p>
    <w:p>
      <w:pPr>
        <w:pStyle w:val="Style14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е чтение произведений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текста на слух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рецензия ответа учащегося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ть свою речь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 в соответствии с темой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иалога по изуч. темам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жатый, подробный, выборочный перессказ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5 бкласс</w:t>
      </w:r>
    </w:p>
    <w:p>
      <w:pPr>
        <w:pStyle w:val="Style14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ри чтении  орфоэпических норм</w:t>
      </w:r>
    </w:p>
    <w:p>
      <w:pPr>
        <w:pStyle w:val="Style14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е читают  несколько учащихся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текста на слух затруднено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рецензия ответа учащегося только по вопросам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ют свою речь только с помощью учителя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 в соответствии с темой при помощи наводящих вопросов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я при в едение диалога по изуч. темам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уднения при сжатом , подробном, выборочном перессказ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color w:val="C00000"/>
          <w:sz w:val="40"/>
        </w:rPr>
      </w:pPr>
      <w:r>
        <w:rPr>
          <w:b/>
          <w:color w:val="C00000"/>
          <w:sz w:val="40"/>
        </w:rPr>
        <w:t>Техника чтения в 5а  и  5 б классе ( вход.контроль)</w:t>
      </w:r>
    </w:p>
    <w:p>
      <w:pPr>
        <w:pStyle w:val="Normal"/>
        <w:rPr>
          <w:b/>
          <w:b/>
          <w:color w:val="C00000"/>
          <w:sz w:val="40"/>
        </w:rPr>
      </w:pPr>
      <w:r>
        <w:rPr>
          <w:b/>
          <w:color w:val="C00000"/>
          <w:sz w:val="40"/>
        </w:rPr>
      </w:r>
    </w:p>
    <w:tbl>
      <w:tblPr>
        <w:tblW w:w="12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169"/>
        <w:gridCol w:w="946"/>
        <w:gridCol w:w="2835"/>
        <w:gridCol w:w="3747"/>
        <w:gridCol w:w="2756"/>
      </w:tblGrid>
      <w:tr>
        <w:trPr>
          <w:trHeight w:val="57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Клас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Кол уч-с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 xml:space="preserve">% читающих с показателями 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выше нормы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(90 и более)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% читающих с показателями, соответствующими норме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(80-89)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 xml:space="preserve">% читающих с показателями 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ниже нормы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(70-79)</w:t>
            </w:r>
          </w:p>
        </w:tc>
      </w:tr>
      <w:tr>
        <w:trPr>
          <w:trHeight w:val="525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т/ч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5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55%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10%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35%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5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6.7%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1.3%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40"/>
              </w:rPr>
            </w:pPr>
            <w:r>
              <w:rPr>
                <w:b/>
                <w:color w:val="C00000"/>
                <w:sz w:val="40"/>
              </w:rPr>
              <w:t>92%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67"/>
        <w:gridCol w:w="1984"/>
        <w:gridCol w:w="1163"/>
        <w:gridCol w:w="1276"/>
        <w:gridCol w:w="1134"/>
        <w:gridCol w:w="1247"/>
        <w:gridCol w:w="1559"/>
        <w:gridCol w:w="1701"/>
        <w:gridCol w:w="212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Класс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% читающих с показателями</w:t>
            </w:r>
          </w:p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выше нормы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% читающих с показателями, соответствующими норм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% читающих с показателями</w:t>
            </w:r>
          </w:p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ниже норм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>2010</w:t>
            </w:r>
          </w:p>
          <w:p>
            <w:pPr>
              <w:pStyle w:val="Normal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 xml:space="preserve">20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 xml:space="preserve">2012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 xml:space="preserve">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 xml:space="preserve">2012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>2012</w:t>
            </w:r>
          </w:p>
          <w:p>
            <w:pPr>
              <w:pStyle w:val="Normal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 xml:space="preserve">-20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C00000"/>
                <w:sz w:val="44"/>
                <w:szCs w:val="22"/>
              </w:rPr>
            </w:pPr>
            <w:r>
              <w:rPr>
                <w:color w:val="C00000"/>
                <w:sz w:val="44"/>
                <w:szCs w:val="22"/>
              </w:rPr>
              <w:t xml:space="preserve">20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2012</w:t>
            </w:r>
          </w:p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20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4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3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59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5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3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3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35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4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27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6.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2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1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8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</w:rPr>
            </w:pPr>
            <w:r>
              <w:rPr>
                <w:b/>
                <w:color w:val="C00000"/>
                <w:sz w:val="44"/>
              </w:rPr>
              <w:t>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color w:val="C00000"/>
                <w:sz w:val="44"/>
              </w:rPr>
            </w:pPr>
            <w:r>
              <w:rPr>
                <w:color w:val="C00000"/>
                <w:sz w:val="44"/>
              </w:rPr>
              <w:t>92%</w:t>
            </w:r>
          </w:p>
        </w:tc>
      </w:tr>
    </w:tbl>
    <w:p>
      <w:pPr>
        <w:pStyle w:val="Style14"/>
        <w:rPr/>
      </w:pPr>
      <w:r>
        <w:rPr>
          <w:rFonts w:cs="Times New Roman" w:ascii="Times New Roman" w:hAnsi="Times New Roman"/>
          <w:b/>
          <w:color w:val="0070C0"/>
          <w:sz w:val="40"/>
          <w:szCs w:val="28"/>
        </w:rPr>
        <w:t>Мониторинг техники чтения .</w:t>
      </w:r>
    </w:p>
    <w:p>
      <w:pPr>
        <w:pStyle w:val="Style14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color w:val="0070C0"/>
          <w:sz w:val="40"/>
          <w:szCs w:val="28"/>
        </w:rPr>
        <w:t>Навыки работы с тетрадь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вид: заполнение титульного листа обложки с ошибками(имя-фамилия),учитель заполняет в 5б кл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ый орфографический режим:в 5а пишут правильно дату,тему урока,почти все соблюдают красную строку, указывают № упражнения, задания, имеются поля, не всегда проводится работа с терминами, нельзя пропускать строки после вида работы, в конце-2 линии или 4 клеточки.Выделяют простым карандашо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5 б нарушения соблюдения орфографического режим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ратить внимание на правила поведения в школ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ною зам.директора по УВР Лошицер ТИ были посещены: уроки математики , русского языка, литературы, природовед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были проверены: рабочие и контрольные тетради по математике,по русскому язык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невники учащихся, классные журнал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оведена административная контрольная работа по математике и русскому языку,</w:t>
        <w:br/>
        <w:t>- проведено анкет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и математики . проходят на высоком методическом уровне. Учитель очень четко планирует занятия с учащимися. До минуты рассчитаные все этакпы уроков любого тип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робные инструкции перед воылпнением практических работ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групповые консультации - заставляют учащихся с сам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х минут урока и до его завершения быть активными, не отвлекатьс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полную меру своих возможностей. Объяснение нового материа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ходит с привлечением к этому процессу самих обучающихс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 проходит с помощью различных мет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риемов, высокая активность детей на уроках, 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елание работать у доски, отсутствие скованности на уроках говорят о то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преемственность учителем соблюдается, и адаптация здесь прош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пеш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C00000"/>
          <w:sz w:val="36"/>
          <w:szCs w:val="28"/>
        </w:rPr>
      </w:pPr>
      <w:r>
        <w:rPr>
          <w:b/>
          <w:color w:val="C00000"/>
          <w:sz w:val="36"/>
          <w:szCs w:val="28"/>
        </w:rPr>
      </w:r>
    </w:p>
    <w:p>
      <w:pPr>
        <w:pStyle w:val="Normal"/>
        <w:rPr>
          <w:b/>
          <w:b/>
          <w:color w:val="C00000"/>
          <w:sz w:val="36"/>
        </w:rPr>
      </w:pPr>
      <w:r>
        <w:rPr>
          <w:b/>
          <w:color w:val="C00000"/>
          <w:sz w:val="36"/>
        </w:rPr>
      </w:r>
    </w:p>
    <w:p>
      <w:pPr>
        <w:pStyle w:val="Normal"/>
        <w:rPr>
          <w:b/>
          <w:b/>
          <w:color w:val="C00000"/>
          <w:sz w:val="36"/>
        </w:rPr>
      </w:pPr>
      <w:r>
        <w:rPr>
          <w:b/>
          <w:color w:val="C00000"/>
          <w:sz w:val="36"/>
        </w:rPr>
      </w:r>
    </w:p>
    <w:p>
      <w:pPr>
        <w:pStyle w:val="Normal"/>
        <w:rPr>
          <w:b/>
          <w:b/>
          <w:color w:val="C00000"/>
          <w:sz w:val="36"/>
        </w:rPr>
      </w:pPr>
      <w:r>
        <w:rPr>
          <w:b/>
          <w:color w:val="C00000"/>
          <w:sz w:val="36"/>
        </w:rPr>
      </w:r>
    </w:p>
    <w:p>
      <w:pPr>
        <w:pStyle w:val="Normal"/>
        <w:rPr>
          <w:b/>
          <w:b/>
          <w:color w:val="C00000"/>
          <w:sz w:val="36"/>
        </w:rPr>
      </w:pPr>
      <w:r>
        <w:rPr>
          <w:b/>
          <w:color w:val="C00000"/>
          <w:sz w:val="36"/>
        </w:rPr>
      </w:r>
    </w:p>
    <w:p>
      <w:pPr>
        <w:pStyle w:val="Normal"/>
        <w:rPr>
          <w:b/>
          <w:b/>
          <w:color w:val="C00000"/>
          <w:sz w:val="36"/>
        </w:rPr>
      </w:pPr>
      <w:r>
        <w:rPr>
          <w:b/>
          <w:color w:val="C00000"/>
          <w:sz w:val="36"/>
        </w:rPr>
      </w:r>
    </w:p>
    <w:p>
      <w:pPr>
        <w:pStyle w:val="Normal"/>
        <w:rPr>
          <w:b/>
          <w:b/>
          <w:color w:val="C00000"/>
          <w:sz w:val="36"/>
        </w:rPr>
      </w:pPr>
      <w:r>
        <w:rPr>
          <w:b/>
          <w:color w:val="C00000"/>
          <w:sz w:val="36"/>
        </w:rPr>
      </w:r>
    </w:p>
    <w:p>
      <w:pPr>
        <w:pStyle w:val="Normal"/>
        <w:rPr/>
      </w:pPr>
      <w:r>
        <w:rPr/>
        <w:t>Анализ контрольных работ  в 5 классе</w:t>
      </w:r>
    </w:p>
    <w:tbl>
      <w:tblPr>
        <w:tblW w:w="15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  <w:gridCol w:w="567"/>
        <w:gridCol w:w="567"/>
        <w:gridCol w:w="851"/>
        <w:gridCol w:w="728"/>
        <w:gridCol w:w="421"/>
        <w:gridCol w:w="561"/>
        <w:gridCol w:w="436"/>
        <w:gridCol w:w="345"/>
        <w:gridCol w:w="520"/>
        <w:gridCol w:w="567"/>
        <w:gridCol w:w="567"/>
        <w:gridCol w:w="567"/>
        <w:gridCol w:w="567"/>
        <w:gridCol w:w="567"/>
        <w:gridCol w:w="709"/>
        <w:gridCol w:w="708"/>
        <w:gridCol w:w="662"/>
        <w:gridCol w:w="567"/>
        <w:gridCol w:w="850"/>
        <w:gridCol w:w="851"/>
        <w:gridCol w:w="850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.зад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и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ус.яз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.работа по матема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з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%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%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</w:t>
      </w:r>
      <w:r>
        <w:rPr>
          <w:b/>
          <w:bCs/>
          <w:sz w:val="28"/>
          <w:szCs w:val="28"/>
        </w:rPr>
        <w:t>математики  Глебова 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 Уроки у этого учителя содержат все необходим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апы: проверка домашней рабоыт, устный счет, объяснение нов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териала, закрепление, обобщение, подведение итогов. При проверк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машней работы выявляются типичные ошибки и отрабатываются задани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олагающие пути преодоления этих ошибок в следующий раз.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ю нового материала учитель подводит детей через задачи, чащ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го взятые из жизни, тем самым активизируя мыслительную деятель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, материал объясняется доступно при помощи учащихся, но, 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жалению, почти нет опоры на ранее изученный материал. Например, пр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и темы « Уравнения» материал дается так, словно дети по не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ют впервые. Это говорит о том, что учитель недостаточно хорош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ет программой по математике в начальной школе. При закреплен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териала используют как устные, так и письменны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езультаты контрольной работы по математике, ,</w:t>
      </w:r>
      <w:r>
        <w:rPr>
          <w:sz w:val="28"/>
          <w:szCs w:val="28"/>
        </w:rPr>
        <w:t xml:space="preserve"> беседы с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ителями – предметниками естественно-математического цикла говорят 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ом, что более мотивированным классом сейчас является 5а. клас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тради по математике учителем проверяются систематически, аккурат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лаются исправления, объем домашних и классных работ соответствует норме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тетрадях по математике учитель требует соблюдения еди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рфографического режима, оценки выставлены объективно,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 каждой работе обращать внимание на допущенные обучающими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ошиб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добиваться, чтобы  все чертежи всеми обучающимися делались прост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рандашом и по линей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ходе проверки мною были </w:t>
      </w:r>
      <w:r>
        <w:rPr>
          <w:b/>
          <w:sz w:val="28"/>
          <w:szCs w:val="28"/>
        </w:rPr>
        <w:t>проверены дневники</w:t>
      </w:r>
      <w:r>
        <w:rPr>
          <w:sz w:val="28"/>
          <w:szCs w:val="28"/>
        </w:rPr>
        <w:t xml:space="preserve"> обучающихся 5-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 с дневниками обучающхися ведется в систем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тавляются текущие отметки, обращается внимание на аккуратность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ведения записей. Учителя-предметники выставляют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невники текущие отметки, а отметки за контрольные работы, как правило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тавляет классный руководитель. Со стороны обучающихся ежегод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ется проблема записи в дневеник домашних задан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color w:val="0070C0"/>
          <w:sz w:val="36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color w:val="0070C0"/>
          <w:sz w:val="36"/>
          <w:szCs w:val="28"/>
        </w:rPr>
        <w:t xml:space="preserve">На основании работы, проведенной в рамках  классно-обобщающего контроля в 5 классе, можно сделать следующие выводы: </w:t>
      </w:r>
    </w:p>
    <w:p>
      <w:pPr>
        <w:pStyle w:val="Normal"/>
        <w:rPr>
          <w:b/>
          <w:b/>
          <w:color w:val="0070C0"/>
          <w:sz w:val="36"/>
          <w:szCs w:val="28"/>
        </w:rPr>
      </w:pPr>
      <w:r>
        <w:rPr>
          <w:b/>
          <w:color w:val="0070C0"/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аптация учащихся прошла положительно при соблюдении принципов преем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ителя, преподающие в классе, хорошо знают предмет, методику препода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Проводится работа по формированию общеучебных и предметных уме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Качество знаний учащихся 5 класса на начало учебного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а –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б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80% обучающихся соблюдают единые требования орфографического режима в тетрадях по русскому языку и математике;  20% обучающихся не выполняют единый орфографический режим:  работы оформляют небрежно,  допускают исправления (Кафтанюк Н. Шергин А. Жиринок Ю. Забелкин С).).</w:t>
      </w:r>
    </w:p>
    <w:p>
      <w:pPr>
        <w:pStyle w:val="Normal"/>
        <w:rPr/>
      </w:pPr>
      <w:r>
        <w:rPr>
          <w:sz w:val="28"/>
          <w:szCs w:val="28"/>
        </w:rPr>
        <w:t>6.Уровень сформированности классного коллектива достаточный в 5а кл , но у обучающихся  5б имеются проблемы в межличностных отно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Отношение к учебе в целом пози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о анализам анкет по здоровьесбережению наблюдается, что дети систематически занимаются спортом, много времени (3-5 часов) проводят на свежем воздухе; при этом время ночного сна сократилось с 10 до 9 часов. Физическое развитие сред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а основании итогов классно-обобщающего контроля рекомендуется:</w:t>
      </w:r>
    </w:p>
    <w:p>
      <w:pPr>
        <w:pStyle w:val="Normal"/>
        <w:rPr/>
      </w:pPr>
      <w:r>
        <w:rPr>
          <w:sz w:val="28"/>
          <w:szCs w:val="28"/>
        </w:rPr>
        <w:t>1.Всем учителям эффективнее внедрять личностно ориентированные, мультимедийные средства обучения в образователь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сем учителям в обязательном порядке уроки проводить с соблюдением здоровьесберегающи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чителям-предметникам проверять запись обучающимися домашнего задания в дневник, 4.Всем учителям-предметникам ежеурочно работать над  повышением      коммуникативной культуры  обучающихся в целях повышения качества обуч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равку  составила зам.директора по УВР_____________ Лошицер 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</w:t>
      </w:r>
    </w:p>
    <w:sectPr>
      <w:type w:val="nextPage"/>
      <w:pgSz w:orient="landscape" w:w="16838" w:h="11906"/>
      <w:pgMar w:left="1701" w:right="198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u w:val="singl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2:01:00Z</dcterms:created>
  <dc:creator>USER</dc:creator>
  <dc:description/>
  <cp:keywords/>
  <dc:language>en-US</dc:language>
  <cp:lastModifiedBy>Comp1</cp:lastModifiedBy>
  <cp:lastPrinted>2012-11-14T14:07:00Z</cp:lastPrinted>
  <dcterms:modified xsi:type="dcterms:W3CDTF">2012-11-14T06:07:00Z</dcterms:modified>
  <cp:revision>6</cp:revision>
  <dc:subject/>
  <dc:title>Справка</dc:title>
</cp:coreProperties>
</file>