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Классный час в 8 классе на тему: «Символы Президентской власти»(подготовил Серов Д.В.)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1)познакомить учащихся с официальными символами президентской власти Российской Федерации; 2)показать их значение для Президента; 3) выяснить их роль в жизни государства.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:</w:t>
      </w:r>
      <w:r>
        <w:rPr>
          <w:color w:val="000000"/>
          <w:sz w:val="28"/>
          <w:szCs w:val="28"/>
        </w:rPr>
        <w:t xml:space="preserve"> беседа с показом диапозитивов или видеозаписей. 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етоды:</w:t>
      </w:r>
      <w:r>
        <w:rPr>
          <w:color w:val="000000"/>
          <w:sz w:val="28"/>
          <w:szCs w:val="28"/>
        </w:rPr>
        <w:t xml:space="preserve"> диалог, наглядные пособия и др.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готовительная работа: 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. Подобрать информационный материал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Составить вопросы для беседы: 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акие официальные символы президентской власти Рос</w:t>
        <w:softHyphen/>
        <w:t>сийской Федерации вам известны?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акое значение, на ваш взгляд, они имеют?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риходилось ли вам наблюдать использование Президен</w:t>
        <w:softHyphen/>
        <w:t>том символов своей власти? Приведите пример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проведения классного часа: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. Вступительное слово классного руководителя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каз диапозитивов или фрагментов фильмов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Беседа с учащимися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к классному часу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 первом пункте статьи 1 Конституции Российской Федера</w:t>
        <w:softHyphen/>
        <w:t>ции записано: «Россия есть демократическое федеративное правовое государство с республиканской формой правления». Главой (выс</w:t>
        <w:softHyphen/>
        <w:t>шее должностное лицо) Российской Федерации является Прези</w:t>
        <w:softHyphen/>
        <w:t xml:space="preserve">дент. 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1996 году были установлены символы президентской вла</w:t>
        <w:softHyphen/>
        <w:t>сти Российской Федерации: штандарт (флаг) Президента Россий</w:t>
        <w:softHyphen/>
        <w:t>ской Федерации, Знак Президента и специальный экземпляр текста Конституции Российской Федерации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Штандарт (флаг) Президента Российской Федерации пред</w:t>
        <w:softHyphen/>
        <w:t>ставляет собой квадратное полотнище бело-сине-красного цвета с золотым изображением в центре Государственного герба. Полот</w:t>
        <w:softHyphen/>
        <w:t>нище окаймлено золотой бахромой. На древке крепится серебряная скоба с гравировкой фамилии, имени и отчества Президента Рос</w:t>
        <w:softHyphen/>
        <w:t>сийской Федерации и датой его пребывания на этом посту. Древко штандарта увенчано наконечником в виде копья. Штандарт нахо</w:t>
        <w:softHyphen/>
        <w:t>дится в Москве, в служебном кабинете и резиденции Президен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. Дубликат штандарта поднимается над ре</w:t>
        <w:softHyphen/>
        <w:t>зиденцией и на транспортных средствах Президента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1995 году символом президентской власти стал орден «За заслуги перед Отечеством» 1 степени с орденской цепью, получив</w:t>
        <w:softHyphen/>
        <w:t>ший в 1996 году официальное название – Знак Президента Россий</w:t>
        <w:softHyphen/>
        <w:t>ской Федерации. Девиз ордена – «Польза, честь и слава». Эскизы ордена и орденской цепи были выполнены художниками А. В. Бак</w:t>
        <w:softHyphen/>
        <w:t>лановым и Е.В. Ухналёвым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это же время был установлен ещё один символ президент</w:t>
        <w:softHyphen/>
        <w:t>ской власти – специально изготовленный единственный экземпляр официального текста Конституции Российской Федерации, на кото</w:t>
        <w:softHyphen/>
        <w:t>ром Президент приносит присягу.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color w:val="000000"/>
          <w:sz w:val="28"/>
          <w:szCs w:val="28"/>
        </w:rPr>
        <w:t>Символы президентской власти предполагается передавать вновь избранному Президенту во время вступления в должность, после принесения им присяги (статья 82 Конституции РФ). Во вре</w:t>
        <w:softHyphen/>
        <w:t>мя присяги Президент произносит клятву: «Клянусь при осуществ</w:t>
        <w:softHyphen/>
        <w:t>лении полномочий Президента Российской Федерации уважать и охранять права и свободы человека и гражданина, соблюдать и защищать Конституцию Российской Федерации, защищать суверени</w:t>
        <w:softHyphen/>
        <w:t>тет и независимость, безопасность и целостность государства, дос</w:t>
        <w:softHyphen/>
        <w:t>тойно служить народу».</w:t>
      </w:r>
      <w:r>
        <w:rPr>
          <w:b/>
          <w:iCs/>
          <w:color w:val="000000"/>
          <w:sz w:val="36"/>
          <w:szCs w:val="36"/>
        </w:rPr>
        <w:t xml:space="preserve">    </w:t>
      </w:r>
    </w:p>
    <w:p>
      <w:pPr>
        <w:pStyle w:val="Normal"/>
        <w:ind w:firstLine="708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ный час в 9 классе на тему: «Государственный гимн России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подготовили Жукова Л.А.,Тангиева Т.Е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патриотиз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)ознакомить с историей гимнов Российского государ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2)проверить знания по теме с помощью тес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государственная символика (гимн, герб, флаг) – на стен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cs="Arial"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1. Происхождение слова «гимн»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имн 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ече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ждени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евн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е</w:t>
        <w:softHyphen/>
        <w:t>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жественн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валебн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</w:t>
        <w:softHyphen/>
        <w:t>г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е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олков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ка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жег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Ю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Швед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имн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кту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Торжеств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</w:t>
        <w:softHyphen/>
        <w:t>н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нят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</w:t>
        <w:softHyphen/>
        <w:t>ства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rFonts w:cs="Arial"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валеб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узыкаль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ие»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рыв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бин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колько тысячелет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а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о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же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опениях слав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от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гатств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виг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ков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г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</w:t>
        <w:softHyphen/>
        <w:t>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XVIII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я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рков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с</w:t>
        <w:softHyphen/>
        <w:t>лав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2. Гимн при Петре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пер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двор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оен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иход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</w:t>
        <w:softHyphen/>
        <w:t>ник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ог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ил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еображен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ш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марш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ров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к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зда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е</w:t>
      </w:r>
      <w:r>
        <w:rPr>
          <w:rFonts w:cs="Arial"/>
          <w:color w:val="000000"/>
          <w:sz w:val="28"/>
          <w:szCs w:val="28"/>
        </w:rPr>
        <w:t xml:space="preserve"> 1720-</w:t>
      </w:r>
      <w:r>
        <w:rPr>
          <w:color w:val="000000"/>
          <w:sz w:val="28"/>
          <w:szCs w:val="28"/>
        </w:rPr>
        <w:t>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г</w:t>
      </w:r>
      <w:r>
        <w:rPr>
          <w:rFonts w:cs="Arial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прич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стен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стор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ечестве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и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ичес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н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</w:t>
        <w:softHyphen/>
        <w:t>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г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л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го гимн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арш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ял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д рус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уж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же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ыт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д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отрах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жен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ш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йс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ли 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иж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1814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уляре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лоть до</w:t>
      </w:r>
      <w:r>
        <w:rPr>
          <w:rFonts w:cs="Arial"/>
          <w:color w:val="000000"/>
          <w:sz w:val="28"/>
          <w:szCs w:val="28"/>
        </w:rPr>
        <w:t xml:space="preserve"> 1917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cs="Arial"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3. Гимн в период царствования Екатерины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ви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XVIII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. при </w:t>
      </w:r>
      <w:r>
        <w:rPr>
          <w:color w:val="000000"/>
          <w:sz w:val="28"/>
          <w:szCs w:val="28"/>
        </w:rPr>
        <w:t>Екатери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ольш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туал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</w:t>
        <w:softHyphen/>
        <w:t>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ужи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ест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я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аи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й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урками</w:t>
      </w:r>
      <w:r>
        <w:rPr>
          <w:rFonts w:cs="Arial"/>
          <w:color w:val="000000"/>
          <w:sz w:val="28"/>
          <w:szCs w:val="28"/>
        </w:rPr>
        <w:t xml:space="preserve"> (1791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ербургск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яз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темки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о впер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р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ды раздавайся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авш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ны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втор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оэ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ври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манович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жави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озит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ип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нтонович Козловский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  <w:softHyphen/>
        <w:t>изведени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вш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в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с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дный 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катери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кой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и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овало дух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еск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катеринин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о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доносных вой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рк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ром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ды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ховный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небогослужебный</w:t>
      </w:r>
      <w:r>
        <w:rPr>
          <w:rFonts w:cs="Arial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о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ве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под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оне»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узыку 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ис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озит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митр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ано</w:t>
        <w:softHyphen/>
        <w:t>вич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ртнянский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Михаи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хайло</w:t>
        <w:softHyphen/>
        <w:t>вич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ераск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волюции</w:t>
      </w:r>
      <w:r>
        <w:rPr>
          <w:rFonts w:cs="Arial"/>
          <w:color w:val="000000"/>
          <w:sz w:val="28"/>
          <w:szCs w:val="28"/>
        </w:rPr>
        <w:t xml:space="preserve"> 1917 г. </w:t>
      </w:r>
      <w:r>
        <w:rPr>
          <w:color w:val="000000"/>
          <w:sz w:val="28"/>
          <w:szCs w:val="28"/>
        </w:rPr>
        <w:t>«Ко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ве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под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оне» 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общ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хов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1856 </w:t>
      </w:r>
      <w:r>
        <w:rPr>
          <w:color w:val="000000"/>
          <w:sz w:val="28"/>
          <w:szCs w:val="28"/>
        </w:rPr>
        <w:t xml:space="preserve">— </w:t>
      </w:r>
      <w:r>
        <w:rPr>
          <w:rFonts w:cs="Arial"/>
          <w:color w:val="000000"/>
          <w:sz w:val="28"/>
          <w:szCs w:val="28"/>
        </w:rPr>
        <w:t xml:space="preserve">1917 </w:t>
      </w:r>
      <w:r>
        <w:rPr>
          <w:color w:val="000000"/>
          <w:sz w:val="28"/>
          <w:szCs w:val="28"/>
        </w:rPr>
        <w:t>г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уран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ш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сков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м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званивали дв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уляр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триотичес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лод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«Преображен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ш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о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вен…»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. Гимн России в годы правления Александр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(«Молитва русских»).</w:t>
      </w:r>
      <w:r>
        <w:rPr>
          <w:color w:val="000000"/>
          <w:sz w:val="28"/>
          <w:szCs w:val="28"/>
        </w:rPr>
        <w:t xml:space="preserve"> Перв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ици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ил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о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ерато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ександ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ечественной войны</w:t>
      </w:r>
      <w:r>
        <w:rPr>
          <w:rFonts w:cs="Arial"/>
          <w:color w:val="000000"/>
          <w:sz w:val="28"/>
          <w:szCs w:val="28"/>
        </w:rPr>
        <w:t xml:space="preserve"> 1812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умф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еств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х войс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вроп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обходим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е очен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р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щущалас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мением собств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я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глий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ца</w:t>
      </w:r>
      <w:r>
        <w:rPr>
          <w:rFonts w:cs="Arial"/>
          <w:color w:val="000000"/>
          <w:sz w:val="28"/>
          <w:szCs w:val="28"/>
        </w:rPr>
        <w:t xml:space="preserve"> 1745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«Бож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ра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оля»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с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глийск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х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ис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1815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вест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э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сил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д</w:t>
        <w:softHyphen/>
        <w:t>реевич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уковский</w:t>
      </w:r>
      <w:r>
        <w:rPr>
          <w:rFonts w:cs="Arial"/>
          <w:color w:val="000000"/>
          <w:sz w:val="28"/>
          <w:szCs w:val="28"/>
        </w:rPr>
        <w:t xml:space="preserve"> (1783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1852). </w:t>
      </w:r>
      <w:r>
        <w:rPr>
          <w:color w:val="000000"/>
          <w:sz w:val="28"/>
          <w:szCs w:val="28"/>
        </w:rPr>
        <w:t>Соглас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ераторск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у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ял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реч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жественных случаях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ерв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ици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л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литва Русских»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5. Гимн Российской империи при Николае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(«Боже, царя храни»)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днак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жава нуждалас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</w:t>
        <w:softHyphen/>
        <w:t>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узыкаль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жа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ш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од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ерат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о</w:t>
        <w:softHyphen/>
        <w:t>ла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1833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и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ор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</w:t>
        <w:softHyphen/>
        <w:t>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а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изк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двор</w:t>
        <w:softHyphen/>
        <w:t>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озитор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Ф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ьвов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ини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Жуковского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омпозит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естящ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авил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ей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пи</w:t>
        <w:softHyphen/>
        <w:t>са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ер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звучал</w:t>
      </w:r>
      <w:r>
        <w:rPr>
          <w:rFonts w:cs="Arial"/>
          <w:color w:val="000000"/>
          <w:sz w:val="28"/>
          <w:szCs w:val="28"/>
        </w:rPr>
        <w:t xml:space="preserve"> 11 </w:t>
      </w:r>
      <w:r>
        <w:rPr>
          <w:color w:val="000000"/>
          <w:sz w:val="28"/>
          <w:szCs w:val="28"/>
        </w:rPr>
        <w:t xml:space="preserve">декабря </w:t>
      </w:r>
      <w:r>
        <w:rPr>
          <w:rFonts w:cs="Arial"/>
          <w:color w:val="000000"/>
          <w:sz w:val="28"/>
          <w:szCs w:val="28"/>
        </w:rPr>
        <w:t xml:space="preserve">1833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ат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сквы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</w:t>
        <w:softHyphen/>
        <w:t>торжен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рече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кой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ере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е неде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ч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</w:t>
      </w:r>
      <w:r>
        <w:rPr>
          <w:rFonts w:cs="Arial"/>
          <w:color w:val="000000"/>
          <w:sz w:val="28"/>
          <w:szCs w:val="28"/>
        </w:rPr>
        <w:t xml:space="preserve">, 25 </w:t>
      </w:r>
      <w:r>
        <w:rPr>
          <w:color w:val="000000"/>
          <w:sz w:val="28"/>
          <w:szCs w:val="28"/>
        </w:rPr>
        <w:t>декабр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день праздн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жде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ред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овщи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бождения Росс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анцуз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Бож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цар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</w:t>
        <w:softHyphen/>
        <w:t>ни</w:t>
      </w:r>
      <w:r>
        <w:rPr>
          <w:rFonts w:cs="Arial"/>
          <w:color w:val="000000"/>
          <w:sz w:val="28"/>
          <w:szCs w:val="28"/>
        </w:rPr>
        <w:t>!</w:t>
      </w:r>
      <w:r>
        <w:rPr>
          <w:color w:val="000000"/>
          <w:sz w:val="28"/>
          <w:szCs w:val="28"/>
        </w:rPr>
        <w:t>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ициаль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ом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е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уч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февраля</w:t>
      </w:r>
      <w:r>
        <w:rPr>
          <w:rFonts w:cs="Arial"/>
          <w:color w:val="000000"/>
          <w:sz w:val="28"/>
          <w:szCs w:val="28"/>
        </w:rPr>
        <w:t xml:space="preserve"> 1917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с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тк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р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6. Государственный гимн СССР («Интернационал»)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тябрь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волюции</w:t>
      </w:r>
      <w:r>
        <w:rPr>
          <w:rFonts w:cs="Arial"/>
          <w:color w:val="000000"/>
          <w:sz w:val="28"/>
          <w:szCs w:val="28"/>
        </w:rPr>
        <w:t xml:space="preserve"> 1917 г. </w:t>
      </w:r>
      <w:r>
        <w:rPr>
          <w:color w:val="000000"/>
          <w:sz w:val="28"/>
          <w:szCs w:val="28"/>
        </w:rPr>
        <w:t>«Интернационал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 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юз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т извест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народ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летар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иса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ть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1871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1888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хи Э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ть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гейте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  <w:softHyphen/>
        <w:t>пис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у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сск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Интернационала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а Э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ть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ини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1902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ркад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ковлевич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ц</w:t>
      </w:r>
      <w:r>
        <w:rPr>
          <w:rFonts w:cs="Arial"/>
          <w:color w:val="000000"/>
          <w:sz w:val="28"/>
          <w:szCs w:val="28"/>
        </w:rPr>
        <w:t xml:space="preserve"> (1872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1943). </w:t>
      </w:r>
      <w:r>
        <w:rPr>
          <w:color w:val="000000"/>
          <w:sz w:val="28"/>
          <w:szCs w:val="28"/>
        </w:rPr>
        <w:t>Впер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ял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 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убли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II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россий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ъезда Советов</w:t>
      </w:r>
      <w:r>
        <w:rPr>
          <w:rFonts w:cs="Arial"/>
          <w:color w:val="000000"/>
          <w:sz w:val="28"/>
          <w:szCs w:val="28"/>
        </w:rPr>
        <w:t xml:space="preserve"> 10 (23) </w:t>
      </w:r>
      <w:r>
        <w:rPr>
          <w:color w:val="000000"/>
          <w:sz w:val="28"/>
          <w:szCs w:val="28"/>
        </w:rPr>
        <w:t>января</w:t>
      </w:r>
      <w:r>
        <w:rPr>
          <w:rFonts w:cs="Arial"/>
          <w:color w:val="000000"/>
          <w:sz w:val="28"/>
          <w:szCs w:val="28"/>
        </w:rPr>
        <w:t xml:space="preserve"> 1918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и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ти четвер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к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7. Новый государственный гимн СССР (авторы С. Михалков и Г. Эль-Регистан).</w:t>
      </w:r>
      <w:r>
        <w:rPr>
          <w:color w:val="000000"/>
          <w:sz w:val="28"/>
          <w:szCs w:val="28"/>
        </w:rPr>
        <w:t xml:space="preserve"> 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Интернационала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ста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ов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х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бо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юз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дила 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яжел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ны</w:t>
      </w:r>
      <w:r>
        <w:rPr>
          <w:rFonts w:cs="Arial"/>
          <w:color w:val="000000"/>
          <w:sz w:val="28"/>
          <w:szCs w:val="28"/>
        </w:rPr>
        <w:t xml:space="preserve"> 1942 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 1943 </w:t>
      </w:r>
      <w:r>
        <w:rPr>
          <w:color w:val="000000"/>
          <w:sz w:val="28"/>
          <w:szCs w:val="28"/>
        </w:rPr>
        <w:t>г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авительств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 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и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ра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числ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риан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у композито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иже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ександ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сильевич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лександрова </w:t>
      </w:r>
      <w:r>
        <w:rPr>
          <w:rFonts w:cs="Arial"/>
          <w:color w:val="000000"/>
          <w:sz w:val="28"/>
          <w:szCs w:val="28"/>
        </w:rPr>
        <w:t>(1883</w:t>
      </w:r>
      <w:r>
        <w:rPr>
          <w:color w:val="000000"/>
          <w:sz w:val="28"/>
          <w:szCs w:val="28"/>
        </w:rPr>
        <w:t>—</w:t>
      </w:r>
      <w:r>
        <w:rPr>
          <w:rFonts w:cs="Arial"/>
          <w:color w:val="000000"/>
          <w:sz w:val="28"/>
          <w:szCs w:val="28"/>
        </w:rPr>
        <w:t xml:space="preserve">1946). </w:t>
      </w:r>
      <w:r>
        <w:rPr>
          <w:color w:val="000000"/>
          <w:sz w:val="28"/>
          <w:szCs w:val="28"/>
        </w:rPr>
        <w:t>Тек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о</w:t>
        <w:softHyphen/>
        <w:t>бра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е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готов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ихал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ль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егистан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в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С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ер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звуч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чь на</w:t>
      </w:r>
      <w:r>
        <w:rPr>
          <w:rFonts w:cs="Arial"/>
          <w:color w:val="000000"/>
          <w:sz w:val="28"/>
          <w:szCs w:val="28"/>
        </w:rPr>
        <w:t xml:space="preserve"> 1 </w:t>
      </w:r>
      <w:r>
        <w:rPr>
          <w:color w:val="000000"/>
          <w:sz w:val="28"/>
          <w:szCs w:val="28"/>
        </w:rPr>
        <w:t>января</w:t>
      </w:r>
      <w:r>
        <w:rPr>
          <w:rFonts w:cs="Arial"/>
          <w:color w:val="000000"/>
          <w:sz w:val="28"/>
          <w:szCs w:val="28"/>
        </w:rPr>
        <w:t xml:space="preserve"> 1944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15 </w:t>
      </w:r>
      <w:r>
        <w:rPr>
          <w:color w:val="000000"/>
          <w:sz w:val="28"/>
          <w:szCs w:val="28"/>
        </w:rPr>
        <w:t>мар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ять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</w:t>
        <w:softHyphen/>
        <w:t>днев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6 </w:t>
      </w:r>
      <w:r>
        <w:rPr>
          <w:color w:val="000000"/>
          <w:sz w:val="28"/>
          <w:szCs w:val="28"/>
        </w:rPr>
        <w:t>час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12 </w:t>
      </w:r>
      <w:r>
        <w:rPr>
          <w:color w:val="000000"/>
          <w:sz w:val="28"/>
          <w:szCs w:val="28"/>
        </w:rPr>
        <w:t>час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ч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последств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 перерабатывалс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1977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</w:t>
        <w:softHyphen/>
        <w:t>ве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Конкурс на создание нового гимна России.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декабря</w:t>
      </w:r>
      <w:r>
        <w:rPr>
          <w:rFonts w:cs="Arial"/>
          <w:color w:val="000000"/>
          <w:sz w:val="28"/>
          <w:szCs w:val="28"/>
        </w:rPr>
        <w:t xml:space="preserve"> 1993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осударств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ло</w:t>
        <w:softHyphen/>
        <w:t>д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атриотиче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и»</w:t>
      </w:r>
      <w:r>
        <w:rPr>
          <w:rFonts w:cs="Arial"/>
          <w:color w:val="000000"/>
          <w:sz w:val="28"/>
          <w:szCs w:val="28"/>
        </w:rPr>
        <w:t xml:space="preserve"> М.И. Глинки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идента Россий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иса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жду 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ж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ого гимна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9. Новый государственный гимн Росси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кольк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атриотическ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нь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лин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этиче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 офици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н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оссийское руководст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ил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ончатель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</w:t>
        <w:softHyphen/>
        <w:t>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ы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шающ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лодии будущ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вш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 С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ихалко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лександрова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мелод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жнего государств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СР</w:t>
      </w:r>
      <w:r>
        <w:rPr>
          <w:rFonts w:cs="Arial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Зак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</w:t>
      </w:r>
      <w:r>
        <w:rPr>
          <w:rFonts w:cs="Arial"/>
          <w:color w:val="000000"/>
          <w:sz w:val="28"/>
          <w:szCs w:val="28"/>
        </w:rPr>
        <w:t xml:space="preserve"> 8 </w:t>
      </w:r>
      <w:r>
        <w:rPr>
          <w:color w:val="000000"/>
          <w:sz w:val="28"/>
          <w:szCs w:val="28"/>
        </w:rPr>
        <w:t>декабря</w:t>
      </w:r>
      <w:r>
        <w:rPr>
          <w:rFonts w:cs="Arial"/>
          <w:color w:val="000000"/>
          <w:sz w:val="28"/>
          <w:szCs w:val="28"/>
        </w:rPr>
        <w:t xml:space="preserve"> 2000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осударственной думо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добрен</w:t>
      </w:r>
      <w:r>
        <w:rPr>
          <w:rFonts w:cs="Arial"/>
          <w:color w:val="000000"/>
          <w:sz w:val="28"/>
          <w:szCs w:val="28"/>
        </w:rPr>
        <w:t xml:space="preserve"> 20 </w:t>
      </w:r>
      <w:r>
        <w:rPr>
          <w:color w:val="000000"/>
          <w:sz w:val="28"/>
          <w:szCs w:val="28"/>
        </w:rPr>
        <w:t>декабр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</w:t>
      </w:r>
      <w:r>
        <w:rPr>
          <w:rFonts w:cs="Arial"/>
          <w:color w:val="000000"/>
          <w:sz w:val="28"/>
          <w:szCs w:val="28"/>
        </w:rPr>
        <w:t xml:space="preserve"> 25 </w:t>
      </w:r>
      <w:r>
        <w:rPr>
          <w:color w:val="000000"/>
          <w:sz w:val="28"/>
          <w:szCs w:val="28"/>
        </w:rPr>
        <w:t>де</w:t>
        <w:softHyphen/>
        <w:t>кабря</w:t>
      </w:r>
      <w:r>
        <w:rPr>
          <w:rFonts w:cs="Arial"/>
          <w:color w:val="000000"/>
          <w:sz w:val="28"/>
          <w:szCs w:val="28"/>
        </w:rPr>
        <w:t xml:space="preserve"> 2000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зиден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Ф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. Подведение итогов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3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1:52:00Z</dcterms:created>
  <dc:creator>Дима</dc:creator>
  <dc:description/>
  <cp:keywords/>
  <dc:language>en-US</dc:language>
  <cp:lastModifiedBy>Дима</cp:lastModifiedBy>
  <dcterms:modified xsi:type="dcterms:W3CDTF">2012-11-24T11:53:00Z</dcterms:modified>
  <cp:revision>2</cp:revision>
  <dc:subject/>
  <dc:title/>
</cp:coreProperties>
</file>