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ое занятие «Расскажу я сказку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отивам русской народной сказки «Гуси-лебеди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ическая групп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sz w:val="24"/>
          <w:szCs w:val="24"/>
        </w:rPr>
        <w:t>коммуникация, художественное творчество, социализац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: Учить детей создавать сюжеты по мотивам знакомой сказки, используя разнообразные способы апплик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Учить находить аппликативные способы для создания выразительного образа сказочных герое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учить передавать несложные движения (гуси-лебеди летят); при пересказе  сказки использовать несложные смысловые связи и пространственные взаимоотношения между объектами,  уметь подбирать образные приемы описания предметов и героев сюжет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способности к многоплановой композиции – создавать изображение слоями: задний план и передний план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интерес к отражению сказок в изобразительном творчестве. Воспитывать навыки сотрудничества в коллективном творчестве. Обогатить содержание изобразительной деятельности и развития речи  в соответствии с задачами познавательного и коммуникативного развития детей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</w:t>
      </w:r>
      <w:r>
        <w:rPr>
          <w:rFonts w:cs="Times New Roman" w:ascii="Times New Roman" w:hAnsi="Times New Roman"/>
          <w:sz w:val="24"/>
          <w:szCs w:val="24"/>
        </w:rPr>
        <w:t>: Прослушивание аудиосказки «Гуси-лебеди», просмотр сказки «Гуси-лебеди», подготовка фона вместе с детьми, разнообразные формы и способы аппликации: из полосок, объемная, из сложенной бумаги, квиллинг, закручивание и скручивание бумаг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боры и материалы</w:t>
      </w:r>
      <w:r>
        <w:rPr>
          <w:rFonts w:cs="Times New Roman" w:ascii="Times New Roman" w:hAnsi="Times New Roman"/>
          <w:sz w:val="24"/>
          <w:szCs w:val="24"/>
        </w:rPr>
        <w:t>: Аудиозапись русской народной сказки «Гуси-лебеди» в исполнении Юрия Чернова, видеозапись мультфильма «Гуси-лебеди» (1949г.). Аудиозапись мелодии «В гостях у сказки», музыкальная композиция «Бабка-Ёжка». Термосалфетки, ножницы, клей, бумажные салфетки (красные и зеленые и для вытирания клея), трафареты лебедей, цветная бумага (белая, зеленая, черная, желтая), контейнеры для заготовок, схема работы с ножницам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мелодия «В гостях у сказк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оспитат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з-за ширмы как сказочниц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мный вечер по задворка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хабистой гурьбо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опинкам, по пригорка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дем, бредем дом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димся в два ряд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бабушкины сказ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Ивана-дура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идим мы, еле дыши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к полночи ид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воримся, что не слыши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ама спать зов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ет бабушка несмело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 ж сидеть-то до зари?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нам какое дело, 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 да говор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ходит и говорит, обращаясь к детям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у мы  помним  сказку эту, теперь поведаем  мы свет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Восп.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 xml:space="preserve">А теперь подойдем к сказочному экрану. </w:t>
      </w:r>
      <w:r>
        <w:rPr>
          <w:rFonts w:cs="Times New Roman" w:ascii="Times New Roman" w:hAnsi="Times New Roman"/>
          <w:b/>
          <w:sz w:val="24"/>
          <w:szCs w:val="24"/>
        </w:rPr>
        <w:t>Как вы думаете, какая сказка здесь спряталась? И почему? Объясните свой отв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(Про Бабу-Ягу, Гуси-лебеди, про избушку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Восп.: </w:t>
      </w:r>
      <w:r>
        <w:rPr>
          <w:rFonts w:cs="Times New Roman" w:ascii="Times New Roman" w:hAnsi="Times New Roman"/>
          <w:b/>
          <w:sz w:val="24"/>
          <w:szCs w:val="24"/>
        </w:rPr>
        <w:t>Какой вывод мы сделаем, какая это сказ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Д.: </w:t>
      </w: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Это сказка «Гуси-лебед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.</w:t>
      </w:r>
      <w:r>
        <w:rPr>
          <w:rFonts w:cs="Times New Roman" w:ascii="Times New Roman" w:hAnsi="Times New Roman"/>
          <w:b/>
          <w:sz w:val="24"/>
          <w:szCs w:val="24"/>
        </w:rPr>
        <w:t>: Ребята, что мы можем сделать, чтобы сказка ожил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.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ка цели: мы можем вырезать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ебеде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деревь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збушку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яблоню с наливными яблокам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Восп.: </w:t>
      </w: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А с чем вы можете справитьс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Д.:</w:t>
      </w: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А я могу вырезать и приклеить избушку (лебедей, яблоню, солнышко, лес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Восп.: </w:t>
      </w: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Берите нужный набор для творчества и выбирайте место для работы за стол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Д.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Берут контейнеры и проходят за стол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(Рабочее место готово: термосалфетки, бумажные салфетки, ножницы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Восп.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 xml:space="preserve">Скоро сказка сказывается, да не скоро дело делаетс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Давайте подготовим наши пальчики к рабо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i/>
          <w:color w:val="000000" w:themeColor="text1"/>
          <w:sz w:val="24"/>
          <w:szCs w:val="24"/>
        </w:rPr>
        <w:t>(Пальчиковая гимнастика)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Лебеди, лебеди, серые лебед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Лебеди летели и на воду се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Сели, посидели, снова полетели.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Восп.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 xml:space="preserve">Для начала </w:t>
      </w:r>
      <w:r>
        <w:rPr>
          <w:rFonts w:cs="Times New Roman" w:ascii="Times New Roman" w:hAnsi="Times New Roman"/>
          <w:b/>
          <w:sz w:val="24"/>
          <w:szCs w:val="24"/>
        </w:rPr>
        <w:t>давайте вспомним, как правильно работать с ножниц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лядя на схему, проговаривают  правил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Брать ножницы только с закругленными конц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Класть ножницы справа с сомкнутыми лезв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Передавать и переносить ножницы только колечками вперед и сомкнутыми лезв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Следить за тем, чтобы ножницы не оказались под изделием, та как их можно уронить и поранить себя или рядом работающего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 Во время работы не подходить к работающему ножницами, так как он может не заметить подошедшего и поранить себя или другого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  По окончании работы привести рабочее место в порядок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так, всё у нас готово, приступим к рабо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оро сказка сказывается, не скоро дело делается. Для оживления картины надо поработа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т под негромкую спокойную музыку самостоятельная работа детей под руководством воспитателя. С каждым ребенком проговаривается его работа: какого размера, где должна быть расположена на картине, какие слова говорила, возраст, цвет, разме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Восп.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Все вырезали, значит, следует привести в порядок свое рабочее мест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Д.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Убирают мусо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В.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 чтобы наша Бабка-Ёжка не скучала одна-одинешенька, давайте для нее станцуем наш веселый танец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анец-ритмика «Бабка Ёжка»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В.: </w:t>
      </w: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Скоро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сказка сказывается. Да не скоро дело делается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 xml:space="preserve">А теперь нам нужно оживить сказку, что мы сделаем сейчас? Давайте расположим детали, чтобы получилось красиво. </w:t>
      </w:r>
      <w:r>
        <w:rPr>
          <w:rFonts w:cs="Times New Roman" w:ascii="Times New Roman" w:hAnsi="Times New Roman"/>
          <w:b/>
          <w:sz w:val="24"/>
          <w:szCs w:val="24"/>
        </w:rPr>
        <w:t>Что на заднем плане расположим? Почему? Что на переднем? Почему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Д.: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Приклеим детали к картине. На заднем плане – лес, яблоня, печь. На переднем – гуси-лебеди, избушка на курьих ножках, реч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(Подходят, по очереди приклеивают, помогают друг другу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Восп.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лея берем чуть-чуть, пользуемся салфетк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.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Вот картина и готова.</w:t>
      </w:r>
      <w:r>
        <w:rPr>
          <w:rFonts w:cs="Times New Roman" w:ascii="Times New Roman" w:hAnsi="Times New Roman"/>
          <w:b/>
          <w:color w:val="000000" w:themeColor="text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ак будто живая она у нас получилась</w:t>
      </w:r>
      <w:r>
        <w:rPr>
          <w:rFonts w:cs="Times New Roman" w:ascii="Times New Roman" w:hAnsi="Times New Roman"/>
          <w:b/>
          <w:color w:val="000000" w:themeColor="text1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 w:themeColor="text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.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 w:themeColor="text1"/>
          <w:sz w:val="24"/>
          <w:szCs w:val="24"/>
          <w:lang w:eastAsia="ru-RU"/>
        </w:rPr>
        <w:t>А теперь по нашей такой прекрасной картине давайте расскажем сказ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В.:  </w:t>
      </w: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 xml:space="preserve">Какая задача у нас сегодня была? Что мы хотели сегодня сделать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Д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живить картину (сказку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Восп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Когда мы увидели впервые эту композицию, что мы решили сделать с ней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Д.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хотели оживить картин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Восп.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 нас получилось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Д.: </w:t>
      </w:r>
      <w:r>
        <w:rPr>
          <w:rFonts w:cs="Times New Roman" w:ascii="Times New Roman" w:hAnsi="Times New Roman"/>
          <w:sz w:val="24"/>
          <w:szCs w:val="24"/>
        </w:rPr>
        <w:t>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Восп.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 теперь давайте вспомним, как начиналась сказка. (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В 7-8 предложениях  рассказывают сказку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Д.: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Аленушку однажды родители оставили с братцем Иванушкой дома одних</w:t>
      </w: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Восп.:  </w:t>
      </w:r>
      <w:r>
        <w:rPr>
          <w:rFonts w:cs="Times New Roman" w:ascii="Times New Roman" w:hAnsi="Times New Roman"/>
          <w:b/>
          <w:sz w:val="24"/>
          <w:szCs w:val="24"/>
        </w:rPr>
        <w:t>Что было дальш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.: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Пошла она гулять и забыла про бра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Налетели гуси-лебеди и унесли Иванушку к Бабе-Яге в дремучий ле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Спохватилась Аленушка, нет Иванушки, пошла  его искать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Спрашивала у русской печки, у яблоньки с наливными яблочками, у молочной речки с кисельными берегами и нашла его у Бабы-Яги в избушке на курьих ножк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Восп.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 чем закончилась сказк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.: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Схватила она братца и убежала от Бабы-Яги и гусей-лебедей дом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А родители приехали и привезли им гостинец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Восп.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ленушка и Иванушка и вам за хорошую работу гостинец передали с той ярмарки. (Из коробочки гостинец)</w:t>
      </w:r>
    </w:p>
    <w:p>
      <w:pPr>
        <w:pStyle w:val="Normal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3020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40905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8c48fe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F885270-D928-4C6B-944E-C0B5A1B1325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  <Pages>4</Pages>
  <Words>950</Words>
  <Characters>5417</Characters>
  <CharactersWithSpaces>6355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9:37:00Z</dcterms:created>
  <dc:creator>sveta</dc:creator>
  <dc:description/>
  <dc:language>en-US</dc:language>
  <cp:lastModifiedBy>sveta</cp:lastModifiedBy>
  <dcterms:modified xsi:type="dcterms:W3CDTF">2012-11-10T12:1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