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ого логопедического занят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 «Предлоги» (3 клас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b/>
          <w:sz w:val="28"/>
          <w:szCs w:val="28"/>
        </w:rPr>
        <w:t xml:space="preserve">  1. Развитие умения выделять предлог из предложения на сл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2. Развитие и уточнение конкретно-пространственных значений предлог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3. Развитие умения изменять форму слова в зависимости от предл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  4. Развитие умения подобрать по смыслу нужный предл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5. Развитие умения строить предложения, используя нужные предло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6. Закрепление навыков раздельного написания предлогов с существительн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 xml:space="preserve">    </w:t>
      </w:r>
      <w:r>
        <w:rPr>
          <w:b/>
          <w:sz w:val="28"/>
          <w:szCs w:val="28"/>
        </w:rPr>
        <w:t xml:space="preserve">7. Расширение круга употребления предлогов, развитие умения строить предлож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8. Преодоление аграмматизмов как в импрессивной, так и в экспрессивной реч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идактические карточки с зада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Карточки с предлога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редлогов (условное их обозначение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картин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, тетради, ручки, карандаши, фломаст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я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занят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32"/>
          <w:szCs w:val="32"/>
        </w:rPr>
        <w:t>Организационный момент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8"/>
          <w:szCs w:val="28"/>
        </w:rPr>
        <w:t xml:space="preserve">- Открыли тет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исали число и тему уро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вторение пройд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Вспомним, какие бывают предлог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е. Назовите предлоги, какие услышите и название произвед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а) Сказка «Колобок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бабушки ушел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я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дедушки ушел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я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зайца ушел 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я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волка ушел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медведя ушел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казка «Репк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дка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 репк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Бабка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 дедк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Внучка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 бабк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Жучка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 внучку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Кошка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 Жучк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ихотворение В.Чуковского «Федорино гор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качет сито </w:t>
      </w:r>
      <w:r>
        <w:rPr>
          <w:sz w:val="28"/>
          <w:szCs w:val="28"/>
          <w:u w:val="single"/>
        </w:rPr>
        <w:t>по</w:t>
      </w:r>
      <w:r>
        <w:rPr>
          <w:sz w:val="28"/>
          <w:szCs w:val="28"/>
        </w:rPr>
        <w:t xml:space="preserve"> полям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а корыто </w:t>
      </w:r>
      <w:r>
        <w:rPr>
          <w:sz w:val="28"/>
          <w:szCs w:val="28"/>
          <w:u w:val="single"/>
        </w:rPr>
        <w:t>по</w:t>
      </w:r>
      <w:r>
        <w:rPr>
          <w:sz w:val="28"/>
          <w:szCs w:val="28"/>
        </w:rPr>
        <w:t xml:space="preserve"> лугам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i/>
          <w:sz w:val="28"/>
          <w:szCs w:val="28"/>
        </w:rPr>
        <w:t xml:space="preserve">- Дидактическая игра. </w:t>
      </w:r>
      <w:r>
        <w:rPr>
          <w:b/>
          <w:sz w:val="28"/>
          <w:szCs w:val="28"/>
        </w:rPr>
        <w:t>Придумайте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а)</w:t>
        <w:tab/>
        <w:t>- Предлоги с одной бу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едлоги из двух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едлоги из трех бук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</w:t>
      </w:r>
      <w:r>
        <w:rPr>
          <w:sz w:val="28"/>
          <w:szCs w:val="28"/>
        </w:rPr>
        <w:t>б) -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й вопрос отвечают слова-предметы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ридумайте слова-предметы с этими предлог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b/>
          <w:i/>
          <w:sz w:val="32"/>
          <w:szCs w:val="32"/>
          <w:u w:val="single"/>
        </w:rPr>
        <w:t>Задание.</w:t>
      </w:r>
      <w:r>
        <w:rPr>
          <w:b/>
          <w:sz w:val="32"/>
          <w:szCs w:val="32"/>
        </w:rPr>
        <w:t xml:space="preserve"> Работа со схемами предлогов.</w:t>
      </w:r>
    </w:p>
    <w:p>
      <w:pPr>
        <w:pStyle w:val="Normal"/>
        <w:tabs>
          <w:tab w:val="clear" w:pos="708"/>
          <w:tab w:val="left" w:pos="1316" w:leader="none"/>
        </w:tabs>
        <w:jc w:val="both"/>
        <w:rPr/>
      </w:pPr>
      <w:r>
        <w:rPr>
          <w:sz w:val="32"/>
          <w:szCs w:val="32"/>
        </w:rPr>
        <w:t xml:space="preserve">а) </w:t>
      </w:r>
      <w:r>
        <w:rPr>
          <w:sz w:val="28"/>
          <w:szCs w:val="28"/>
        </w:rPr>
        <w:t>Сейчас мы с вами вспомним условное обозначение предлогов (схемы).</w:t>
      </w:r>
    </w:p>
    <w:p>
      <w:pPr>
        <w:pStyle w:val="Normal"/>
        <w:tabs>
          <w:tab w:val="clear" w:pos="708"/>
          <w:tab w:val="left" w:pos="13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ложите схемы предлогов на парте.</w:t>
      </w:r>
    </w:p>
    <w:p>
      <w:pPr>
        <w:pStyle w:val="Normal"/>
        <w:tabs>
          <w:tab w:val="clear" w:pos="708"/>
          <w:tab w:val="left" w:pos="13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жите предлог: на, в, под, из, над, у, по.</w:t>
      </w:r>
    </w:p>
    <w:p>
      <w:pPr>
        <w:pStyle w:val="Normal"/>
        <w:tabs>
          <w:tab w:val="clear" w:pos="708"/>
          <w:tab w:val="left" w:pos="1316" w:leader="none"/>
        </w:tabs>
        <w:jc w:val="both"/>
        <w:rPr/>
      </w:pPr>
      <w:r>
        <w:rPr>
          <w:sz w:val="28"/>
          <w:szCs w:val="28"/>
        </w:rPr>
        <w:t>б) Логопед читает слова с предлогами. Учащиеся поднимают схему услышанного ими предлога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Под диваном, из класса, на крыше, в школе, над столом, у дома, по стеклу, из столовой, над городом, у доски, в гараже, под мостом, на небе, в дупле, под землей, из машины, в окно.</w:t>
      </w:r>
    </w:p>
    <w:p>
      <w:pPr>
        <w:pStyle w:val="Normal"/>
        <w:tabs>
          <w:tab w:val="clear" w:pos="708"/>
          <w:tab w:val="left" w:pos="13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 Учащимся предлагается разложить дидактические картинки  под графическими схемами предлог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single"/>
        </w:rPr>
        <w:t>Задание:</w:t>
      </w:r>
      <w:r>
        <w:rPr>
          <w:b/>
          <w:sz w:val="32"/>
          <w:szCs w:val="32"/>
        </w:rPr>
        <w:t xml:space="preserve"> Работа со словосочет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изнесите слово с предлогом, изменяя  окончание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0</wp:posOffset>
                </wp:positionH>
                <wp:positionV relativeFrom="paragraph">
                  <wp:posOffset>167640</wp:posOffset>
                </wp:positionV>
                <wp:extent cx="2562225" cy="1600200"/>
                <wp:effectExtent l="1270" t="5080" r="146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1600200"/>
                          <a:chOff x="0" y="0"/>
                          <a:chExt cx="2562120" cy="1600200"/>
                        </a:xfrm>
                      </wpg:grpSpPr>
                      <wps:wsp>
                        <wps:cNvSpPr txBox="1"/>
                        <wps:spPr>
                          <a:xfrm>
                            <a:off x="1419120" y="228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680" y="0"/>
                            <a:ext cx="1209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3050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38120"/>
                            <a:ext cx="12193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76440"/>
                            <a:ext cx="12002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14400"/>
                            <a:ext cx="1085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430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1257480"/>
                            <a:ext cx="1200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1371600"/>
                            <a:ext cx="1209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13.2pt;width:201.75pt;height:125.95pt" coordorigin="2460,264" coordsize="4035,2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95;top:624;width:17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609,264" to="4513,8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60,594" to="4514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954" to="4514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5,1329" to="4514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5,1704" to="4514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5,2064" to="4514,2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5,2244" to="4514,2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2424" to="4514,2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  <w:r>
        <w:rPr>
          <w:rFonts w:cs="Arial" w:ascii="Arial" w:hAnsi="Arial"/>
          <w:sz w:val="32"/>
          <w:szCs w:val="32"/>
        </w:rPr>
        <w:t>Н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</w:t>
      </w:r>
      <w:r>
        <w:rPr>
          <w:rFonts w:cs="Arial" w:ascii="Arial" w:hAnsi="Arial"/>
          <w:sz w:val="32"/>
          <w:szCs w:val="32"/>
        </w:rPr>
        <w:t>В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Из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Над</w:t>
      </w:r>
    </w:p>
    <w:p>
      <w:pPr>
        <w:pStyle w:val="Normal"/>
        <w:ind w:left="1416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</w:t>
      </w:r>
    </w:p>
    <w:p>
      <w:pPr>
        <w:pStyle w:val="Normal"/>
        <w:ind w:left="1416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</w:t>
      </w:r>
    </w:p>
    <w:p>
      <w:pPr>
        <w:pStyle w:val="Normal"/>
        <w:ind w:left="1416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</w:t>
      </w:r>
    </w:p>
    <w:p>
      <w:pPr>
        <w:pStyle w:val="Normal"/>
        <w:ind w:left="1416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</w:t>
      </w:r>
      <w:r>
        <w:rPr>
          <w:sz w:val="28"/>
          <w:szCs w:val="28"/>
        </w:rPr>
        <w:t>Произнесите слова с предлогом, изменяя  окончания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1504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1.85pt" to="258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ab/>
        <w:tab/>
        <w:t xml:space="preserve">       </w:t>
      </w:r>
      <w:r>
        <w:rPr>
          <w:sz w:val="32"/>
          <w:szCs w:val="32"/>
        </w:rPr>
        <w:t>Ки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83820</wp:posOffset>
                </wp:positionV>
                <wp:extent cx="933450" cy="1328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28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104.6pt;mso-wrap-distance-left:9.05pt;mso-wrap-distance-right:9.05pt;mso-wrap-distance-top:0pt;mso-wrap-distance-bottom:0pt;margin-top:6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0</wp:posOffset>
                </wp:positionH>
                <wp:positionV relativeFrom="paragraph">
                  <wp:posOffset>12573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.9pt" to="257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 xml:space="preserve"> Яблоко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.7pt" to="257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               Груша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6050</wp:posOffset>
                </wp:positionH>
                <wp:positionV relativeFrom="paragraph">
                  <wp:posOffset>12382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.75pt" to="256.4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</w:rPr>
        <w:t>Апельсин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256.4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                Банан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35pt" to="256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имо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Какое слово здесь лишнее? Почему? (кисть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Что такое кисть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Какое значение имеет это слов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</w:t>
      </w:r>
      <w:r>
        <w:rPr>
          <w:b/>
          <w:i/>
          <w:sz w:val="32"/>
          <w:szCs w:val="32"/>
          <w:u w:val="single"/>
        </w:rPr>
        <w:t>Задание</w:t>
      </w:r>
      <w:r>
        <w:rPr>
          <w:b/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Выберите из корзины нужные предлоги. Составьте словосочетания, разберите орфограммы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2628900" cy="1714500"/>
                <wp:effectExtent l="9525" t="9525" r="10160" b="2165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4680"/>
                          <a:chOff x="0" y="0"/>
                          <a:chExt cx="26290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714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704160"/>
                            <a:ext cx="801360" cy="36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673560"/>
                            <a:ext cx="44820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360" y="734760"/>
                            <a:ext cx="73728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1193760"/>
                            <a:ext cx="57672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040" y="1071360"/>
                            <a:ext cx="28836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1225080"/>
                            <a:ext cx="480600" cy="30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А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92160" y="-802080"/>
                            <a:ext cx="64260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56.6pt;width:207pt;height:198.2pt" coordorigin="3060,-1132" coordsize="4140,3964">
                <v:oval id="shape_0" stroked="t" o:allowincell="f" style="position:absolute;left:3060;top:132;width:4139;height:2699;mso-wrap-style:none;v-text-anchor:middle">
                  <v:imagedata r:id="rId3" o:detectmouseclick="t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11;top:1241;width:1261;height:5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76;top:1193;width:705;height:5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8;top:1289;width:1160;height:5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21;top:2012;width:907;height:5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80;top:1819;width:453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85;top:2061;width:756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А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622;top:-1131;width:1011;height:363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247650" cy="2762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.7pt;width:1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Летит  …………..         …...... гор…дом.</w:t>
      </w:r>
    </w:p>
    <w:p>
      <w:pPr>
        <w:pStyle w:val="Normal"/>
        <w:ind w:left="2124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247650" cy="276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.75pt;width:1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…ть ……....        ……..  платью.   </w:t>
      </w:r>
    </w:p>
    <w:p>
      <w:pPr>
        <w:pStyle w:val="Normal"/>
        <w:ind w:left="2124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83820</wp:posOffset>
                </wp:positionV>
                <wp:extent cx="247650" cy="2762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75pt;margin-top:6.6pt;width:1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 xml:space="preserve">Шнурки …………       ……..  ботинок.        </w:t>
      </w:r>
    </w:p>
    <w:p>
      <w:pPr>
        <w:pStyle w:val="Normal"/>
        <w:ind w:left="2124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74930</wp:posOffset>
                </wp:positionV>
                <wp:extent cx="247650" cy="2762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.9pt;width:1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т …………….        ……..  скамей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6. </w:t>
      </w:r>
      <w:r>
        <w:rPr>
          <w:b/>
          <w:i/>
          <w:sz w:val="32"/>
          <w:szCs w:val="32"/>
          <w:u w:val="single"/>
        </w:rPr>
        <w:t>Задание</w:t>
      </w:r>
      <w:r>
        <w:rPr>
          <w:b/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Физкультминутка.</w:t>
      </w:r>
    </w:p>
    <w:p>
      <w:pPr>
        <w:pStyle w:val="Normal"/>
        <w:spacing w:before="120" w:after="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 xml:space="preserve">а) Поднимите руки - к верху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теперь - в стороны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потом - на пле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оложите руки - на парту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</w:t>
        <w:tab/>
        <w:t xml:space="preserve">     - под парту,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- за спину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уберите руки - в карман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 Присядьте столько раз, сколько услышите предлогов в стихотворени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сячу частуше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ла Таня Свете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нины частушки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 всем на свете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истой водице,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мелой кунице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чуткой медведице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чудесах и волшеб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7. </w:t>
      </w:r>
      <w:r>
        <w:rPr>
          <w:b/>
          <w:i/>
          <w:sz w:val="32"/>
          <w:szCs w:val="32"/>
          <w:u w:val="single"/>
        </w:rPr>
        <w:t>Задание</w:t>
      </w:r>
      <w:r>
        <w:rPr>
          <w:b/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Работа над пред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а) Задание с карточками: логопед читает предложения, учащиеся поднимают карточку с услышанным ими предлогом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 клумбе растут роз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Щука живет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ре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u w:val="single"/>
        </w:rPr>
        <w:t xml:space="preserve">С </w:t>
      </w:r>
      <w:r>
        <w:rPr>
          <w:sz w:val="28"/>
          <w:szCs w:val="28"/>
        </w:rPr>
        <w:t xml:space="preserve"> ветки упало ябло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Петя вернулся  </w:t>
      </w:r>
      <w:r>
        <w:rPr>
          <w:sz w:val="28"/>
          <w:szCs w:val="28"/>
          <w:u w:val="single"/>
        </w:rPr>
        <w:t>из</w:t>
      </w:r>
      <w:r>
        <w:rPr>
          <w:sz w:val="28"/>
          <w:szCs w:val="28"/>
        </w:rPr>
        <w:t xml:space="preserve">  лагер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</w:rPr>
        <w:t xml:space="preserve"> небу плывут обла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Поезд приближался 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 xml:space="preserve">  стан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Дети убежали  </w:t>
      </w: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 гроз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Ивы растут 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 р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 автобусе ехал старик 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 палочк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u w:val="single"/>
        </w:rPr>
        <w:t>По</w:t>
      </w:r>
      <w:r>
        <w:rPr>
          <w:sz w:val="28"/>
          <w:szCs w:val="28"/>
        </w:rPr>
        <w:t xml:space="preserve">  тропинке дети бежали 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 xml:space="preserve">  лес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Барсук живет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поляне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 дуб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Света выложила книги  </w:t>
      </w:r>
      <w:r>
        <w:rPr>
          <w:sz w:val="28"/>
          <w:szCs w:val="28"/>
          <w:u w:val="single"/>
        </w:rPr>
        <w:t>из</w:t>
      </w:r>
      <w:r>
        <w:rPr>
          <w:sz w:val="28"/>
          <w:szCs w:val="28"/>
        </w:rPr>
        <w:t xml:space="preserve">  портфеля 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 сто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  школы дети катались 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</w:rPr>
        <w:t xml:space="preserve">  горки  </w:t>
      </w:r>
      <w:r>
        <w:rPr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 са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гра в лото: у учащихся карточки с картинками. Логопед называет пары предметов (ложка и стакан, дым и труба и т.д.). Дети должны назвать местоположение предметов по отношению друг к другу и закрыть картинку соответствующим предло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пражнение. Дополнить предложение по картинкам и назвать пред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пражнение. Прочитайте предложения, вставьте пропущенный предлог и запишите его фломастером (на «файле»).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Ноч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ю   ж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тели   леса   спешат   …   добыч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лк побежал  …  деревне.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…  </w:t>
      </w:r>
      <w:r>
        <w:rPr>
          <w:sz w:val="28"/>
          <w:szCs w:val="28"/>
        </w:rPr>
        <w:t>дневнике  …  меня  хорош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е  отметк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ова перелетела  …  ветки  …  в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Упражнение. Придумайте предложение с предлогом по данной схеме и запишите его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3429000" cy="342900"/>
                <wp:effectExtent l="5080" t="317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43080"/>
                          <a:chOff x="0" y="0"/>
                          <a:chExt cx="3429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pt;width:269.95pt;height:26.95pt" coordorigin="2160,20" coordsize="5399,539">
                <v:line id="shape_0" from="2160,20" to="2160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560" to="323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0" to="503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560" to="755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0" to="5759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0" to="6119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Игра. «Правда или шутка». Прочитайте предложения, но в них допущены ошибки. Вы должны их исправ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 играет с Саш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га едет по маши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а разбил стеклом мя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а несет сумку в капус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д в печи, дрова на п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толе сапожки, под столом лепе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8. </w:t>
      </w:r>
      <w:r>
        <w:rPr>
          <w:b/>
          <w:i/>
          <w:sz w:val="32"/>
          <w:szCs w:val="32"/>
          <w:u w:val="single"/>
        </w:rPr>
        <w:t>Задание</w:t>
      </w:r>
      <w:r>
        <w:rPr>
          <w:b/>
          <w:i/>
          <w:sz w:val="32"/>
          <w:szCs w:val="32"/>
        </w:rPr>
        <w:t>:</w:t>
      </w:r>
      <w:r>
        <w:rPr>
          <w:b/>
          <w:sz w:val="32"/>
          <w:szCs w:val="32"/>
        </w:rPr>
        <w:t xml:space="preserve"> Действия с предме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 карандаш на книг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мите карандаш с кни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 тетрадь в книг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ьте тетрадь из кни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 ручку под тетрад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 книгу на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 </w:t>
      </w:r>
      <w:r>
        <w:rPr>
          <w:b/>
          <w:i/>
          <w:sz w:val="32"/>
          <w:szCs w:val="32"/>
          <w:u w:val="single"/>
        </w:rPr>
        <w:t>Задание</w:t>
      </w:r>
      <w:r>
        <w:rPr>
          <w:b/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Игра «Наоборот» - с перекидыванием мяча (назови противоположный предлог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школу – из школы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ку – из сумки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газин – из магазин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корзину – из корзины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 окном – под окном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 диванов – под диваном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 крышей – под крышей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 столом – под столом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двери – от двери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дому – от дом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шкафу – от шкаф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машине – от машины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города – от город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поворота – от поворот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театра – от театра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u w:val="single"/>
        </w:rPr>
        <w:t>до гаража – от гараж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одведение итогов занятия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- какую тему проходили на уроке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- </w:t>
      </w:r>
      <w:r>
        <w:rPr>
          <w:sz w:val="28"/>
          <w:szCs w:val="28"/>
        </w:rPr>
        <w:t>что понравилось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 апреля 2006 г.,  Корюкина В.В., областной семинар учителей-дефектологов школ (ИУУ Славина Е.В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3075"/>
        </w:tabs>
        <w:ind w:left="3075" w:hanging="180"/>
      </w:pPr>
    </w:lvl>
    <w:lvl w:ilvl="3">
      <w:start w:val="1"/>
      <w:numFmt w:val="decimal"/>
      <w:lvlText w:val="%4."/>
      <w:lvlJc w:val="left"/>
      <w:pPr>
        <w:tabs>
          <w:tab w:val="num" w:pos="3795"/>
        </w:tabs>
        <w:ind w:left="3795" w:hanging="360"/>
      </w:pPr>
    </w:lvl>
    <w:lvl w:ilvl="4">
      <w:start w:val="1"/>
      <w:numFmt w:val="lowerLetter"/>
      <w:lvlText w:val="%5."/>
      <w:lvlJc w:val="left"/>
      <w:pPr>
        <w:tabs>
          <w:tab w:val="num" w:pos="4515"/>
        </w:tabs>
        <w:ind w:left="4515" w:hanging="360"/>
      </w:pPr>
    </w:lvl>
    <w:lvl w:ilvl="5">
      <w:start w:val="1"/>
      <w:numFmt w:val="lowerRoman"/>
      <w:lvlText w:val="%6."/>
      <w:lvlJc w:val="right"/>
      <w:pPr>
        <w:tabs>
          <w:tab w:val="num" w:pos="5235"/>
        </w:tabs>
        <w:ind w:left="5235" w:hanging="180"/>
      </w:pPr>
    </w:lvl>
    <w:lvl w:ilvl="6">
      <w:start w:val="1"/>
      <w:numFmt w:val="decimal"/>
      <w:lvlText w:val="%7."/>
      <w:lvlJc w:val="left"/>
      <w:pPr>
        <w:tabs>
          <w:tab w:val="num" w:pos="5955"/>
        </w:tabs>
        <w:ind w:left="5955" w:hanging="360"/>
      </w:pPr>
    </w:lvl>
    <w:lvl w:ilvl="7">
      <w:start w:val="1"/>
      <w:numFmt w:val="lowerLetter"/>
      <w:lvlText w:val="%8."/>
      <w:lvlJc w:val="left"/>
      <w:pPr>
        <w:tabs>
          <w:tab w:val="num" w:pos="6675"/>
        </w:tabs>
        <w:ind w:left="6675" w:hanging="360"/>
      </w:pPr>
    </w:lvl>
    <w:lvl w:ilvl="8">
      <w:start w:val="1"/>
      <w:numFmt w:val="lowerRoman"/>
      <w:lvlText w:val="%9."/>
      <w:lvlJc w:val="right"/>
      <w:pPr>
        <w:tabs>
          <w:tab w:val="num" w:pos="7395"/>
        </w:tabs>
        <w:ind w:left="739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50:00Z</dcterms:created>
  <dc:creator>корк</dc:creator>
  <dc:description/>
  <cp:keywords/>
  <dc:language>en-US</dc:language>
  <cp:lastModifiedBy>home</cp:lastModifiedBy>
  <cp:lastPrinted>2003-02-27T22:26:00Z</cp:lastPrinted>
  <dcterms:modified xsi:type="dcterms:W3CDTF">2006-04-25T17:04:00Z</dcterms:modified>
  <cp:revision>22</cp:revision>
  <dc:subject/>
  <dc:title>Конспект </dc:title>
</cp:coreProperties>
</file>