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rPr>
          <w:rFonts w:ascii="Monotype Corsiva" w:hAnsi="Monotype Corsiva" w:cs="Monotype Corsiva"/>
          <w:b/>
          <w:b/>
          <w:sz w:val="80"/>
          <w:szCs w:val="80"/>
          <w:lang w:val="ru-RU"/>
        </w:rPr>
      </w:pPr>
      <w:r>
        <w:rPr>
          <w:rFonts w:eastAsia="Monotype Corsiva" w:cs="Monotype Corsiva" w:ascii="Monotype Corsiva" w:hAnsi="Monotype Corsiva"/>
          <w:b/>
          <w:sz w:val="96"/>
          <w:szCs w:val="96"/>
          <w:lang w:val="ru-RU"/>
        </w:rPr>
        <w:t xml:space="preserve"> </w:t>
      </w:r>
      <w:r>
        <w:rPr>
          <w:rFonts w:cs="Monotype Corsiva" w:ascii="Monotype Corsiva" w:hAnsi="Monotype Corsiva"/>
          <w:b/>
          <w:sz w:val="80"/>
          <w:szCs w:val="80"/>
          <w:lang w:val="ru-RU"/>
        </w:rPr>
        <w:t>Конспект занятия по ФЭМП в подготовительной к школе группе:</w:t>
      </w:r>
    </w:p>
    <w:p>
      <w:pPr>
        <w:pStyle w:val="Style16"/>
        <w:rPr>
          <w:rFonts w:ascii="Arial Black" w:hAnsi="Arial Black" w:cs="Arial Black"/>
          <w:b/>
          <w:b/>
          <w:sz w:val="96"/>
          <w:szCs w:val="96"/>
          <w:lang w:val="ru-RU"/>
        </w:rPr>
      </w:pPr>
      <w:r>
        <w:rPr>
          <w:rFonts w:cs="Monotype Corsiva" w:ascii="Monotype Corsiva" w:hAnsi="Monotype Corsiva"/>
          <w:b/>
          <w:sz w:val="96"/>
          <w:szCs w:val="96"/>
          <w:lang w:val="ru-RU"/>
        </w:rPr>
        <w:t>«Веселые математики».</w:t>
      </w:r>
    </w:p>
    <w:p>
      <w:pPr>
        <w:pStyle w:val="Style16"/>
        <w:ind w:left="4678" w:hanging="0"/>
        <w:rPr>
          <w:rFonts w:ascii="Times New Roman" w:hAnsi="Times New Roman" w:cs="Times New Roman"/>
          <w:b/>
          <w:b/>
          <w:sz w:val="96"/>
          <w:szCs w:val="96"/>
          <w:lang w:val="ru-RU"/>
        </w:rPr>
      </w:pPr>
      <w:r>
        <w:rPr>
          <w:rFonts w:cs="Times New Roman" w:ascii="Times New Roman" w:hAnsi="Times New Roman"/>
          <w:b/>
          <w:sz w:val="96"/>
          <w:szCs w:val="96"/>
          <w:lang w:val="ru-RU"/>
        </w:rPr>
      </w:r>
    </w:p>
    <w:p>
      <w:pPr>
        <w:pStyle w:val="Style16"/>
        <w:ind w:left="4678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6"/>
        <w:ind w:left="4678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360" w:before="75" w:after="75"/>
        <w:ind w:left="4678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75" w:after="75"/>
        <w:ind w:lef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75" w:after="75"/>
        <w:ind w:lef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75" w:after="75"/>
        <w:ind w:lef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75" w:after="75"/>
        <w:ind w:lef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ревнование в подготовительной к школе группе «Веселые математ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</w:t>
      </w:r>
      <w:r>
        <w:rPr>
          <w:rFonts w:cs="Times New Roman" w:ascii="Times New Roman" w:hAnsi="Times New Roman"/>
          <w:sz w:val="28"/>
          <w:szCs w:val="28"/>
        </w:rPr>
        <w:t xml:space="preserve">: познание, коммуникация, социализация, физическая культура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учать детей умениям сопоставлять, сравнивать, устанавливать соответствие между различными множествами и элементами множеств, ориентироваться во времени и пространстве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ить составлять силуэты различных предметов из 8 треугольников, прикладывая их друг к другу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ить детей составлять число 6 из двух меньших чисел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репить знание чисел от 0 до 100, умение работать по таблице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репить умение располагать геометрические фигуры в таблице так, чтобы в каждом ряду они были расположены по-разному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Закрепить временные представления;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6.Устанавливать равенство и неравенство;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пражнять в прямом и обратном счете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вивать логическое мышление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Формировать у детей взаимоотношения сотрудничества при решении общих задач, воспитывать у них умение сопереживать успехам и неудачам товарищей. Закреплять умение справедливо оценивать свои успехи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1665</wp:posOffset>
                </wp:positionH>
                <wp:positionV relativeFrom="paragraph">
                  <wp:posOffset>260985</wp:posOffset>
                </wp:positionV>
                <wp:extent cx="142875" cy="1428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95pt;margin-top:20.5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8840</wp:posOffset>
                </wp:positionH>
                <wp:positionV relativeFrom="paragraph">
                  <wp:posOffset>260985</wp:posOffset>
                </wp:positionV>
                <wp:extent cx="180975" cy="142875"/>
                <wp:effectExtent l="9525" t="9525" r="889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2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69.2pt;margin-top:20.55pt;width:14.2pt;height:11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3640</wp:posOffset>
                </wp:positionH>
                <wp:positionV relativeFrom="paragraph">
                  <wp:posOffset>260985</wp:posOffset>
                </wp:positionV>
                <wp:extent cx="161925" cy="1428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2pt;margin-top:20.55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9865</wp:posOffset>
                </wp:positionH>
                <wp:positionV relativeFrom="paragraph">
                  <wp:posOffset>260985</wp:posOffset>
                </wp:positionV>
                <wp:extent cx="2667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95pt;margin-top:20.55pt;width:20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смайлик с грустным, веселым, спокойным выражением лица; геометрические фигуры                           ; 2 листа ватмана с нарисованными улицами; тарелочки на каждого ребенка, в которых лежат по 8 треугольников; у детей карточки с числами, у ведущего карточка с числом 6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«Коврики»,  у детей листы бумаги и простой карандаш, рабочие тетради, таблицы по обучению счету с 2-х лет по Зайцеву, приз, эмблемы команд «солнышко», «звездочка», мяч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рганизованной деятельности дет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заходят в группу под веселую музыку. Встали кругом. Упражнение на хорошее настроение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нем нашу работу с высказывания друг другу пожелания на сегодняшний день. Оно должно быть коротким, желательно в одно слово. Вы бросаете мяч тому, кому адресуете пожелание и одновременно говорите его. Тот, кому бросили мяч, в свою очередь бросает его следующему, высказывая ему пожелания на сегодняшний день. Будем внимательно следить за тем, чтобы мяч побывал у всех, и постараемся никого не пропустить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 смайлик, какое у тебя настроение в начале занятия. Почему?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сегодня я вам предлагаю устроить соревнования. Скажите, какие бывают соревнования? Правильно, спортивные, а у нас будут математические. Они так и называются: «Весёлые математики».  Чтобы участвовать в соревнованиях, надо разделится на 2 команды выбрать название.. На первый, второй – рассчитайсь!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оманда – «солнышко», 2 команда – «звездочка»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ираем жюри (можно взять оставшегося ребенка и помощника воспитателя)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детей встают друг напротив друга и громко, по очереди говорят свое название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яснение задания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сегодня мы с вами будем соревноваться в знании геометрических фигур, дней недели, прямом и обратном счете до 100 по таблице, будем учиться составлять число из 2-х меньших чисел, устанавливать равенство и неравенство чисел, строить дома  из треугольников. И вообще посмотрим, какие вы друзья и как вы умеете помогать друг другу. А в конце вас ждет интересная игра, и кто ее выиграет, тот получит приз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 что, вы готовы к соревнованиям?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редлагаю вам логическую разминку, три вопроса оной команде, три – другой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ой команде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колько рогов у 2-х коров? (4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) Вова ищет друзей, которые спрятались от него. Вдруг он замечает, что из под перегородки виднеются 8 ног. Сколько детей стоит за перегородкой? (4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) В живом уголке д/сада живут 2 канарейки и 5 рыбок. Сколько всего животных? (ни одного)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команде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Если курица стоит на одной ноге, она весит 2 кг, сколько будет весить курица, если будет стоять на 2-х ногах? (2 кг)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2) Дима возвратился с прогулки, подбежал к маме и стал рассказывать: А мы видели разных птиц: голубя, скворца, бабочку, воробья, стрекозу и грача. Вот сколько – целых 6. Мама заметила, что Дима ошибся, и сказала ему об этом. В чем Димина ошибка? Сколько всего птиц видел Дима?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) На столе лежало 4 яблока, одно из них разрезали пополам. Сколько яблок на столе? (4)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374015</wp:posOffset>
                </wp:positionV>
                <wp:extent cx="419100" cy="1809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2pt;margin-top:29.45pt;width:32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Игра «Отвечай быстро» (найти в группе геометрические фигур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ямоугольник: окна, столы, двери, шкафы, коробки с играми, плафоны на потолке </w:t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90</wp:posOffset>
                </wp:positionH>
                <wp:positionV relativeFrom="paragraph">
                  <wp:posOffset>99060</wp:posOffset>
                </wp:positionV>
                <wp:extent cx="219075" cy="2095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7pt;margin-top:7.8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вадрат: телевизор, панели на потолке, окошки в окнах, сиденья у стульев, эл. выключатели, ящики в стол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ind w:left="1418" w:hanging="1418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165</wp:posOffset>
                </wp:positionH>
                <wp:positionV relativeFrom="paragraph">
                  <wp:posOffset>3810</wp:posOffset>
                </wp:positionV>
                <wp:extent cx="219075" cy="209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95pt;margin-top:0.3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 xml:space="preserve">   - круг: мячи, посудка, тарелки, мозаика, колеса у машин, донышко у бокала. </w:t>
      </w:r>
    </w:p>
    <w:p>
      <w:pPr>
        <w:pStyle w:val="Normal"/>
        <w:tabs>
          <w:tab w:val="clear" w:pos="708"/>
          <w:tab w:val="left" w:pos="1185" w:leader="none"/>
        </w:tabs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ind w:left="1418" w:hanging="1418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165</wp:posOffset>
                </wp:positionH>
                <wp:positionV relativeFrom="paragraph">
                  <wp:posOffset>29845</wp:posOffset>
                </wp:positionV>
                <wp:extent cx="219075" cy="171450"/>
                <wp:effectExtent l="9525" t="8890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71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95pt;margin-top:2.35pt;width:17.2pt;height:13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 xml:space="preserve">   - треугольник: пирамидка.</w:t>
      </w:r>
    </w:p>
    <w:p>
      <w:pPr>
        <w:pStyle w:val="Normal"/>
        <w:tabs>
          <w:tab w:val="clear" w:pos="708"/>
          <w:tab w:val="left" w:pos="1185" w:leader="none"/>
        </w:tabs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ind w:left="1418" w:hanging="14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Игра «Считай дальше».</w:t>
      </w:r>
    </w:p>
    <w:p>
      <w:pPr>
        <w:pStyle w:val="Normal"/>
        <w:tabs>
          <w:tab w:val="clear" w:pos="708"/>
          <w:tab w:val="left" w:pos="1185" w:leader="none"/>
        </w:tabs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по очереди кидает командам мяч, дети быстро отвечают, возвращают мяч. 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на прямой и обратный счет.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ыхательная гимнастика «Обними плечи».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дох на сжатие грудной клетки –«соедини локти!») 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ой хороший я!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я люблю себя!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обнимаю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ком вдыхаю.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тоят ровно и прямо, ноги уже, чем ширина плеч; руки согнуты в локтях, подняты на уровне груди и разведены в стороны. При этом одна рука должна размещаться чуть ниже. 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чет «раз» обнимаем себя так, чтобы локти сблизились друг над другом в одном месте, руки образуют треугольник – вдох! Сделав 4 вдоха – движения подряд, надо отдохнуть несколько секунд и снова выполнить это упражнение 4 раза. И так 4 раза по 4 движения. Это норма для ребенка 3-6 лет.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b/>
          <w:sz w:val="28"/>
          <w:szCs w:val="28"/>
        </w:rPr>
        <w:t>часть.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. Ребята посмотрите на столе лежат два листа ватмана с нарисованными улицами. В тарелочках у каждого лежит по 8 треугольников. Вы должны построить из них разные дома. Чья команда быстрее справится, та и принесет очко своей команде. 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6765</wp:posOffset>
                </wp:positionH>
                <wp:positionV relativeFrom="paragraph">
                  <wp:posOffset>65405</wp:posOffset>
                </wp:positionV>
                <wp:extent cx="1270" cy="27686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1.95pt;margin-top:5.15pt;width:0.1pt;height:21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6240</wp:posOffset>
                </wp:positionH>
                <wp:positionV relativeFrom="paragraph">
                  <wp:posOffset>65405</wp:posOffset>
                </wp:positionV>
                <wp:extent cx="391160" cy="27686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132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2pt;margin-top:5.15pt;width:30.75pt;height:21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6765</wp:posOffset>
                </wp:positionH>
                <wp:positionV relativeFrom="paragraph">
                  <wp:posOffset>65405</wp:posOffset>
                </wp:positionV>
                <wp:extent cx="438785" cy="276860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95pt;margin-top:5.15pt;width:34.55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4840</wp:posOffset>
                </wp:positionH>
                <wp:positionV relativeFrom="paragraph">
                  <wp:posOffset>137160</wp:posOffset>
                </wp:positionV>
                <wp:extent cx="314325" cy="7239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2pt;margin-top:10.8pt;width:24.7pt;height:5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4840</wp:posOffset>
                </wp:positionH>
                <wp:positionV relativeFrom="paragraph">
                  <wp:posOffset>137160</wp:posOffset>
                </wp:positionV>
                <wp:extent cx="314960" cy="372110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2pt;margin-top:10.8pt;width:24.8pt;height:29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</wp:posOffset>
                </wp:positionH>
                <wp:positionV relativeFrom="paragraph">
                  <wp:posOffset>137160</wp:posOffset>
                </wp:positionV>
                <wp:extent cx="82931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9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2pt;margin-top:10.8pt;width:65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67915</wp:posOffset>
                </wp:positionH>
                <wp:positionV relativeFrom="paragraph">
                  <wp:posOffset>51435</wp:posOffset>
                </wp:positionV>
                <wp:extent cx="400685" cy="457835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10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45pt;margin-top:4.05pt;width:31.55pt;height:3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7965</wp:posOffset>
                </wp:positionH>
                <wp:positionV relativeFrom="paragraph">
                  <wp:posOffset>51435</wp:posOffset>
                </wp:positionV>
                <wp:extent cx="1270" cy="45783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4.05pt;width:0.05pt;height:3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7965</wp:posOffset>
                </wp:positionH>
                <wp:positionV relativeFrom="paragraph">
                  <wp:posOffset>51435</wp:posOffset>
                </wp:positionV>
                <wp:extent cx="400685" cy="457835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4.05pt;width:31.55pt;height:3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86990</wp:posOffset>
                </wp:positionH>
                <wp:positionV relativeFrom="paragraph">
                  <wp:posOffset>66040</wp:posOffset>
                </wp:positionV>
                <wp:extent cx="181610" cy="238760"/>
                <wp:effectExtent l="3810" t="3175" r="381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5.2pt;width:14.3pt;height:1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7965</wp:posOffset>
                </wp:positionH>
                <wp:positionV relativeFrom="paragraph">
                  <wp:posOffset>66040</wp:posOffset>
                </wp:positionV>
                <wp:extent cx="200660" cy="238760"/>
                <wp:effectExtent l="3810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088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5.2pt;width:15.75pt;height:1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96715</wp:posOffset>
                </wp:positionH>
                <wp:positionV relativeFrom="paragraph">
                  <wp:posOffset>8890</wp:posOffset>
                </wp:positionV>
                <wp:extent cx="514350" cy="2952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45pt;margin-top:0.7pt;width:40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63315</wp:posOffset>
                </wp:positionH>
                <wp:positionV relativeFrom="paragraph">
                  <wp:posOffset>8890</wp:posOffset>
                </wp:positionV>
                <wp:extent cx="1048385" cy="6477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868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5pt;margin-top:0.7pt;width:82.5pt;height:50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9165</wp:posOffset>
                </wp:positionH>
                <wp:positionV relativeFrom="paragraph">
                  <wp:posOffset>99695</wp:posOffset>
                </wp:positionV>
                <wp:extent cx="361950" cy="35242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95pt;margin-top:7.85pt;width:28.4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6315</wp:posOffset>
                </wp:positionH>
                <wp:positionV relativeFrom="paragraph">
                  <wp:posOffset>99695</wp:posOffset>
                </wp:positionV>
                <wp:extent cx="305435" cy="305435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56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45pt;margin-top:7.85pt;width:24pt;height:23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4840</wp:posOffset>
                </wp:positionH>
                <wp:positionV relativeFrom="paragraph">
                  <wp:posOffset>99695</wp:posOffset>
                </wp:positionV>
                <wp:extent cx="37211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2pt;margin-top:7.85pt;width:29.2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4840</wp:posOffset>
                </wp:positionH>
                <wp:positionV relativeFrom="paragraph">
                  <wp:posOffset>99695</wp:posOffset>
                </wp:positionV>
                <wp:extent cx="314960" cy="353060"/>
                <wp:effectExtent l="3810" t="3175" r="381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2pt;margin-top:7.85pt;width:24.8pt;height:27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7915</wp:posOffset>
                </wp:positionH>
                <wp:positionV relativeFrom="paragraph">
                  <wp:posOffset>99695</wp:posOffset>
                </wp:positionV>
                <wp:extent cx="800100" cy="35242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45pt;margin-top:7.85pt;width:62.9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67965</wp:posOffset>
                </wp:positionH>
                <wp:positionV relativeFrom="paragraph">
                  <wp:posOffset>99695</wp:posOffset>
                </wp:positionV>
                <wp:extent cx="1270" cy="35306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7.85pt;width:0.05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5540</wp:posOffset>
                </wp:positionH>
                <wp:positionV relativeFrom="paragraph">
                  <wp:posOffset>99695</wp:posOffset>
                </wp:positionV>
                <wp:extent cx="353060" cy="305435"/>
                <wp:effectExtent l="3175" t="3810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52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2pt;margin-top:7.85pt;width:27.75pt;height:2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7965</wp:posOffset>
                </wp:positionH>
                <wp:positionV relativeFrom="paragraph">
                  <wp:posOffset>99695</wp:posOffset>
                </wp:positionV>
                <wp:extent cx="400685" cy="353060"/>
                <wp:effectExtent l="3175" t="3810" r="317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10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7.85pt;width:31.45pt;height:27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63315</wp:posOffset>
                </wp:positionH>
                <wp:positionV relativeFrom="paragraph">
                  <wp:posOffset>99695</wp:posOffset>
                </wp:positionV>
                <wp:extent cx="1600200" cy="35242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5pt;margin-top:7.85pt;width:125.9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96715</wp:posOffset>
                </wp:positionH>
                <wp:positionV relativeFrom="paragraph">
                  <wp:posOffset>99695</wp:posOffset>
                </wp:positionV>
                <wp:extent cx="1270" cy="35306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45pt;margin-top:7.85pt;width:0.05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11065</wp:posOffset>
                </wp:positionH>
                <wp:positionV relativeFrom="paragraph">
                  <wp:posOffset>99695</wp:posOffset>
                </wp:positionV>
                <wp:extent cx="1270" cy="35306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95pt;margin-top:7.85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96715</wp:posOffset>
                </wp:positionH>
                <wp:positionV relativeFrom="paragraph">
                  <wp:posOffset>99695</wp:posOffset>
                </wp:positionV>
                <wp:extent cx="514350" cy="353060"/>
                <wp:effectExtent l="3175" t="4445" r="317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4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45pt;margin-top:7.85pt;width:40.45pt;height:27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58690</wp:posOffset>
                </wp:positionH>
                <wp:positionV relativeFrom="paragraph">
                  <wp:posOffset>99695</wp:posOffset>
                </wp:positionV>
                <wp:extent cx="505460" cy="353060"/>
                <wp:effectExtent l="3175" t="4445" r="317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5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7pt;margin-top:7.85pt;width:39.8pt;height:27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ы постройки домов. 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гра «Назови скорей» - дни недели. 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гра «Ручеек» - составление числа 6 из двух меньших чисел. 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аю детям карточки с меньшими числами,  у воспитателя карточка с числом 6. 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ческое упражнение: «По дорожке».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рожке, по дорожке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чем мы на правой ножк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коки на правой ног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 этой же дорожке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чем мы на левой ножк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коки на левой ног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утультесь, грудь вперед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чательный нар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внивание осанк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опинке побежим,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лужайки добежи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ий бег на носочк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лужайке, на лужайке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прыгаем, как зай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на мест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дко потянулись,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м улыбнулись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вверх, потягиваются.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сейчас работаем за столами. 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гра «Коврики»- к каждому коврику надо подобрать нужную заплатку.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гра «Зарисуй фигуру».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показывает геометрическую фигуру, дети быстро зарисовывают её на листе простым карандашом. 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бота в тетрадях  - установление равенства и неравенства. 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бота по таблице Зайцева «Стосчет».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«Пересчет от 0 до 100» (Десятками).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«Закрой свое любимое число». 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Найди число, где 0 на конце».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 жюри подсчитывает очки, покажите смайлик, какое у вас сейчас настроение. Почему?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мы сегодня занимались? Молодцы ребята, все справились с заданием очень быстро и правильно. А сейчас давайте проведем веселую игру на внимание. Кто смелый? Тот, кто выиграет, тот самый внимательный и он получит приз. 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: «Кто самый внимательный?»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выбирает 2-х детей, ставит их лицом к детям, а перед ними стул, на него кладу приз. 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з достанется тому, кто окажется самым внимательным. 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у я вам рассказ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тора десятка фраз.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скажу я слово «три»,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 немедленно бери.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нятно, когда брать приз? 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лове «три».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. Ну, тогда я продолжаю свой рассказ. 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тает мальчик закаленный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 олимпийским чемпионом. 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, на старте не хитри,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жди команду: «Раз, два… марш!» 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тихи запомнить хочешь,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не зубри до поздней ночи,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о себя их повтори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к, другой, а лучше… пять.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авно поезд на вокзале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три часа пришлось прождать.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ж вы приз, друзья не взяли,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ыла возможность взять.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ение команд. 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писок использованных источников: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.П. Новикова «Математика в детском саду».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йцев Н.А. «Обучение счету с двух лет».</w:t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1134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onstantia" w:hAnsi="Constantia" w:eastAsia="Times New Roman" w:cs="Constantia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jc w:val="center"/>
    </w:pPr>
    <w:rPr>
      <w:rFonts w:ascii="Constantia" w:hAnsi="Constantia" w:eastAsia="Times New Roman" w:cs="Constantia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41:00Z</dcterms:created>
  <dc:creator>Admin</dc:creator>
  <dc:description/>
  <cp:keywords/>
  <dc:language>en-US</dc:language>
  <cp:lastModifiedBy>Admin</cp:lastModifiedBy>
  <cp:lastPrinted>2012-10-03T11:08:00Z</cp:lastPrinted>
  <dcterms:modified xsi:type="dcterms:W3CDTF">2012-11-29T07:31:00Z</dcterms:modified>
  <cp:revision>6</cp:revision>
  <dc:subject/>
  <dc:title/>
</cp:coreProperties>
</file>