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аздник для мальчиков и девочек</w:t>
      </w:r>
    </w:p>
    <w:p>
      <w:pPr>
        <w:pStyle w:val="Normal"/>
        <w:jc w:val="center"/>
        <w:rPr/>
      </w:pPr>
      <w:r>
        <w:rPr/>
        <w:t>( проводится между 23 февраля и 8 март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 должен быть мужч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или скромный гражда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, гончар в засохшей гл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ка, верный семьянин,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должен быть мужчи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уметь сжимать в кулак лад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соперничать.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а не дастся, сбросит к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живые, злые в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мешкой будут всяки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аться надавать затрещ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толкнуть с дороги в гр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должен чувствоваться во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ик родины,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авоеванною в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деньгами был бо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енщина его люб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броту и крепость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называет ми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раг, за то, что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рожденья до мог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 он должен так свой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последок были с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траха в вечность загл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бу бывают ш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лазом – фон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 если мы мальчи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ы – богаты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апины. Зан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трашен только й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, не стесняясь, слё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полководец ль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лова в зелё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ластырях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ещё силё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згромить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мые, с утр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на бой в дозо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х сражений шр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ись до сих 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пашный бой на одной н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оки становятся друг против друга и сжимают друг другу правые руки. Затем каждый наклоняется и берется левой рукой за свою левую лодыжку. Игра заключается в том, чтобы заставить соперника потерять равновесие и отпустить левую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сейчас мы проверим, кто из наших мальчиков самый умный. Мы загадываем загадки, а ваша задача – отгадать и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рый маленький Де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евочке повис. (П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ди двора стоит коп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еди вилы, сзади метла. (К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дит на окошке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вост, как у 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с, как у 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и, как у 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кошка. (К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дного отца-матери ди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икому не сын. (До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круг носа в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руки не дается. (За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удрец в нем видел мудре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ец – глуп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 – ба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у в нем видела о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зьяну – обез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подвели к нему Федю Барат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едя неряху увидел лохматого. (Зеркало) (загадка К. Чуковс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всякий зов даю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и души, ни тела нет. (Э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гляну в окош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долгий Ант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ы он встал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еба до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е ходит, а других водит. (Дор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брюхе ба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су реш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пуп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дна р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 на спине. (Ча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на свете не тупится? (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Шли межою муж с же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 с сестрою, шурин с зятем. (Тр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Бьют меня палками, мнут меня кам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гут меня огнем, режут меня нож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то меня так гу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еня все очень любят. (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гда он нужен – его выбрас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 нужен – его поднимают. (Яко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дет пароход то взад, то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такая глад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орщинки не видать. (Утю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от он маленький, пуз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бьют его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беднягу бь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, что он надут. 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истого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ыми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лкуем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его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ю все сооб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,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иходится ту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всплак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дного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, что по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 стр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щинках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оит с пови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йти голово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нут морщ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чи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утайки и пря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можем довер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ердце св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сто за то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- наша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репко и не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тёмной мне свет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морозный мне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мама ря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нежным взгл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ярч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и счастье для меня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 ветвей, цветы по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 летящих журавлей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днике чиста во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яркая звез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любят вс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- перв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мам не только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с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то-нибудь с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 придёт на помощ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ит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много сил,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ют всем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правда, нет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ребята, к нам не лезь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ираю с мамой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брюки чище бы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ток белее был,</w:t>
      </w:r>
    </w:p>
    <w:p>
      <w:pPr>
        <w:pStyle w:val="Normal"/>
        <w:rPr/>
      </w:pPr>
      <w:r>
        <w:rPr>
          <w:sz w:val="28"/>
          <w:szCs w:val="28"/>
        </w:rPr>
        <w:t xml:space="preserve">Тру я, не жалея мы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 я, не жалея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чистенькой пан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-ка, мама, посмот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ется мне 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льно ты, сынок, не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юсь, что после сти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идётся штопать дыр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, дети, вы упря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ет каждый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вам в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лышите вы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юша под вечер с прогулк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клу спросила: «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ты залезла под стол, непос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просидела весь день без об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дочками просто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-ка обедать, вер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 обеду ва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юшина мама к обеду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ю спросила: «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заигралась, наверно,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rPr/>
      </w:pPr>
      <w:r>
        <w:rPr>
          <w:sz w:val="28"/>
          <w:szCs w:val="28"/>
        </w:rPr>
        <w:t>- Обедать, - кричала бабуля не раз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чала «сейчас» да «сейч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дочками прям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 обеду ватр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бабушка - мамина мама - 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у спросила: «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в больнице за целые су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для еды не нашлось ни мин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чером съела сухой бутербр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же весь день сидеть без 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доктором стала, а всё непос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дочками прям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ты будешь, как спичка,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-ка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к обеду ватруш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амы в столовой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амы на дочек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дочками сделать упрям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непросто быть мам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и весь мир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най зара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йдёшь теплее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жнее мами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йдёшь на свете гл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ей и ст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каждому из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людей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 путей, сто до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и по св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самый лучши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мамы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немного подраст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л мне мой приятель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мамы я изобр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онакрыв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я сделаю чертёж…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изобре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что ещё изобрет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доподав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уду будет выти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удовытир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- осколки подби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колкоподбира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мина ст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полнена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ки, тарелки, кастрю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стуры, компрессы, пилю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тки, иголки, игр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чные пости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ё духов склян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стране у нашей ма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такая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видуют, я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зайди сегодня в гос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нынче выходная.</w:t>
      </w:r>
    </w:p>
    <w:p>
      <w:pPr>
        <w:pStyle w:val="Normal"/>
        <w:rPr/>
      </w:pPr>
      <w:r>
        <w:rPr>
          <w:sz w:val="28"/>
          <w:szCs w:val="28"/>
        </w:rPr>
        <w:t>Позовёт к столу нас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нам: «Садитесь, де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с тобою мы увид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куснее всех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ирог разлёгся ва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румяными ще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ви сахаром свер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изюмны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пьём пирог чуде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м чаем золот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мы всю посу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оем чисто-чи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мне хочется на ма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во всём, во всём похо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я подруга шеп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мне тоже, и мне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09:00Z</dcterms:created>
  <dc:creator>Учитель</dc:creator>
  <dc:description/>
  <cp:keywords/>
  <dc:language>en-US</dc:language>
  <cp:lastModifiedBy>Учитель</cp:lastModifiedBy>
  <dcterms:modified xsi:type="dcterms:W3CDTF">2012-11-26T13:40:00Z</dcterms:modified>
  <cp:revision>3</cp:revision>
  <dc:subject/>
  <dc:title>Мужчина должен быть мужчиной</dc:title>
</cp:coreProperties>
</file>