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урока педагога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дряшовой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Путешествие в Танцуй - гор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30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1. Обуч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двигаться под музыку правильно и краси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учащихся с происхождением историко – бытового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навыки активности, воображения, чувства 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ы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эмоционального выражения, интерес к разным видам та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обучающихся артистичность, музыкальность, любовь к танцеваль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узыкальный центр, аудиозаписи. Декорации: деревья, цветы, солнце, вывески с названиями станций «Разминка», «Историко – бытовая», «Давай-ка поиграем», «Задание на воображение», «Свободная пляска», волшебная па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проводится в танцевальном зале в форме сюжетного урока с группой детей начального обучения в количестве 13 человек. Длительность урока, учитывая возрастные особенности учащихся, составляет 4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полняются под музыкальные произведения, что способствует развитию хорошего музыкального вкуса учащихся, помогает в их духовно – эстетическом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урока дети строятся в одну линию. Педагог и дети делают поклон.( Здоров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ое слово педагога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сегодня у нас необычный урок. Мы с вами отправимся в увлекательное путешествие в Танцуй – город, где проходит фестиваль танца. Нам предстоит выступить на этом фестивале. С собой мы берём хорошее настроение и весёлую улыбку. Итак, мы отправляемся в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елодия русского народного танца, дети идут по кругу повторяя за педагогом танцевальные шаги – простой бытовой, шаг на п/п, шаркающий шаг, боковой приставной шаг, боковой гал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аршрутный лист путе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Станция «Разми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ребята, 1-ая станция – станция «Разминка». Здесь мы с вами будем разогревать мышцы, чтобы нам легче было двигаться в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дагог проводит разминку, дети повторяют за ним. Затем педагог приглашает на разминку 1-2 учеников ( по жел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танция «Историко – бытовая».</w:t>
      </w:r>
    </w:p>
    <w:p>
      <w:pPr>
        <w:pStyle w:val="Normal"/>
        <w:jc w:val="both"/>
        <w:rPr/>
      </w:pPr>
      <w:r>
        <w:rPr>
          <w:sz w:val="28"/>
          <w:szCs w:val="28"/>
        </w:rPr>
        <w:t>- Дети, какие виды танца вы знаете? (Ответы детей).. Сейчас мы немного поговорим об историко – бытовом танце. Этот вид танца назван потому, что связан с историей. Первоначально он возник в Италии, потом во Франции. Много лет тому назад богатые люди любили устраивать балы и маскарады, где показывали свой богатый наряд, как на показе мод.   Со временем, чтобы разнообразить движение по залу, они добавляли различные прыжки, скользящие шаги, подскоки. Так возникли исторические танцы, к которым относятся менуэт, гавот, мазурка, полька, полонез и многие другие танцы. Музыка историко – бытовых танцев имеет торжественный характер. Танцующие должны были уметь исполнять реверанс и поклон. Более подробно об  историко – бытовых танцах мы поговорим на следующем уроке. Сейчас  я ознакомлю вас с основным  шагом полонеза. Полонез – это танец – шествие, исполняют его парами. Познакомимся с характером музыки. ( Звучит мелодия полонеза. После прослушивания педагог показывает детям основной шаг полонеза. Дети повторяют за н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танция « Давай-ка  поиграем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 этой станции мы с вами немного поиграем в музыкальную игру. Встаньте, ребята, в круг. Будем передавать палочку под музыку. Когда остановится музыка, в  центр круга выходит ученик, у которого в руках палочка. Он должен показывать под музыку произвольное танцевальное  движение. Остальные делают вместе с ним. Игр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танция «Задание на воображ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 этой станции мы отдохнём и расслабимся. Ответьте, пожалуйста, что значит фантазировать, воображать? ( Ответы детей). Да, правильно – придумывать. Сейчас попробуем поработать. Как на вас может подействовать музыка? Что вы можете почувствовать, представить, вообразить. какую картину вы можете увидеть, услышав музыку. Итак, закрыли глаза. Расслабились. ( Педагог включает  отрывок музыкальной композиции.)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Станция  «Свободная пляска»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последняя станция. До прибытия в Танцуй – город осталось совсем немного. Здесь вы можете проявить себя, показать, кто самый лучший танцор.( Дети танцуют под мелодию чувашского танца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бытие в Танцуй –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 пожаловать в Танцуй – город. Надеюсь, наше выступление будет удачным.  (Танец «Барбарик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наше путешествие закончилось. Понравилось оно вам? (Ответы детей.) А что больше понравилось? Что – то новое вы узнали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ительное слово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я вижу, что у вас отличное настроение. Нам сегодня  хорошее настроение дарило это солнышко. Я    желаю, дорогие ребята  и гости, чтобы лучи солнца всегда вам освещали дорогу, дарили радость, хорошее настроение. Будьте всегда добрыми, весёлыми и творческ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кл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27:00Z</dcterms:created>
  <dc:creator>Zver</dc:creator>
  <dc:description/>
  <cp:keywords/>
  <dc:language>en-US</dc:language>
  <cp:lastModifiedBy>Zver</cp:lastModifiedBy>
  <dcterms:modified xsi:type="dcterms:W3CDTF">2012-11-28T22:28:00Z</dcterms:modified>
  <cp:revision>1</cp:revision>
  <dc:subject/>
  <dc:title>План – конспект</dc:title>
</cp:coreProperties>
</file>