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Конспект открытого занятия «По дороге с разноцветными сказками» </w:t>
      </w:r>
      <w:r>
        <w:rPr>
          <w:rFonts w:cs="Monotype Corsiva" w:ascii="Monotype Corsiva" w:hAnsi="Monotype Corsiva"/>
          <w:sz w:val="36"/>
          <w:szCs w:val="36"/>
        </w:rPr>
        <w:t>младшая группа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ое сопровождение: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методика «Разноцветные сказки»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загадки про оранжевые овощи ( настоящая морковка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игра «рыбаки» карточки с синими рыбками, счет до пяти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кукла Аришка в зеленой одежд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«первые цветы – подснежники», стебли, листы – зеленого цвета, лепестки - белого цвета; скрепляются на липучку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артикуляционная гимнастика «Про белого кота»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Мнемотхника - опорные схемы, овощи, фрукты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овместно  с детьми вспомнить разноцветные сказки. Познакомить с куклой Аришкой, вспомнить фрукты и овощи, загадки ,количественный счет в пределах пяти., обговорить персонаж Бабуля-Ягуля, дать представление о слове «препятствие»,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музыкальный зал въезжаем на </w:t>
      </w:r>
      <w:r>
        <w:rPr>
          <w:b/>
          <w:sz w:val="28"/>
          <w:szCs w:val="28"/>
        </w:rPr>
        <w:t>паровозике под музыку,</w:t>
      </w:r>
      <w:r>
        <w:rPr>
          <w:sz w:val="28"/>
          <w:szCs w:val="28"/>
        </w:rPr>
        <w:t xml:space="preserve">(в зале стоят деревья, сидит Ариш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. Ребята, вот мы и приехали в наш лес, посмотрите как здесь красиво. </w:t>
      </w:r>
      <w:r>
        <w:rPr>
          <w:b/>
          <w:sz w:val="28"/>
          <w:szCs w:val="28"/>
        </w:rPr>
        <w:t xml:space="preserve">(звуки весеннего леса) </w:t>
      </w:r>
      <w:r>
        <w:rPr>
          <w:sz w:val="28"/>
          <w:szCs w:val="28"/>
        </w:rPr>
        <w:t>Ребята послушайте, кого мы слышим? А как вы думаете, какое время года у нас в лесу? Почему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. Ответы де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. Ребята, посмотрите, а кто там сидит?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Аришка!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. Аришка, здравствуй!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А. Здравствуйте (печально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Аришка, что случилось? Почему ты такая печальная?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А. Ребята, как хорошо, что я Вас встретила. Дело в том, что мне надо попасть в зеленую сказку, а ее похитила Бабуля-Ягуля, и закрыла  в домике на большой замок (показывает на домик), а ключик от замка спрятала в одной из разноцветной сказке. Чтобы найти этот ключик, надо пройти препятствия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Ребята, что будем делать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. Поможем Аришке!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 Тогда в путь! </w:t>
      </w:r>
      <w:r>
        <w:rPr>
          <w:b/>
          <w:sz w:val="28"/>
          <w:szCs w:val="28"/>
        </w:rPr>
        <w:t>Вкл. Музыка «Паровозик»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. А вот и первое препятствие, (выносится мольберт, на нем прикреплина мнемотехника - опорная схема, формат а3, 3 штуки, красного цвета). Ребята, отгадывают цвет сказки 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А вот и ключик, ребята, давайте проверим, подходит ли он к нашему замку? Все вместе подходим и проверяем. Как жалко, нет не подходит. Ребята, что делать будем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. Поедем в следующую сказку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В. Занимайте места в паровозике, и в путь! </w:t>
      </w:r>
      <w:r>
        <w:rPr>
          <w:b/>
          <w:sz w:val="28"/>
          <w:szCs w:val="28"/>
        </w:rPr>
        <w:t>(звучит музыка паровозик)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авливаемся посередине зала, появляется белый кот, на столе. (взять из дома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Ребята, посмотрите, а в какую сказку мы приехали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. это белая сказк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оспитатель подходит к коту, Ребята, МУР-мур, здравствуйте, меня зовут кот – Снежок и я рад видеть Вас в моей белой сказке, муур. Что вас привело ко мне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Здравствуй, Снежок, дело в том что мы с ребятами, ищем ключик, который открывает зеленую сказку, помоги на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н.МУР_МУР, у меня есть ключик( показывает его), но уж больно хорошие, красивые ребята, а рассказать стихотворение про меня вы можете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Конечно, и не только рассказать, но и показать! Ребята, давайте, уважим Снежка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. Да 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водим артикуляционную гимнастике «Про кота» см. стр.12 Картушин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н. Какое хорошее стихотворение, вот вам ключик. Отдает ключик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. , давайте проверим, подходит ли он к нашему замку? Все вместе подходим и проверяем. Как жалко, нет не подходит. Ребята, что делать будем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. Поедем в следующую сказку. 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Занимайте места в паровозике, и в путь! </w:t>
      </w:r>
      <w:r>
        <w:rPr>
          <w:b/>
          <w:sz w:val="28"/>
          <w:szCs w:val="28"/>
        </w:rPr>
        <w:t>(звучит музыка паровозик) На столе появляется оранжевый листок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А вот и следующее препятствие. Дети присаживаются на стульчики полукругом. ( На столе лежит загадка про морковку, несколько вариантов. В корзине лежит настоящая морковка, накрытая. После того как дети отгадали загадки достаем морковку). А теперь давайте расскажем все что мы знаем о морковке. (дети рассказывают, передавая из рук в руки). После того как морковка оказалась у воспитателя, достает ключик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. А вот и ключик, ребята, давайте проверим, подходит ли он к нашему замку? Все вместе подходим и проверяем. Как жалко, нет не подходит. Ребята, что делать будем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. Поедем в следующую сказку. 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 Занимайте места в паровозике, и в путь! </w:t>
      </w:r>
      <w:r>
        <w:rPr>
          <w:b/>
          <w:sz w:val="28"/>
          <w:szCs w:val="28"/>
        </w:rPr>
        <w:t>(звучит музыка паровоз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вить синюю рыбку, и разложить карточки с синими рыбками на один стол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дъезжаем на паровозике к стол с рыбками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В. Интересно, в какую мы попали сказку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. В синюю!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Молодцы, слушайте следующее задание, которое приготовила вам Бабуля-Ягуля. Мы отправимся с вами  на рыбалку, и нам надо наловить рыбу. Справимся?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. Да!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Тогда в путь. Игра - фантазия «Рыбаки». После того как закинули удочки, спрашиваем детей, кто сколько поймал. Дети подходят к столу и вытаскивают рыбок, считают, кто сколько поймал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какие вы умнички, все правильно сделали , а вот и ключик. Давайте проверим! Подходим к домику и проверяе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Как жалко, что не подошел, что будем делать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. Ответы детей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 . Занимайте места в паровозике, и в путь! </w:t>
      </w:r>
      <w:r>
        <w:rPr>
          <w:b/>
          <w:sz w:val="28"/>
          <w:szCs w:val="28"/>
        </w:rPr>
        <w:t>(звучит музыка с песней паровозик)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оле появляется желтый листок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бята, в какую сказку мы приехали? В желтую.  А вот и письмо от Бабули- Ягули: Дорогие ребята, сегодня такой солнечный, весенний день, а мне очень грустно, вот если бы вы сделали мне что   ни будь приятное, красивое, то я отдала бы вам ключик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Ребята, давайте порадуем Бабулю- Ягулю и сделаем для нее первый весенние цветок – желтый как солнышко(показывает картинку мать и мачехи), как называется этот цветок?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дходим к своим столам и соберем этот цветок. Ребята подходят и собирают цветок из частей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Ребята какие вы умнички, все правильно сделали, давайте посмотрим может где ни будь появился ключик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ходим под деревом). Давайте проверим! Подходим к домику и проверяем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Ребята, ключик открыл замок!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А. Спасибо ребята, вы помогли мне найти зеленую сказку, еще раз спасибо. А это вам за отвагу и смекалку. (Достает призы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. Ребята а нам пора возвращаться в детский сад, садимся на паровозик и едем в группу.(</w:t>
      </w:r>
      <w:r>
        <w:rPr>
          <w:b/>
          <w:sz w:val="28"/>
          <w:szCs w:val="28"/>
        </w:rPr>
        <w:t>Включаем музыку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01:00Z</dcterms:created>
  <dc:creator>User</dc:creator>
  <dc:description/>
  <cp:keywords/>
  <dc:language>en-US</dc:language>
  <cp:lastModifiedBy>User</cp:lastModifiedBy>
  <cp:lastPrinted>2005-01-01T02:03:00Z</cp:lastPrinted>
  <dcterms:modified xsi:type="dcterms:W3CDTF">2004-12-31T22:04:00Z</dcterms:modified>
  <cp:revision>21</cp:revision>
  <dc:subject/>
  <dc:title>Конспект открытого занятия «По дороге с разноцветными сказками» младшая группа</dc:title>
</cp:coreProperties>
</file>