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ается в архиве с материал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728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 материала (ФИО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val="en-US"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пелицина Ульяна Васильевна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ь (с указанием преподаваемого предмета)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 ГПД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ое учре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val="en-US"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«Гимназия №21»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материа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val="en-US"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намическая физкультминутка на движени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(возраст)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val="en-US"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- 4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бный предмет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val="en-US"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подготовка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 ресурса (презентация, видео, текстовый документ  и другие)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ическое оснащение (компьютер, интерактивная доска и другие.)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, проектор, экран, 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материала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вать интерес к здоровому образу жизни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раткое описание работы с ресурс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ся во время динамических пауз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сок использова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сылки на Интернет - источники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tp://dump.ru/file/5216786-Веселая зарядка (эй, лежебоки).mp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androlena.www.nn.ru/users/foto/162498-2011-03-12-3bad83f1543a.jpg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img-fotki.yandex.ru/get/5600/yemolga.13/0_4c414_9b810a77_S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://img0.liveinternet.ru/images/attach/c/1//56/858/56858277_Slon_tanc.gif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://i1.giftube.ru/multjashki/devushka_tanuet_s_kotom_2e5657a93b4a48f38c5e8dfa39bd71b6.gif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img217.imageshack.us/img217/5125/57900012cv0.gif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://www.gifpark.ru/Gifs/ANIMALS/Giraf1.gif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content.foto.mail.ru/mail/svetan56/_animated/i-221.gif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svinka.spb.ru/forum/images/smiles/sm14.gif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http://img0.liveinternet.ru/images/attach/c/1//45/719/45719789_25351179_rmil2g4x.gi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ля обязательные к заполн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drolena.www.nn.ru/users/foto/162498-2011-03-12-3bad83f1543a.jpg-&#1092;&#1086;&#1085;" TargetMode="External"/><Relationship Id="rId3" Type="http://schemas.openxmlformats.org/officeDocument/2006/relationships/hyperlink" Target="http://img-fotki.yandex.ru/get/5600/yemolga.13/0_4c414_9b810a77_S-&#1089;&#1086;&#1083;&#1085;&#1099;&#1096;&#1082;&#1086;" TargetMode="External"/><Relationship Id="rId4" Type="http://schemas.openxmlformats.org/officeDocument/2006/relationships/hyperlink" Target="http://img0.liveinternet.ru/images/attach/c/1//56/858/56858277_Slon_tanc.gif" TargetMode="External"/><Relationship Id="rId5" Type="http://schemas.openxmlformats.org/officeDocument/2006/relationships/hyperlink" Target="http://i1.giftube.ru/multjashki/devushka_tanuet_s_kotom_2e5657a93b4a48f38c5e8dfa39bd71b6.gif" TargetMode="External"/><Relationship Id="rId6" Type="http://schemas.openxmlformats.org/officeDocument/2006/relationships/hyperlink" Target="http://img217.imageshack.us/img217/5125/57900012cv0.gif" TargetMode="External"/><Relationship Id="rId7" Type="http://schemas.openxmlformats.org/officeDocument/2006/relationships/hyperlink" Target="http://www.gifpark.ru/Gifs/ANIMALS/Giraf1.gif" TargetMode="External"/><Relationship Id="rId8" Type="http://schemas.openxmlformats.org/officeDocument/2006/relationships/hyperlink" Target="http://content.foto.mail.ru/mail/svetan56/_animated/i-221.gif" TargetMode="External"/><Relationship Id="rId9" Type="http://schemas.openxmlformats.org/officeDocument/2006/relationships/hyperlink" Target="http://svinka.spb.ru/forum/images/smiles/sm14.gif-&#1089;&#1074;&#1080;&#1085;&#1082;&#1072;" TargetMode="External"/><Relationship Id="rId10" Type="http://schemas.openxmlformats.org/officeDocument/2006/relationships/hyperlink" Target="http://img0.liveinternet.ru/images/attach/c/1//45/719/45719789_25351179_rmil2g4x.gi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1:27:00Z</dcterms:created>
  <dc:creator>Admin</dc:creator>
  <dc:description/>
  <cp:keywords/>
  <dc:language>en-US</dc:language>
  <cp:lastModifiedBy>яночка</cp:lastModifiedBy>
  <dcterms:modified xsi:type="dcterms:W3CDTF">2012-09-22T19:08:00Z</dcterms:modified>
  <cp:revision>5</cp:revision>
  <dc:subject/>
  <dc:title/>
</cp:coreProperties>
</file>