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416" w:firstLine="708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бенок и компьюте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</w:tabs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ab/>
        <w:t>( патологическая привычка)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аверное, большинство родителей сталкиваются сейчас с тем компьютерным бумом, которому подвержены почти все дети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кую картину можно наблюдать почти во всех семьях, где  есть компьютер? Ребенок, придя домой, бросается к компьютеру, не обращая внимания на настойчивые попытки родителей накормить свое современное чадо обедом. И начинаются бесконечные игры до поздней ночи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Магия компьютерных игр охватила сейчас все или почти все  юное поколение во всем мире. Родителям необходимо настойчиво ограничить время пребывания ребенка в виртуальном мире. Спокойствие, выдержка, настойчивость и любовь помогут в этом.</w:t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b/>
          <w:sz w:val="32"/>
          <w:szCs w:val="32"/>
        </w:rPr>
        <w:t>Методы борьбы с компьютерной зависимостью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*</w:t>
      </w:r>
      <w:r>
        <w:rPr>
          <w:sz w:val="32"/>
          <w:szCs w:val="32"/>
        </w:rPr>
        <w:t xml:space="preserve"> Ограничиваем время компьютерных игр до максимум одного часа в день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*</w:t>
      </w:r>
      <w:r>
        <w:rPr>
          <w:sz w:val="32"/>
          <w:szCs w:val="32"/>
        </w:rPr>
        <w:t xml:space="preserve"> Договариваемся с ребенком о том, что реальный мир и его жизнь намного важнее, чем виртуальный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* </w:t>
      </w:r>
      <w:r>
        <w:rPr>
          <w:sz w:val="32"/>
          <w:szCs w:val="32"/>
        </w:rPr>
        <w:t>Вводим обязательные прогулки в режим дня ребенка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* </w:t>
      </w:r>
      <w:r>
        <w:rPr>
          <w:sz w:val="32"/>
          <w:szCs w:val="32"/>
        </w:rPr>
        <w:t>По возможности стараемся делать зарядку с ребенком вместе. Постепенно он или она привыкнет к этому, так как тело само будет «просить» физической активности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*</w:t>
      </w:r>
      <w:r>
        <w:rPr>
          <w:sz w:val="32"/>
          <w:szCs w:val="32"/>
        </w:rPr>
        <w:t>Договариваемся с ребенком, что после каждого часа занятий( можно завести будильник) за столом или за компьютером он или она сознательно делает перерыв. Во время перерыва надо выполнить несколько упражнений ( поприседать, потянуться), выпить воды или сока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  <w:lang w:val="en-US"/>
        </w:rPr>
        <w:t xml:space="preserve">              </w:t>
      </w:r>
      <w:r>
        <w:rPr>
          <w:b/>
          <w:sz w:val="32"/>
          <w:szCs w:val="32"/>
        </w:rPr>
        <w:t xml:space="preserve">Как вести себя с ребенком,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             </w:t>
      </w:r>
      <w:r>
        <w:rPr>
          <w:b/>
          <w:sz w:val="32"/>
          <w:szCs w:val="32"/>
        </w:rPr>
        <w:t>имеющим патологические привыч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до:</w:t>
      </w:r>
      <w:r>
        <w:rPr>
          <w:sz w:val="32"/>
          <w:szCs w:val="32"/>
        </w:rPr>
        <w:t>* пытаться понять ребенка, * не сердиться, * не ругать, не наказывать, * сделать жизнь приятной, а главное- полюбить ребенка, * разнообразить игрушки, * наладить его детские контакты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Не надо</w:t>
      </w:r>
      <w:r>
        <w:rPr>
          <w:sz w:val="32"/>
          <w:szCs w:val="32"/>
        </w:rPr>
        <w:t>: * раздражаться и злиться, пытаться вредную  привычку запретить и переломить ребенка, * постоянно контролировать и угрожать, *наказывать, всегда и постоянно во всем подчеркивать свою нелюбов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5:51:00Z</dcterms:created>
  <dc:creator>www.PHILka.RU</dc:creator>
  <dc:description/>
  <cp:keywords/>
  <dc:language>en-US</dc:language>
  <cp:lastModifiedBy>www.PHILka.RU</cp:lastModifiedBy>
  <dcterms:modified xsi:type="dcterms:W3CDTF">2012-10-05T18:39:00Z</dcterms:modified>
  <cp:revision>6</cp:revision>
  <dc:subject/>
  <dc:title/>
</cp:coreProperties>
</file>