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Лежит пред вами новой жизни путь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имите ж наш привет, негромкий, но сердечный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усть веры и любви родник ваш бесконечный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е засорит нелегкой жизни суть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от и звенит последний звонок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ивычный и непривычный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от и идет последний урок -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бычный и необычный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Учитель слезу украдкой смахнул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Цветы к груди прижимая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Завистливо десятиклассник вздохнул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 линейки тебя провожая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Много дел у тебя на пути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Будет больших и малых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о только всему, что ждет впереди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Школа стала началом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ты еще вспомнишь, поверь, не раз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 удачные дни и в ненастье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оследний звонок, и одиннадцатый класс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глаза первоклассников ясные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Будешь в жизни дерзать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Трудной и интересной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ожить ее хочу пожелать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Тебе - неспокойно и честно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2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Ах, школа, школа, где же ты?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Где наши детские мечты?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наши все учителя?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Мы расстаемся, вас любя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оследний прозвенел звонок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е позовет нас на урок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ы все учили нас, как жить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Мы вас должны благодарить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ы нас простите за ошибки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ас будем помнить и любить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ам нашу школу не забыть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ваши добрые улыбки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3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огда тебе всего семнадцать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Расставшись с ученической скамьей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орой бывает трудно разобраться: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уда идти, дорогою какой?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первый путь по ней пусть будет трудным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Чтоб не свернуть к тропинкам боковым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усть будет совесть для тебя повсюду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оветником и компасом твоим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о хоть мы со школой расстаемся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Места нет для грусти и тоски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се равно мы сердцем остаемся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озле школьной парты и доски!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4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апутственное слово, добрый взгляд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обедам нашим радовались вместе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егодня каждый скажет из ребят: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Жилось нам с Вами очень интересно!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се это было кажется вчера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даже муж Ваш принимал участие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Экскурсии, походы, вечера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едь это тоже маленькое счастье!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усть все завидуют тому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ак Вы у нас готовите и шьете!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 таким руководителем наш класс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Был на виду, всегда у всех в почете!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пасибо Вам за все, что дали нам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остите за тревоги, огорченья!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Желаем Вам любви, надежды и мечты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дей, удач, улыбок, вдохновенья!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5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Автор сценария- Васильева Наталья Владимировна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оздравления выпускникам: Выступление родителей на выпускном вечере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од музыку выходят родители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ыпускники далеких лет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ам шлют свой пламенный привет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оют песню на мотив "Давным-давно" :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емало лет прошло, ребята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о снова кадры проплывают, как в кино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ак мы учились здесь когда-то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Давным-давно, давным-давно, давным-давно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Мы про компьютер не слыхали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о тоже были современны и умны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теорему изучали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Уже тогда про Пифагоровы штаны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Бывали в жизни огорченья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о и смешного было в ней полным-полно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Хоть были эти приключенья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Давным-давно, давным-давно, давным-давно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 светлом будущем мечтали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Гордились мы своей гимназией родной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точно так же отмечали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вой первый бал и школьный вечер выпускной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...И век, и строй давно сменился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о климат в школе сохранился -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Глубокий к знаниям подход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огресс и смелый взгляд вперед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имите же, как эстафету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ивычку гимназистов эту -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сегда быть первыми во всём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в гору продолжать подъем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дин рубеж успешно взят-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ы получили аттестат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Дорогие ребята! От имени всех родителей поздравляем вас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 успешным окончанием школы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Родители поют на мотив песни "Незаконченный роман" И.Крутого: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I. 11-ый класс, последний выпускной экзамен…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Учебою была насыщена для вас весна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о лето к вам пришло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вободу принесло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ваша жизнь надеждами полна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ипев: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Ручьи текли, сугробы таяли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зачарованно читали мы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расивый незаконченный роман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Детских лет, школьных дней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о все когда-нибудь кончается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 большую жизнь уйдете вы сейчас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ставив незаконченный дневник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 классе, на скамье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II. Немало между вами радостных воспоминаний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оездок, вечеров веселых школьных дискотек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е повторится вновь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первая любовь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 душе у вас останется навек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ипев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Окончание школы - знаменательное событие и большой праздник для каждого из нас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егодня выпускники прощаются со школой, которая заложила фундамент знаний необходимый во взрослой жизни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менно Вы, дорогие учителя, стали вторыми родителями для наших детей, окружили наших детей своей заботой и дали им знания и стимул для достижения новых высот в учебе и жизни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Дорогие выпускники, первый шаг к будущим достижениям и успехам вы уже сделали - и сейчас стоите на пороге серьезных ответственных решений о выборе дальнейшего профессионального и жизненного пути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еред вами открыты большие перспективы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Думаю, что лучшей благодарностью для учителей с Вашей стороны будут плоды знаний и жизненной мудрости, выращенные из тех семян, которые учителя посеяли в Ваших сердцах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Я уверена, дорогие выпускники, в том, что вам по плечу будут любые трудности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Еще раз поздравляю Вас и желаю удачи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Normal"/>
        <w:widowControl/>
        <w:bidi w:val="0"/>
        <w:spacing w:lineRule="auto" w:line="276" w:before="0" w:after="200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10:00Z</dcterms:created>
  <dc:creator>Fatal's</dc:creator>
  <dc:description/>
  <dc:language>en-US</dc:language>
  <cp:lastModifiedBy>Fatal's</cp:lastModifiedBy>
  <dcterms:modified xsi:type="dcterms:W3CDTF">2012-05-24T04:10:00Z</dcterms:modified>
  <cp:revision>2</cp:revision>
  <dc:subject/>
  <dc:title/>
</cp:coreProperties>
</file>