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дорова Ольга Юрьевн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Человек и природа, или урок мудрости и доброты»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.П. Астафьев «Васюткино озеро»)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роцесс преподавания литературы - это особый мир, где не просто осуществляется «усвоение литературных знаний» и «формирование умений и навыков», а происходит как бы прикосновение сердец, диалог сознаний, погружение в мир друг друга-читателя и автора, учителя и ученика, что и рождает полифонию эмоционально-эстетического и интеллектуального общения. Великая русская литература требует особой культуры восприятия и культуры чтения, работы души и ума [3]. Рассмотрим структуру урока по теме. Сформулируем три цели. Обучающие: формировать внимание к тексту; развивающие: создать условия для развития у школьников   рефлексивных навыков; воспитательные: вызвать глубокий эмоциональный отклик у юных читателей, воспитывать навыки сопротивления трудностям жизни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рода - не только источник жизни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Она   и воспитатель души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П. Астафьева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Актуализация знаний, побуждение интереса к теме. 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енькая песчинка  легко теряется в океане, а человек в тайге.  Китайский мыслитель Лу Синь считал: «Пути не открываются перед теми, кто не борется»  [4]. Но не только самообладание помогло герою. Что же ещё?   Его поддерживали мудрость деда, навыки, сформированные отцом, доброта матери и умение разгадать тайны природы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Ребята, сформулируйте проблемные вопросы сегодняшнего урока. Природа-друг или враг? Какие уроки даёт природа герою и читателю?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Чтение наизусть начала рассказа под звуки природы «Пение птиц».   «Это озеро не отыщешь на карте…» Природа в произведении это не фон, не декорация к изображаемому, а сложный мир, который вбирает в себя человека и определяет его  ценности.  Природа изначальна мудра, она учит человека на ошибках, проводит испытания, прощает, помогает в выборе пути. 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.Обращение к эпиграфу урока.   В.П. Астафьев писал: «Природа - не только источник жизни. Она и воспитатель души»  [1]. Главный герой попадает в ситуацию, которая требует от человека не только смелости и силы, но и многих практических знаний и  умений.  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Природа - друг и учитель</w:t>
      </w:r>
      <w:r>
        <w:rPr>
          <w:b/>
          <w:sz w:val="28"/>
          <w:szCs w:val="28"/>
        </w:rPr>
        <w:t xml:space="preserve">. «Тот, кто правильно указывает на мои ошибки,- мой учитель; тот кто правильно отмечает мои верные поступки, -мой друг…»  Сюнь-цзы </w:t>
      </w:r>
      <w:r>
        <w:rPr>
          <w:b/>
          <w:sz w:val="28"/>
          <w:szCs w:val="28"/>
          <w:lang w:val="en-US"/>
        </w:rPr>
        <w:t xml:space="preserve"> [4]</w:t>
      </w:r>
      <w:r>
        <w:rPr>
          <w:b/>
          <w:sz w:val="28"/>
          <w:szCs w:val="28"/>
        </w:rPr>
        <w:t xml:space="preserve">. Задание: Какие ловушки устраивает природа? Чтение наизусть отрывок «Паук и его жертва»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Чему учится Васютка, проходя через испытания?   Какие подсказки даёт природа мальчику? Можно ли назвать Васютку жертвой тайги?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ак, природа в рассказе многогранна: она, как змей искуситель, соблазняет, запутывает следы, но в то  же время даёт подсказки, оставляет знаки. В книге Пауло Коэльо   «Алхимик»   сказано: «Ты найдёшь туда путь по тем знакам, которыми Господь отмечает путь каждого в этом мире. Надо только суметь прочесть то, что написано для тебя»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Природа - открытая книга</w:t>
      </w:r>
      <w:r>
        <w:rPr>
          <w:b/>
          <w:sz w:val="28"/>
          <w:szCs w:val="28"/>
        </w:rPr>
        <w:t xml:space="preserve">. « Природа-это книга, которую надо прочитать и правильно понять» М. Налбандян. Книга не только даёт знания, но и учит переоценке ценностей: Васютка по достоинству оценил мудрость деда, переданные ему навыки отца, заботу и любовь матери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Природа – мать,  кормилица.  «Тайга, наша кормилица, хлипких не любит»   [1].  Природа, как вторая наша мать, помогает Васютке, выводит его из тайги, ведь она по сути своей гуманна и милостива. 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Испытания  помогли Васютке оценить любовь и заботу матери, ведь по- настоящему начинаешь что-то  ценить только тогда, когда лишаешься этого. Человек, оказавшийся в безысходной ситуации, невольно, на уровне подсознания, обращается за помощью не только к матери, но и Богу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Природа - величественный храм</w:t>
      </w:r>
      <w:r>
        <w:rPr>
          <w:b/>
          <w:sz w:val="28"/>
          <w:szCs w:val="28"/>
        </w:rPr>
        <w:t xml:space="preserve">. Васютка, оставшись один на один с природой, начинает разговаривать с ней, ищет поддержки, замечает малейшие изменения, чувствует её состояние. Да красота природы подобна великлепию храма. Чтение наизусть стихотворения Ш. Бодлера «Природа - некий храм, где от живых колонн…»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Итак, природа научила Васютку ценить  близких,  не поддаваться соблазнам и гордыне, помогла увидеть красоту окружающего мира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u w:val="single"/>
        </w:rPr>
        <w:t>Природа-зеркало души</w:t>
      </w:r>
      <w:r>
        <w:rPr>
          <w:b/>
          <w:sz w:val="28"/>
          <w:szCs w:val="28"/>
        </w:rPr>
        <w:t xml:space="preserve">. Умение через природу понимать и видеть человека пришло к В.П. Астафьеву постепенно через великую русскую литературу. М.М. Пришвин в «Кладовой солнца» говорил о «зеркале»  природы, в котором отражается человек: «Бывает, наклонишься в лесу к тихой заводи ручья и там как в зеркале, увидишь - весь-то человек, большой, прекрасный…из-за твоей спины наклонился и тоже смотрит в заводь, как в зеркало…»   [2]. Васюткино озеро – это отражение души подростка, чистой, глубокой, щедрой. 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Рефлексия.    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b/>
          <w:sz w:val="28"/>
          <w:szCs w:val="28"/>
        </w:rPr>
        <w:t xml:space="preserve">Что же мы  узнали  о природе и человеке, об их взаимоотношениях?  Природа - мудрый наставник, учитель, друг, иногда  судия. Она наказывает за легкомыслие, за пренебрежение законами и традициями. Она же и прощает, помогает людям  выбраться из тайги , указывает человеку   верный путь. Птицы, звёзды, месяц-предвестники добра и справедливости. Однако основную задачу спасения должен решить сам человек. Только тогда он станет настоящим хозяином природы (значение имени  Васютка - властелин…) Через природу человек лучше понимает самого себя, учится ценить своих близких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Задание на дом. Сочинение «Случай, который помог мне узнать себя».  Литература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В.П. Астафьев. Повести. Рассказы. М:. «Дрофа» «Вече», 2002г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 И.А.Зотов «Человек и природа в творчестве М.Пришвина»  Пособие для учителей  Москва «Просвещение»  1982г. 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Методическое пособие к учебникам-хрестоматиям для 5-8классов. Литература. Пособие для учителя /Под ред. И.В. Сосновской.-Иркутск: ИГПУ, 2004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lang w:val="en-US"/>
        </w:rPr>
        <w:t>http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>shoyher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narod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ObAntl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udrVostok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html</w:t>
      </w:r>
      <w:r>
        <w:rPr>
          <w:b/>
          <w:sz w:val="28"/>
          <w:szCs w:val="28"/>
        </w:rPr>
        <w:t xml:space="preserve"> (1.02.2012)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21:00Z</dcterms:created>
  <dc:creator>Admin</dc:creator>
  <dc:description/>
  <dc:language>en-US</dc:language>
  <cp:lastModifiedBy>Ксения</cp:lastModifiedBy>
  <dcterms:modified xsi:type="dcterms:W3CDTF">2012-11-28T15:21:00Z</dcterms:modified>
  <cp:revision>2</cp:revision>
  <dc:subject/>
  <dc:title>Сидорова Ольга Юрьевна</dc:title>
</cp:coreProperties>
</file>