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дборка занимательных заданий и вопросов к проведению викторины (произвольного направления</w:t>
      </w:r>
      <w:r>
        <w:rPr>
          <w:rFonts w:eastAsia="Times New Roman" w:cs="Times New Roman" w:ascii="Times New Roman" w:hAnsi="Times New Roman"/>
          <w:sz w:val="32"/>
          <w:szCs w:val="32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1. Загад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гда он нужен, его выбрасывают, когда не нужен - поднимают, (якорь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ежду всем дала, а сама всегда гола. (иголка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море, не земля - корабли не плавают и ходить нельзя, (болото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д землёй трава, под землёй алая голова, (свёкла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тёт зелёный кустик. Дотронешься - укусит, (крапива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ьют парнишку по фуражке, чтоб пожил он в деревяшке, (гвоздь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оме комната гуляет, никого не удивляет, (лифт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бе дано, а пользуются люди. (имя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кормишь - живёт, напоишь - умрёт, (огонь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 Логические и математические задач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е дочери, две матери да бабушка с внучкой. Сколько всего? (трое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разделить пять яблок между пятью девочками так, чтобы каждая полу</w:t>
        <w:softHyphen/>
        <w:t>чила по яблоку и при этом одно из яблок осталось в корзинке? (отдать одной девочке яблоко вместе с корзинкой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многих сказках герой отправляется за "тридевять земель". Это сколько? (27 - в России когда-то считали по девяткам, т.е. три раза по девять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тора судака стоят полтора рубля. Сколько стоят 13 судаков? (13 рублей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ое школьников отправились в сад за яблоками. По дороге встретили двоих. Сколько ребят пришло в сад? Объясните, (трое, т.к. двое других шли из сада им навстречу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рели три лампочки, одну из них погасили. Сколько осталось? (три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тело три страуса, одного охотник убил. Сколько страусов осталось? (страусы не летают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3. Шарад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заранее написать на доске или демонстрационном стенд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вое - нота, второе - тоже, А в целом на горох похоже, (фа-соль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емлют два предлога около порога, Потому и тишь, что не пискнет мышь. (к-от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мы знаем человека, Ему слог первый говорим. Второй - в прудах лягушки скажут летом, А целое в деревне мы едим. (ты-ква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ли я играл на сцене, Выступал я на арене, Буквы, видно, подшутили -И в посуду превратили, И теперь на кухне ловко Натираю я морковку. (Актер-терка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по России протекаю, Я всем известная река, Но лишь прибавишь букву с краю, Своё значенье я меняю И птицей становлюсь тогда. (Волга - иволга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лог с игрой соедините, И чудо вдруг произойдёт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веток Египта знаменитый Пред вами сразу зацветёт, (лотос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4. Загадки-шутки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ын моего отца, а мне не брат. Кто это? (я сам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вниз вершиной растёт? (сосулька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м гребешком нельзя причесаться? (петушиным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каких полях трава не растёт? (на полях шляпы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можно увидеть с закрытыми глазами? (сон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х камней нет в море? (сухих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находится между рекой и берегом? (и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ой месяц короче всех? (май - всего три буквы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 Обо всём на свете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зовите все цвета радуги, (красный, оранжевый, жёлтый, зелёный, голубой, синий, фиолетовый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бор для определения сторон горизонта, (компас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какому веку относится 2000 год? (XX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е растения названы именами людей? (Маргаритка, вероника, анютины глазки, иван-да-марья, иван-чай, роза, лилия и т.д.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ой цветок называют водяной красавицей? (белую кувшинку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каком месяце встречали Новый год в Древней Руси? (в начале марта, а по приказу Петра I стали встречать 1 января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африканское растение в народе называют столетник, т.к. раньше считалось,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цветёт оно раз в сто лет (на самом деле чаще). А как ещё его называют? (алоэ) . Что такое террариум? (помещение для земноводных и пресмыкающихся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называется тропическое дерево, из плодов которого получают шоколад и какао? (шоколадное дерево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будет изображено на картине, если это пейзаж:? (природа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то основал Санкт-Петербург? (Пётр Первый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е овощи и почему называют растительным мясом? (бобовые: фасоль, горох, бобы, т.к. они богаты белком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ну и ель называют вечнозелёными деревьями, но неужели они никогда не сбрасывают хвою? (хвоя у этих деревьев опадает постепенно и незаметно для человека: у сосен хвоя меняется раз в 2-3 года, у ели - раз в 6-10 лет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ая зима лучше для хлебного поля: снежная или бесснежная? (Снежная. Снег укрывает землю, как одеяло. Под ним тепло. И влаги весной от снега будет много, что тоже очень важно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вариум, акваланг, акварель. Что общего во всех этих словах? (Корень аква, что значит вода. Все слова имеют связь с водой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вы знаете, что кинология никакого отношения к кино не имеет? А что же она изучает? (это наука о поведении собак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чем кошки всё время "умываются"? (Они слизывают с себя свой запах. Кошки -хищники. А для охоты очень важно остаться незамеченным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ревней Руси вместо денег использовали серебряные бруски - гривны. Если вещь стоила меньше гривны, то от бруска отрубали половину. Как называлась отрубленная часть серебряного бруска? (рубль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Пословицы. Поговорки. Народные приметы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должите народную примету: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нож (ложка, вилка) упадёт на пол, ... (то это гость спешит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ль просыпалась - ... (будет ссора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ым столбом - ... (к морозу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•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ного снега - много ... (хлеба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Закончите пословицу: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Что с воза упало, то ... (пропало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ек живи, ... (век учись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дин в поле ... (не воин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 зная броду, ... (не лезь в воду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Дело мастера ... (боится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гда я ем, ... (я глух и нем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Утро вечера ... (мудренее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Чем дальше в лес, ... (тем больше дров)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спомните пословицы и поговорки, в которых встречаются числа. (Семь раз примерь, один раз отрежь. Семеро одного не ждут. Семеро по лавкам. За семь вёрст киселя хлебать. Седьмая вода на киселе. Не имей сто рублей, а имей сто друзей. Ум хорошо, а два лучше.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1:47:00Z</dcterms:created>
  <dc:creator>Учитель</dc:creator>
  <dc:description/>
  <dc:language>en-US</dc:language>
  <cp:lastModifiedBy>Учитель</cp:lastModifiedBy>
  <dcterms:modified xsi:type="dcterms:W3CDTF">2001-02-27T11:47:00Z</dcterms:modified>
  <cp:revision>2</cp:revision>
  <dc:subject/>
  <dc:title>Подборка занимательных заданий и вопросов к проведению викторины (произвольного направления)</dc:title>
</cp:coreProperties>
</file>