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исследованиях, посвященных проблеме использования средств выставок в развитии детей одной из приоритетных задач является развитие интереса к культуре и искусству. Наряду с обогащением представлений искусствоведческого характера, приобретением начального опыта в ознакомлении с выставками, принципиально важным является формирование у детей эмоционального отклика на предмет, желание узнавать, воспринимать информацию, развитие интереса к восприятию и познанию предмета в условиях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й в современных исследованиях термин «интерес к выставке» применительно к решению проблемы в дошкольном возрасте подразумевает: </w:t>
      </w:r>
    </w:p>
    <w:p>
      <w:pPr>
        <w:pStyle w:val="Normal"/>
        <w:jc w:val="both"/>
        <w:rPr/>
      </w:pPr>
      <w:r>
        <w:rPr>
          <w:sz w:val="28"/>
          <w:szCs w:val="28"/>
        </w:rPr>
        <w:t>Интерес к предмету выставки (его характеристики, свойства); интерес собственно к выставке как некоторому познаваемому объекту (его внешним характеристикам, сущности и функциям, устройству, правилам организации); интерес к посещению данной структуры как новой среды, источника получения познавательной информации и эмоционально-эстетических впечат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школьников характерен малый опыт посещения выставок, начальный уровень развития художественно-эстетического восприятия, наличие фрагментарных, конкретных, часто ситуативных представлений об объектах окружающего мира, относительно невысокий уровень развития логических операций, эстетических и нравственных суждений. Это и определяет необходимость активизации, прежде всего, интереса к восприятию и познанию предметов в условиях выставки; интереса, в котором тесно взаимосвязаны познавательные (желание узнавать новое об объектах, умение ставить вопросы и проявлять активность в получении ответов на них) и эмоционально-эстетические проявления (любование красотой отклик на прекрасное, гармонию, желание создавать прекрас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посещение дошкольниками выставки, как правило, сопровождается предварительной беседой, способствующей уточнению и систематизации представлений о ее назначении, правил поведения, формированию интереса и чувства ожидания встречи с ним. Для активизации детского любопытства, снижения тревожности перед малознакомым местом уместны: эмоциональный, яркий, насыщенный примерами рассказ педагога, родителей из собственного опыта посещения выставок в детстве; обсуждение с детьми тематики экскурсии, представление информации о назначении выста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людения показывают, что иногда у дошкольников проявляется так называемый  феномен отсроченного воспроизведения впечатлений: дети после посещения, просмотра выставки не проявляют ярких эмоций, неохотно и односложно отвечают на вопросы взрослых, однако через некоторое время начинают ссылаться на этот опыт, с интересом рассказывают родителям и воспитателям о выстав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интереса к посещению выставок способствует организация детского коллекционирования. Совместно с детьми можно определить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(оригинальные фотографии цветов, куклы, этикетки, иллюстрированные детские книги) и правила коллекционирования (индивидуальное или групповое). Опыт посещения тематической выставки, рассматривание коллекций родителей позволяет активизировать интерес детей к коллекционированию, сформулировать его идею (зачем коллекционировать, что будем собирать). Вместе с дошкольниками необходимо определить правила хранения и оформления коллекций, предусмотреть выставочное место (коробка с ячейками для хранения альбома с файлами, стенд, лесенка для выставления предметов коллекц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ситуативность и неустойчивость интересов дошкольников, следует использовать методы, способствующие поддержанию их интереса к коллекционированию: участие детей в пополнении коллекции, постоянное включение новых предметов: планирование поездки (экскурсии, прогулки) за возможным приобретением предмета (например, в парк за необычными листьями, семенами и др.); систематизация коллекции по различным основаниям: детям предлагается самостоятельно найти способы группировки предметов (по размеру, тематике и др.); организация вечерних совместных просмотров  коллекций, выставок, организация сюжетно-ролевых игр «Выставка», с распределением ролей «посетитель», «оформитель», «хранитель», и.т.д.; составление рассказов о своей коллекции, выста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надеяться, что представленные методы и приемы помогут педагогам и родителям открыть дорогу к выставкам, как Храму Красоты, Добра, Знаний и сделать посещение художественных выставок для современных дошкольников полезными и интересным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ременного дошкольного образовательного процесса обуславливает развитие личности дошкольника. Для формирования ценностных ориентаций личности, особое значение имеет выставка – хранитель духовного опыта человечества. Выставка является начальной стадией соприкосновения с культурными ценностями человечества: общение с искусством, предметным миром, обогащения эмоционально-нравственного и эстетических начал личности в их единстве.</w:t>
      </w:r>
    </w:p>
    <w:p>
      <w:pPr>
        <w:pStyle w:val="Normal"/>
        <w:jc w:val="both"/>
        <w:rPr/>
      </w:pPr>
      <w:r>
        <w:rPr>
          <w:sz w:val="28"/>
          <w:szCs w:val="28"/>
        </w:rPr>
        <w:t>Мы решили в детском саду создать свою мини-выставку, чтобы дети в пространстве выставки приобрели опыт общения с искусством, его эстетической и познавательной, историческими и культурными ценност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повысить интерес детей к предмету выставки, а через него освоению культурных ценностей, познавательной информации, исторических и социальных связ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дать детям знания о том, как появились первые изделия из глины, о развитии керамического искусства на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том, какие изделия можно слепить из глины, каки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современными керамическими изделиями, их применением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интерес к выставке, как источнику получения познавательной информации и эмоционально-эстетического впечат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етьми была проведена </w:t>
      </w: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чтение сказок «Горшок каши», «Лиса и кувшин», басни «Лиса и журавль». Проведена беседа «Глина и ее свойства», посетили выставку   «Чайная церемония по-русс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керамическая посуда, игрушки, сувениры, глина, иллю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выставку состояла из частей: 1.ознакомление детей, как появилась первая глиняная посуда. «О развитии гончарного производства». 2. Упражнение «Собери изображение амфоры», «Греческого сосуда», из разных форм. 3. Знакомство с посудой древней Руси, способами ее выполнения. 4. Беседы о современных керамических изделиях и их изменения в быту. 5. мастер –класс – выполнение работы детьми из глин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ществе выставки продолжают свою культурную и просветительск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маленьком городке их мало. Мы посетили композицию «Русский самовар», «Игрушки из поролона», «Поделки из дерева», «Природа на фотографии».</w:t>
      </w:r>
    </w:p>
    <w:p>
      <w:pPr>
        <w:pStyle w:val="Normal"/>
        <w:jc w:val="both"/>
        <w:rPr/>
      </w:pPr>
      <w:r>
        <w:rPr>
          <w:sz w:val="28"/>
          <w:szCs w:val="28"/>
        </w:rPr>
        <w:t>Наша выставка это выставка одного предмет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– курочки. Эта идея создания мини-выставки пришла с младшей группы и сразу появилось веселое название «Курочка Ряба», ведь этот персонаж сказки сопровождает детей с самой колыбели и является близким и ро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шей мини-выставки является: «Обогащать знания детей, развивать познавательные способности, любознательность, кругозор, мысли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ша выставка пополнялась сувенирами с изображением курочки с цыплятами, свечи «Цыпленок», резиновыми представителями этой славной семьи птиц, аппликацией выполненной из ткани «Цыпля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и пополнении коллекции к нашей мини-выставке стали проявлять внимание и родители. Делились буклетами, сувенирами, открытками, игрушками привезенными из путешествий. Так стала прослеживаться тесная взаимосвязь, родители с интересом следят за новинками, появляющиеся в выставочной экспозиции. Очень многое сделано руками родителей: родители Ксюши Гавриловой принесли петушка, Маши Савенковой – связали курочку, Арины Гейкиной – расписали яичко, Егора – экспозиция – «Цыплята на лужай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огащения литературного сопровождения были приобретены мини-книги: «Курочка Ряба», «Потешки», книгу «Поделки из скорлуп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родители и книги изготовили поделки: «Белочка», «Поросенок», «Рыбка», «Пти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онаты пополнившие нашу выставку, это «Пасхальные яйца», выполненные из глины и расписанные детьми. Дети часто самостоятельно рассматривают экспонаты, раскрашивают силуэты курочки, петушка, цыпленка. Экспонаты мини-выставки служат иллюстративным материалом при организации непрерывной образовательной деятельности по ознакомлению с окружающим миром и развит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на картотека стихов, загадок, потешек, пес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мини-выставка помогает детям поближе познакомиться и расширить знания об окружающем мире в доступной фор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5:00Z</dcterms:created>
  <dc:creator>www.PHILka.RU</dc:creator>
  <dc:description/>
  <cp:keywords/>
  <dc:language>en-US</dc:language>
  <cp:lastModifiedBy>www.PHILka.RU</cp:lastModifiedBy>
  <dcterms:modified xsi:type="dcterms:W3CDTF">2012-10-10T11:27:00Z</dcterms:modified>
  <cp:revision>3</cp:revision>
  <dc:subject/>
  <dc:title>В современных исследованиях, посвященных проблеме использования средств выставок в развитии детей одной из приоритетных задач является развитие интереса к культуре и искусству</dc:title>
</cp:coreProperties>
</file>