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ы родительского вос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ите любовью своего ребенка. Помните, от любви до ненависти только один шаг, не делайте необдуманных шаг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нижайте своего ребенка. Унижая его самого, вы формируете у него умение и навык унижения, который он сможет использовать по отношению к другим людям. Не исключено, что это будете 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грожайте своему ребенку. Угрозы взрослого  приводят к боязни и ненави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 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лагайте запретов. То, что категорически запрещено, очень хочется попробовать, не забывайте об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 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пекайте своего ребе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дите на поводу у своего ребенка, умейте соблюдать меру своей любви и меру своей родительск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йте в себе чувство юмора. Учите своего ребенка смеяться над собой! Это лучше, чем над ним будут смеяться другие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читайте своему ребенку бесконечные нотации, он их просто не слыш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всегда последовательны в своих требованиях. Хорошо ориентируйтесь в своих «да» и «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ишайте своего ребенка права быть ребенком. Период детства весьма скоротечен, а так много нужно успеть попробовать, прежде чем станешь взрослым. Дайте возможность своему ребенку быть им во время детства, иначе период детства будет продолжаться и в его взрослой жизни. Это может обернуться серьезными последствиями и для Вашего ребенка и для Вас, родители!</w:t>
      </w:r>
    </w:p>
    <w:p>
      <w:pPr>
        <w:pStyle w:val="Normal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2050" cy="158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69" t="18031" r="7358" b="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0:58:00Z</dcterms:created>
  <dc:creator>Люба</dc:creator>
  <dc:description/>
  <dc:language>en-US</dc:language>
  <cp:lastModifiedBy>Люба</cp:lastModifiedBy>
  <dcterms:modified xsi:type="dcterms:W3CDTF">2012-11-28T21:00:00Z</dcterms:modified>
  <cp:revision>1</cp:revision>
  <dc:subject/>
  <dc:title/>
</cp:coreProperties>
</file>