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/>
      </w:pPr>
      <w:r>
        <w:rPr>
          <w:b/>
          <w:bCs/>
          <w:sz w:val="28"/>
          <w:szCs w:val="28"/>
        </w:rPr>
        <w:tab/>
      </w:r>
      <w:r>
        <w:rPr>
          <w:rFonts w:eastAsia="Times New Roman" w:cs="Times New Roman"/>
          <w:b/>
          <w:color w:val="CC3300"/>
          <w:sz w:val="32"/>
          <w:szCs w:val="32"/>
          <w:lang w:val="ru-RU" w:eastAsia="ru-RU" w:bidi="ar-SA"/>
        </w:rPr>
        <w:t>ПОЯСНИТЕЛЬНАЯ ЗАПИСКА к рабочей программе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CC33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CC33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о-тематическое планирование по русскому языку составлено на основе: программы для общеобразовательных школ, гимназий, лицеев: Русский язык 5 – 9 классы/Сост. Л.М. Рябченкова. - 2-е изд., Стереотип – М.: Дрофа, 2001. - 160 с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ние ведется по учебникам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Бабайцева В.В., Чеснокова Л.Д. Русский язык. </w:t>
      </w:r>
      <w:r>
        <w:rPr>
          <w:sz w:val="28"/>
          <w:szCs w:val="28"/>
        </w:rPr>
        <w:t>Теория. 8 класс – М.: Дрофа, 200</w:t>
      </w:r>
      <w:r>
        <w:rPr>
          <w:sz w:val="28"/>
          <w:szCs w:val="28"/>
          <w:lang w:val="ru-RU"/>
        </w:rPr>
        <w:t>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 язык. Практика. 8 класс (Под ред. Ю.С. Пичугова). - М.: Дрофа, 200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Никитина Е.И. Русская речь. Развитие речи. 8 класс. - М.: Дрофа, 2009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: 136 в год, 4 часа в неделю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и, отведенные на повторение и развитие речи, изучаются в течение всего учебного го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  <w:t>Общая характеристика учебного предмета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lang w:val="ru-RU" w:eastAsia="ru-RU" w:bidi="ar-SA"/>
        </w:rPr>
        <w:t xml:space="preserve">       </w:t>
      </w:r>
      <w:r>
        <w:rPr>
          <w:rFonts w:eastAsia="Calibri" w:cs="Times New Roman"/>
          <w:color w:val="000000"/>
          <w:lang w:val="ru-RU" w:bidi="ar-SA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lang w:val="ru-RU" w:eastAsia="ru-RU" w:bidi="ar-SA"/>
        </w:rPr>
        <w:t>Владение родным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lang w:val="ru-RU" w:eastAsia="ru-RU" w:bidi="ar-SA"/>
        </w:rPr>
        <w:t xml:space="preserve">В основу программы положены педагогические и дидактические </w:t>
      </w:r>
      <w:r>
        <w:rPr>
          <w:rFonts w:eastAsia="Times New Roman" w:cs="Times New Roman"/>
          <w:i/>
          <w:color w:val="000000"/>
          <w:lang w:val="ru-RU" w:eastAsia="ru-RU" w:bidi="ar-SA"/>
        </w:rPr>
        <w:t>принципы вариативного развивающего образования</w:t>
      </w:r>
      <w:r>
        <w:rPr>
          <w:rFonts w:eastAsia="Times New Roman" w:cs="Times New Roman"/>
          <w:color w:val="000000"/>
          <w:lang w:val="ru-RU" w:eastAsia="ru-RU" w:bidi="ar-SA"/>
        </w:rPr>
        <w:t>, изложенные в концепции Образовательной программы «Школа 2100»</w:t>
      </w:r>
    </w:p>
    <w:p>
      <w:pPr>
        <w:pStyle w:val="Normal"/>
        <w:widowControl/>
        <w:suppressAutoHyphens w:val="false"/>
        <w:rPr>
          <w:rFonts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lang w:val="ru-RU" w:bidi="ar-SA"/>
        </w:rPr>
        <w:t xml:space="preserve">       </w:t>
      </w:r>
      <w:r>
        <w:rPr>
          <w:rFonts w:eastAsia="Calibri" w:cs="Times New Roman"/>
          <w:color w:val="000000"/>
          <w:lang w:val="ru-RU" w:bidi="ar-SA"/>
        </w:rPr>
        <w:t xml:space="preserve">А.Личностно ориентированные принципы: принцип адаптивности; принцип развития; принцип комфортности. </w:t>
      </w:r>
    </w:p>
    <w:p>
      <w:pPr>
        <w:pStyle w:val="Normal"/>
        <w:widowControl/>
        <w:suppressAutoHyphens w:val="false"/>
        <w:rPr>
          <w:rFonts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lang w:val="ru-RU" w:bidi="ar-SA"/>
        </w:rPr>
        <w:t xml:space="preserve">       </w:t>
      </w:r>
      <w:r>
        <w:rPr>
          <w:rFonts w:eastAsia="Calibri" w:cs="Times New Roman"/>
          <w:color w:val="000000"/>
          <w:lang w:val="ru-RU" w:bidi="ar-SA"/>
        </w:rPr>
        <w:t xml:space="preserve">Б.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 </w:t>
      </w:r>
    </w:p>
    <w:p>
      <w:pPr>
        <w:pStyle w:val="Normal"/>
        <w:widowControl/>
        <w:suppressAutoHyphens w:val="false"/>
        <w:rPr>
          <w:rFonts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lang w:val="ru-RU" w:bidi="ar-SA"/>
        </w:rPr>
        <w:t xml:space="preserve">       </w:t>
      </w:r>
      <w:r>
        <w:rPr>
          <w:rFonts w:eastAsia="Calibri" w:cs="Times New Roman"/>
          <w:color w:val="000000"/>
          <w:lang w:val="ru-RU" w:bidi="ar-SA"/>
        </w:rPr>
        <w:t xml:space="preserve">В.Деятельностно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 </w:t>
      </w:r>
    </w:p>
    <w:p>
      <w:pPr>
        <w:pStyle w:val="Normal"/>
        <w:widowControl/>
        <w:suppressAutoHyphens w:val="false"/>
        <w:rPr>
          <w:rFonts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lang w:val="ru-RU" w:bidi="ar-SA"/>
        </w:rPr>
        <w:t xml:space="preserve">         </w:t>
      </w:r>
      <w:r>
        <w:rPr>
          <w:rFonts w:eastAsia="Calibri" w:cs="Times New Roman"/>
          <w:color w:val="000000"/>
          <w:lang w:val="ru-RU" w:bidi="ar-SA"/>
        </w:rPr>
        <w:t xml:space="preserve">Настоящая программа по русскому языку для основной школы является логическим продолжением программы для начальной школы (авторы Р.Н. Бунеев, Е.В. Бунеева, О.В. Пронина и составляет вместе с ней описание непрерывного школьного курса русского языка. </w:t>
      </w:r>
    </w:p>
    <w:p>
      <w:pPr>
        <w:pStyle w:val="Normal"/>
        <w:widowControl/>
        <w:suppressAutoHyphens w:val="false"/>
        <w:rPr>
          <w:rFonts w:eastAsia="Calibri" w:cs="Times New Roman"/>
          <w:color w:val="000000"/>
          <w:lang w:val="ru-RU" w:bidi="ar-SA"/>
        </w:rPr>
      </w:pPr>
      <w:r>
        <w:rPr>
          <w:rFonts w:eastAsia="Calibri" w:cs="Times New Roman"/>
          <w:color w:val="000000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2. Значение данного предмета для решения общих задач образования</w:t>
      </w:r>
      <w:r>
        <w:rPr>
          <w:rFonts w:eastAsia="Times New Roman" w:cs="Times New Roman"/>
          <w:color w:val="000000"/>
          <w:u w:val="single"/>
          <w:lang w:val="ru-RU" w:eastAsia="ru-RU" w:bidi="ar-SA"/>
        </w:rPr>
        <w:t>,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определённых в образовательной программе данной ступени обучения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</w:t>
      </w:r>
      <w:r>
        <w:rPr>
          <w:rFonts w:eastAsia="Times New Roman" w:cs="Times New Roman"/>
          <w:color w:val="000000"/>
          <w:lang w:val="ru-RU" w:eastAsia="ru-RU" w:bidi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lang w:val="ru-RU" w:eastAsia="ru-RU" w:bidi="ar-SA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Русский язык даёт учащимся знания о родном языке и формирует у них языковые и речевые умения. Как средство познания действительности русский язык обеспечивает развитие интеллектуальных и творческих способностей ребёнка, развивает его  мышление, память и воображение, формирует навыки самостоятельной учебной деятельности, самообразования и самореализации личности.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/>
      </w:pPr>
      <w:r>
        <w:rPr/>
        <w:t>ЦЕЛИ ИЗУЧЕНИЯ КУРС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5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>ОБЩЕУЧЕБНЫЕ</w:t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В основе содержания обучения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русскому язык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лежит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 xml:space="preserve">овладение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чащимися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следующими видами компетенций: коммуникативной, языковой, культуроведческой и лингвистической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В соответствии с этими видами компетенций нами выделены основные содержательно-целевые направления (линии) развития учащихся средствами предмета «Русский язык»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Языковая компетенция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(т.е. осведомленность школьников в системе родного языка) реализуется в процессе осуществления следующих направлений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Формирование у учащихся языковой интуици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иобретение и систематизация знаний о родном языке с целью обеспечить ориентировку в системе языка, необходимую для формирования речевых умений и навыков, для обеспечения произвольности, намеренности и осознанности речевой деятельности на родном язык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оммуникативная компетенция (т.е. осведомленность школьников в особенностях функционирования родного языка в устной и письменной формах) реализуется в процессе осуществления следующих направлен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Овладение функциональной грамотностью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. Под функциональной грамотностью мы понимаем способность учащегося свободно использовать навыки чтения и письма для целей получения информации из текста, т.е. для его понимания и преобразования, и для целей передачи такой информации в реальном обще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Функциональная грамотность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– это и умение пользоваться различными видами чтения: изучающим, просмотровым, ознакомительным; умение переходить от одной системы приемов чтения и понимания текста к другой, адекватной данной цели чтения и понимания данного вида текстов (гибкость чтения), и умение понимать и анализировать художественный текст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альнейшее овладение родным языком (расширение активного и пассивного словарного запаса учащихся, более полное овладение грамматическим строем родного языка, овладение системой стилистических разновидностей речи, овладение нормами языка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владение навыками и умениями понимания и анализа текстов разных видов, среди которых наиболее актуально умение адекватного восприятия художественного текст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владение продуктивными навыками и умениями различных видов устной и письменной реч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владение орфографией и пунктуацией, формирование относительной орфографической и пунктуационной грамотности на основе отобранного школьного минимума орфограмм и пунктуационных правил; развитие умения видеть орфографическую или пунктуационную задачу и решать ее посредством знания правил или обращения к учебнику, справочнику, словарю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Лингвистическая компетенция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формируется через знания о русском языке как науке, о методах этой науки, об этапах развития, о выдающихся ученых-лингвистах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ультуроведческая компетенция формируется через систему дидактического материала учебников, тексты которых содержат в себе культурологический и воспитательный потенциал русского языка, показывают его тесную связь с историей, духовной культурой, менталитетом русского народа, сообщают знания об истории языка и его месте среди других языков мир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>Предметно – ориентированные</w:t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6237" w:leader="none"/>
              </w:tabs>
              <w:suppressAutoHyphens w:val="false"/>
              <w:ind w:left="113" w:right="113" w:hanging="0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чащиеся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должны уметь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орфоэпи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правильно произносить употребительные слова изученных частей речи;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лексике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пользоваться разными видами словарей;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морфемике и словообразованию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производить морфемный и словообразовательный разбор наречий и деепричастий; образовывать новые слова с помощью характерных для изученных частей речи способов словообразования;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морфологи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давать определения изученных частей речи; производить морфологический разбор изученных частей речи; различать омонимичные формы разных частей речи;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по синтаксису: образовывать словосочетания с наречием и деепричастием в качестве одного из компонентов; выполнять разбор словосочетаний; составлять предложения с разными видами обстоятельств; составлять предложения с разными способами связи между частями;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связной реч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составлять предложения с учетом текстообразующих свойств изученных групп слов; использовать синонимику предложений с деепричастными оборотами и сложноподчиненных предложений, стилистически обоснованно использовать предлоги, союзы; использовать частицы в стилистических целях; находить в тексте языковые средства, характерные для публицистического стиля речи; излагать подробно, сжато и выборочно текст публицистического стиля; осознанно и бегло читать тексты публицистического стиля; описывать внешность, состояние и действия человека; создавать тексты изученных типов речи, тексты, сочетающие в себе разные типы речи;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u w:val="single"/>
                <w:lang w:val="ru-RU" w:eastAsia="ru-RU" w:bidi="ar-SA"/>
              </w:rPr>
              <w:t>по орфографи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: 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7-м классе слова с непроверяемыми написаниями;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u w:val="single"/>
                <w:lang w:val="ru-RU" w:bidi="ar-SA"/>
              </w:rPr>
              <w:t>по пунктуации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bidi="ar-SA"/>
              </w:rPr>
              <w:t>: находить смысловые отрезки,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.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bidi="ar-SA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Times New Roman" w:cs="Times New Roman"/>
          <w:b/>
          <w:b/>
          <w:color w:val="000000"/>
          <w:sz w:val="32"/>
          <w:szCs w:val="3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32"/>
          <w:szCs w:val="32"/>
          <w:u w:val="single"/>
          <w:lang w:val="ru-RU" w:eastAsia="ru-RU" w:bidi="ar-SA"/>
        </w:rPr>
        <w:t xml:space="preserve">Основные направления работы по русскому языку в V–IX классах: </w:t>
      </w:r>
    </w:p>
    <w:p>
      <w:pPr>
        <w:pStyle w:val="Normal"/>
        <w:widowControl/>
        <w:tabs>
          <w:tab w:val="clear" w:pos="1134"/>
          <w:tab w:val="left" w:pos="6237" w:leader="none"/>
        </w:tabs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sz w:val="32"/>
          <w:szCs w:val="32"/>
          <w:u w:val="single"/>
          <w:lang w:val="ru-RU" w:bidi="ar-SA"/>
        </w:rPr>
      </w:pPr>
      <w:r>
        <w:rPr>
          <w:rFonts w:eastAsia="Times New Roman" w:cs="Times New Roman"/>
          <w:b/>
          <w:color w:val="000000"/>
          <w:sz w:val="32"/>
          <w:szCs w:val="32"/>
          <w:u w:val="single"/>
          <w:lang w:val="ru-RU" w:eastAsia="ru-RU" w:bidi="ar-SA"/>
        </w:rPr>
        <w:t xml:space="preserve">  </w:t>
      </w:r>
    </w:p>
    <w:p>
      <w:pPr>
        <w:pStyle w:val="Normal"/>
        <w:widowControl/>
        <w:numPr>
          <w:ilvl w:val="0"/>
          <w:numId w:val="5"/>
        </w:numPr>
        <w:tabs>
          <w:tab w:val="clear" w:pos="1134"/>
          <w:tab w:val="left" w:pos="330" w:leader="none"/>
        </w:tabs>
        <w:suppressAutoHyphens w:val="false"/>
        <w:spacing w:lineRule="auto" w:line="276" w:before="0" w:after="200"/>
        <w:ind w:left="330" w:right="-220" w:hanging="33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воспитани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Normal"/>
        <w:widowControl/>
        <w:numPr>
          <w:ilvl w:val="0"/>
          <w:numId w:val="5"/>
        </w:numPr>
        <w:tabs>
          <w:tab w:val="clear" w:pos="1134"/>
          <w:tab w:val="left" w:pos="6237" w:leader="none"/>
        </w:tabs>
        <w:suppressAutoHyphens w:val="false"/>
        <w:spacing w:lineRule="auto" w:line="276" w:before="0" w:after="20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воспитани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нтереса и любви к русскому языку;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повышение интереса учащихся к предмету у ребят, используя как традиционные, так и нетрадиционные уроки,  через различные формы внеклассной работы</w:t>
      </w:r>
    </w:p>
    <w:p>
      <w:pPr>
        <w:pStyle w:val="Normal"/>
        <w:widowControl/>
        <w:numPr>
          <w:ilvl w:val="0"/>
          <w:numId w:val="5"/>
        </w:numPr>
        <w:tabs>
          <w:tab w:val="clear" w:pos="1134"/>
          <w:tab w:val="left" w:pos="330" w:leader="none"/>
          <w:tab w:val="left" w:pos="6237" w:leader="none"/>
        </w:tabs>
        <w:suppressAutoHyphens w:val="false"/>
        <w:spacing w:lineRule="auto" w:line="276" w:before="0" w:after="20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формирование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и </w:t>
      </w: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совершенствование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речевых умений и навыков учащихся: овладение нормами русского литературного язык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 речевого этикет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tabs>
          <w:tab w:val="clear" w:pos="1134"/>
          <w:tab w:val="left" w:pos="6237" w:leader="none"/>
        </w:tabs>
        <w:suppressAutoHyphens w:val="false"/>
        <w:spacing w:lineRule="auto" w:line="276" w:before="0" w:after="20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огащени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ловарного запаса и грамматического строя речи учащихся;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связное изложение мыслей в устной и письменной форме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формировани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умений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познавать, анализировать, классифицировать языковые факты, оценивать их с точки зрения нормативности, соответствия ситуации и сфере общения; </w:t>
      </w:r>
    </w:p>
    <w:p>
      <w:pPr>
        <w:pStyle w:val="Normal"/>
        <w:widowControl/>
        <w:numPr>
          <w:ilvl w:val="0"/>
          <w:numId w:val="5"/>
        </w:numPr>
        <w:tabs>
          <w:tab w:val="clear" w:pos="1134"/>
          <w:tab w:val="left" w:pos="6237" w:leader="none"/>
        </w:tabs>
        <w:suppressAutoHyphens w:val="false"/>
        <w:spacing w:lineRule="auto" w:line="276" w:before="0" w:after="20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развити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умений работать с текстом,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со справочной литературой, словарями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30" w:leader="none"/>
        </w:tabs>
        <w:suppressAutoHyphens w:val="false"/>
        <w:spacing w:lineRule="auto" w:line="276" w:before="0" w:after="200"/>
        <w:ind w:left="330" w:hanging="33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организация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работы по овладению учащимися прочными и осознанными знаниями;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30" w:leader="none"/>
        </w:tabs>
        <w:suppressAutoHyphens w:val="false"/>
        <w:spacing w:lineRule="auto" w:line="276" w:before="0" w:after="200"/>
        <w:ind w:left="330" w:hanging="33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формирование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навыков грамотного письма;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30" w:leader="none"/>
        </w:tabs>
        <w:suppressAutoHyphens w:val="false"/>
        <w:spacing w:lineRule="auto" w:line="276" w:before="0" w:after="200"/>
        <w:ind w:left="330" w:hanging="33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тщательный </w:t>
      </w: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анализ ошибок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, допускаемых учащимися и работа над их устранением;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30" w:leader="none"/>
        </w:tabs>
        <w:suppressAutoHyphens w:val="false"/>
        <w:spacing w:lineRule="auto" w:line="276" w:before="0" w:after="200"/>
        <w:ind w:left="330" w:hanging="33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помощь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слабоуспевающим ученикам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9933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993300"/>
          <w:sz w:val="28"/>
          <w:szCs w:val="28"/>
          <w:u w:val="single"/>
          <w:lang w:val="ru-RU" w:eastAsia="ru-RU" w:bidi="ar-SA"/>
        </w:rPr>
        <w:t>ТРЕБОВАНИЯ К ЗНАНИЯМ, УМЕНИЯМ И НАВЫКАМ УЧАЩИХС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FF"/>
          <w:sz w:val="28"/>
          <w:szCs w:val="28"/>
          <w:u w:val="single"/>
          <w:lang w:val="ru-RU" w:eastAsia="ru-RU" w:bidi="ar-SA"/>
        </w:rPr>
        <w:t xml:space="preserve">по   </w:t>
      </w:r>
      <w:r>
        <w:rPr>
          <w:rFonts w:eastAsia="Times New Roman" w:cs="Times New Roman"/>
          <w:b/>
          <w:i/>
          <w:color w:val="0000FF"/>
          <w:sz w:val="28"/>
          <w:szCs w:val="28"/>
          <w:u w:val="single"/>
          <w:lang w:val="ru-RU" w:eastAsia="ru-RU" w:bidi="ar-SA"/>
        </w:rPr>
        <w:t>РУССКОМУ ЯЗЫКУ</w:t>
      </w:r>
      <w:r>
        <w:rPr>
          <w:rFonts w:eastAsia="Times New Roman" w:cs="Times New Roman"/>
          <w:b/>
          <w:color w:val="0000FF"/>
          <w:sz w:val="28"/>
          <w:szCs w:val="28"/>
          <w:u w:val="single"/>
          <w:lang w:val="ru-RU" w:eastAsia="ru-RU" w:bidi="ar-SA"/>
        </w:rPr>
        <w:t xml:space="preserve">   за курс 8 класса: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3366FF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3366FF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Учащиеся </w:t>
      </w:r>
      <w:r>
        <w:rPr>
          <w:rFonts w:eastAsia="Times New Roman" w:cs="Times New Roman"/>
          <w:b/>
          <w:color w:val="000000"/>
          <w:lang w:val="ru-RU" w:eastAsia="ru-RU" w:bidi="ar-SA"/>
        </w:rPr>
        <w:t>должны уметь</w:t>
      </w:r>
      <w:r>
        <w:rPr>
          <w:rFonts w:eastAsia="Times New Roman" w:cs="Times New Roman"/>
          <w:color w:val="000000"/>
          <w:lang w:val="ru-RU" w:eastAsia="ru-RU" w:bidi="ar-SA"/>
        </w:rPr>
        <w:t xml:space="preserve">: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фонетике: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оизводить фонетический разбор слов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орфоэпии: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ильно произносить употребительные слова разных частей речи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лексике и фразеологии</w:t>
      </w:r>
      <w:r>
        <w:rPr>
          <w:rFonts w:eastAsia="Times New Roman" w:cs="Times New Roman"/>
          <w:color w:val="000000"/>
          <w:lang w:val="ru-RU" w:eastAsia="ru-RU" w:bidi="ar-SA"/>
        </w:rPr>
        <w:t xml:space="preserve">: употреблять фразеологизмы в соответствии с их лексическим значением; пользоваться фразеологическим словарем; пользоваться этимологическим словарем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i/>
          <w:color w:val="000000"/>
          <w:lang w:val="ru-RU" w:eastAsia="ru-RU" w:bidi="ar-SA"/>
        </w:rPr>
        <w:t>морфемике и словообразованию</w:t>
      </w:r>
      <w:r>
        <w:rPr>
          <w:rFonts w:eastAsia="Times New Roman" w:cs="Times New Roman"/>
          <w:color w:val="000000"/>
          <w:lang w:val="ru-RU" w:eastAsia="ru-RU" w:bidi="ar-SA"/>
        </w:rPr>
        <w:t xml:space="preserve">: производить морфемный и словообразовательный разбор слов; различать словоизменение и словообразование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морфологии:</w:t>
      </w:r>
      <w:r>
        <w:rPr>
          <w:rFonts w:eastAsia="Times New Roman" w:cs="Times New Roman"/>
          <w:color w:val="000000"/>
          <w:lang w:val="ru-RU" w:eastAsia="ru-RU" w:bidi="ar-SA"/>
        </w:rPr>
        <w:t xml:space="preserve"> классифицировать части речи; составлять письменный и устный ответ о любой части речи и ее категориях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синтаксису</w:t>
      </w:r>
      <w:r>
        <w:rPr>
          <w:rFonts w:eastAsia="Times New Roman" w:cs="Times New Roman"/>
          <w:color w:val="000000"/>
          <w:lang w:val="ru-RU" w:eastAsia="ru-RU" w:bidi="ar-SA"/>
        </w:rPr>
        <w:t xml:space="preserve">: различать и составлять разные виды словосочетаний; различать и составлять разные виды простых предложений; предложения со сравнительными оборотами; с однородными членами; с обособленными членами, с вводными словами и обращениями; производить синтаксический разбор простых предложений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связной речи</w:t>
      </w:r>
      <w:r>
        <w:rPr>
          <w:rFonts w:eastAsia="Times New Roman" w:cs="Times New Roman"/>
          <w:color w:val="000000"/>
          <w:lang w:val="ru-RU" w:eastAsia="ru-RU" w:bidi="ar-SA"/>
        </w:rPr>
        <w:t xml:space="preserve">: использовать стилистически обоснованно разные типы простого предложения, варианты форм сказуемого, варианты согласования сказуемого с подлежащим; составлять предложение в соответствии со стилистическими задачами; пересказывать (устно и письменно) художественные тексты, тексты публицистического и научного стиля (повествование с элементами рассуждения, рассуждения с элементами описания и т.п.); создавать тексты изученных типов в соответствующем стиле речи; писать заявление, автобиографию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color w:val="000000"/>
          <w:lang w:val="ru-RU" w:eastAsia="ru-RU" w:bidi="ar-SA"/>
        </w:rPr>
        <w:t>по орфографии</w:t>
      </w:r>
      <w:r>
        <w:rPr>
          <w:rFonts w:eastAsia="Times New Roman" w:cs="Times New Roman"/>
          <w:color w:val="000000"/>
          <w:lang w:val="ru-RU" w:eastAsia="ru-RU" w:bidi="ar-SA"/>
        </w:rPr>
        <w:t xml:space="preserve">: находить изученные орфограммы в словах и между словами; обосновывать выбор написания; правильно писать слова с изученными орфограммами; классифицировать орфограммы по типам и видам; находить и исправлять орфографические ошибки; правильно писать изученные в 8-м классе слова с непроверяемыми написаниями; производить орфографический разбор слов;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  <w:t>по пунктуации</w:t>
      </w:r>
      <w:r>
        <w:rPr>
          <w:rFonts w:eastAsia="Times New Roman" w:cs="Times New Roman"/>
          <w:color w:val="000000"/>
          <w:lang w:val="ru-RU" w:eastAsia="ru-RU" w:bidi="ar-SA"/>
        </w:rPr>
        <w:t xml:space="preserve">: находить смысловые отрезки в предложениях изученных типов и текстах; пунктуацион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.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/>
          <w:i/>
          <w:i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lang w:val="ru-RU" w:eastAsia="ru-RU" w:bidi="ar-S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</w:rPr>
        <w:t>Структурирование содержа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4514"/>
        <w:gridCol w:w="1665"/>
        <w:gridCol w:w="2513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вед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1, тест № 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интаксис и пунктуац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вед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ловосочета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ст № 2,3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лож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трольная работа № 1, диктант № 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лавные члены предл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лежаще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казуемо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 3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дносоставные  пред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ные и неполные предл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 4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 5, тест № 4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едложения с обособленными членами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 6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едложения с вводными словами, словосочетаниями и предложениям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ктант № 7, контрольная работа № 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звитие реч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тог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2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/>
      </w:pPr>
      <w:r>
        <w:rPr/>
        <w:t>Календарно-тематическое планирование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818"/>
        <w:gridCol w:w="1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-во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рректир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1-ая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Повторение изученного в  </w:t>
            </w: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V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– </w:t>
            </w: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V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классах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Лексика и фразеология. Орфоэпия. Р.к. Особенности Тульских 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-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рфемика и орфография. Применение знаний и умений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-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рфология. Применение знаний и умений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-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интаксис. Пунктуация.  Применение знаний и умений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нтрольный диктант с грамматическим заданием по теме «Повторение изученного материа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диктанта. 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Р. Р. Текст. Микротекст. Микротема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Синтаксис и пунктуация. Введение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Виды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3,14,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пособы подчинительной связи. Связь слов в словосочетании: согласование, управление, примык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6-1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Словосочетание и предложение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Основные виды словосочетаний. Цельные словосоче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8-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нятие о предложении. Строение предложения, его виды по цели и эмоциональной окр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0-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ые виды предложений. Логическое ударение и порядок слов в пред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Контрольная работа по теме «Словосочетание и предложени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контрольной работы. 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4-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 Р. Цепная и параллельная связь предложений, их порядок в тексте. Порядок слов в предложении. Р.к. Анализ текстов рассказов для детей Л.Н.Толс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6,27,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овторим орфографию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Орфограммы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9,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Главные члены предложения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Подлежащее и способы его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1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2,33,3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казуемое и его основные ти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5-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ире между подлежащим и сказуемым. Р. К. Работа по тексту И. Панькина «Легенды о мастере Тыч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7-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бобщение изученного по теме «Главные члены предложения».Применение умений и навыков в практике правописа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Контрольный диктант с грамматическим заданием по теме «Главные члены предлож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диктанта. Работа над оши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Второстепенные члены предложения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Второстепенные члены предложения. Опре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2-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гласованные и несогласованные 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4-4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риложение. Р.к.  Использование приложений в стихотворениях поэтов-земля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6-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8-4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нтрольное  изложение с элементами соч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0,51,52,5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стоятельство. Виды обстоятель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4-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бщение знаний по теме «Второстепенные члены предложения». Применение знаний и умений 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нтрольный диктант с грамматическим заданием по теме «Второстепенные члены предл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диктанта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. Повторим орфографию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рфограммы в приставках. Применение знаний и умений 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Односоставные предложения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нятия об односоставных предложениях. Определённо-лич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9-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еопределённо-лич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1-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Безлич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зыв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4-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бщение по теме «Односоставные предложения» Р.к. многообразие односоставных предложений в рассказах И.А.Бу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6-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олные и неполные предложения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Особенности строения полных и неполных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8-6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Предложения с однородными членами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днородные члены. Союзы при однородных членах предло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0-7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бобщающие слова при однородных членах предло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2-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наки препинания в предложениях с однородными чле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тоговый контрольный диктант с грамматическим заданием за 2 полугод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днородные члены предложения как средство выразительности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6,77,78,7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днородные и неоднородные о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бщающий урок по теме «Однородные члены предложения». Применение знаний и умений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нтрольный диктант с грамматическим заданием по теме «Однородные члены предл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2-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диктанта.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Повторим орфографию.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Орфограммы в суффик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Обособленные члены предложения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нятие об обособ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5-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согласованных опред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7-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несогласованных опред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9-9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Р. Р. Заглавие как средство связи предложений в текст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зложение текста публицистическ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2-9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при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4-9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допол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6-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деепричастных оборотов. Р.к. Многообразие деепричастных оборотов в рассказах Л.Н.Толс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8-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 Р. Рассуждение. Сравнение – разновидность рассуждения (сочин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к. Спорт в моей жизни (написание сочинения-рассуждения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0, 101, 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собление обстоя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3-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бщение изученного материала по теме «Обособленные члены предл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Контрольный диктант с грамматическим зад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6-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Р. Р. Киносценарий как одна из форм композиционных форм сочи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8, 109,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Анализ диктанта. Работа над ошибками. Обособление уточняющих членов предло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11, 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Повторим орфографию. Р.к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«Безударные гласные» на примере стихотворения В.А.Жуковского «М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13,   114,   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Вводные слова, предложения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едложения с вводными словами, словосочетаниями и предлож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16, 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Обращение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едложения с обращениями. Р.к. Роль обращений в стихотворениях В.Ход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18,   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 Р. Обращения как средства связи предложений в тексте. Сочинение с обязательным употреблением обращения как средства связ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Слова-предложения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обенности слов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1-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общение изученного материала по темам «Уточняющие члены предложения», «Вводные слова», «Предложения с обращениям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нтрольный диктант с грамматическим зад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нализ диктанта. 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5,   126,  1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Повторение изученного в </w:t>
            </w: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VI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классе.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ловосочетание. Односоставные и неполные предложения. Применение знаний и умений по теме в практике правопис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едложения с однородными 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29-13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 Р. Психологический портрет. Сочинение-описание. Р.к. Психологический портрет моего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31-   132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редложения с обособленными членами предло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33-1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едложения с обращениями, вводными словами, слова-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тоговый 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.Р. Язык  Тулы и его разновидности. Урок-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u w:val="single"/>
          <w:lang w:val="ru-RU" w:eastAsia="ru-RU" w:bidi="ar-SA"/>
        </w:rPr>
        <w:t>РЕАЛИЗАЦИЯ  ПРОГРАММЫ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  <w:t>КОНТРОЛЬ: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СТАРТОВЫЙ КОНТРОЛЬ: контрольный  диктант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ИТОГОВЫЙ КОНТРОЛЬ:  контрольный  диктант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70"/>
        <w:gridCol w:w="2640"/>
        <w:gridCol w:w="860"/>
        <w:gridCol w:w="4750"/>
      </w:tblGrid>
      <w:tr>
        <w:trPr>
          <w:trHeight w:val="48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bidi="ar-SA"/>
              </w:rPr>
              <w:t>МОДУЛ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КОНТРОЛЬ</w:t>
            </w:r>
          </w:p>
        </w:tc>
      </w:tr>
      <w:tr>
        <w:trPr>
          <w:trHeight w:val="4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eastAsia="ru-RU" w:bidi="ar-SA"/>
              </w:rPr>
              <w:t xml:space="preserve">Форм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 xml:space="preserve">Тема 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FF66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FF6600"/>
                <w:sz w:val="22"/>
                <w:szCs w:val="22"/>
                <w:lang w:val="ru-RU" w:eastAsia="ru-RU" w:bidi="ar-SA"/>
              </w:rPr>
              <w:t>Введ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Русистика – наука о русском язы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Calibri" w:hAnsi="Calibri" w:eastAsia="Calibri" w:cs="Times New Roman"/>
                <w:b/>
                <w:b/>
                <w:color w:val="9933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800000"/>
                <w:sz w:val="20"/>
                <w:szCs w:val="20"/>
                <w:lang w:val="ru-RU" w:eastAsia="ru-RU" w:bidi="ar-SA"/>
              </w:rPr>
              <w:t>СИНТАКСИС.  ПУНКТУАЦИЯ.  РЕЧЬ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8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8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8000"/>
                <w:sz w:val="22"/>
                <w:szCs w:val="22"/>
                <w:lang w:val="ru-RU" w:eastAsia="ru-RU" w:bidi="ar-SA"/>
              </w:rPr>
              <w:t>Повторение изученного в 5-7 класса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КД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СР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СР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КД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К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тартовый контроль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 xml:space="preserve"> с целью проверки остаточных знаний учащихс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Буквы </w:t>
            </w: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  <w:t>н, нн</w:t>
            </w: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 в суффиксах разных частей речи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рфография. Типы орфограм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Повторение  изученного в </w:t>
            </w: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  <w:t>5-7</w:t>
            </w: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 класса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eastAsia="ru-RU" w:bidi="ar-SA"/>
              </w:rPr>
              <w:t>Осно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eastAsia="ru-RU" w:bidi="ar-SA"/>
              </w:rPr>
              <w:t xml:space="preserve">единицы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eastAsia="ru-RU" w:bidi="ar-SA"/>
              </w:rPr>
              <w:t>синтакси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Словосоче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З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интаксический разбор словосочетаний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ростое предлож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Двусоста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Главны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Главные члены предложени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торостепе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З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интаксический разбор двусоставного предложения.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Двусоставные предложени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9933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9933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Однососта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интаксис и пунктуац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составног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составные предложени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Просто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осложнённо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предло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род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родные члены предложения, связанные сочинительными союзами, и пунктуация при них.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родные члены предложения, и пунктуация при ни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бособле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унктуация в предложениях с обособленными членами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редложения с обособленными членам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FF"/>
                <w:sz w:val="22"/>
                <w:szCs w:val="22"/>
                <w:lang w:val="ru-RU" w:bidi="ar-SA"/>
              </w:rPr>
              <w:t>Слова, грамматически не связанные с членами 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вод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ставные конструк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водные слова и предложения, знаки препинания при ни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8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бра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З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интаксический и пунктуационный разбор предложений со словами, с/с и предложениями, грамматически не связанными с членами предлож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"/>
              <w:rPr>
                <w:rFonts w:ascii="Calibri" w:hAnsi="Calibri" w:eastAsia="Calibri" w:cs="Times New Roman"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8000"/>
                <w:sz w:val="22"/>
                <w:szCs w:val="22"/>
                <w:lang w:val="ru-RU" w:eastAsia="ru-RU" w:bidi="ar-SA"/>
              </w:rPr>
              <w:t>Повторение и систематизация изученного в VIII класс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тоговый контрол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"/>
              <w:jc w:val="center"/>
              <w:rPr>
                <w:rFonts w:ascii="Calibri" w:hAnsi="Calibri" w:eastAsia="Calibri" w:cs="Times New Roman"/>
                <w:b/>
                <w:b/>
                <w:color w:val="FF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FF0000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>КД-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>КР-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>ЗР-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>СР-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ПРИНЯТЫЕ ОБОЗНАЧЕНИЯ:      КР 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контрольная работа;                   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ЗР 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зачётная работа;                           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КД – </w:t>
      </w:r>
      <w:r>
        <w:rPr>
          <w:rFonts w:eastAsia="Times New Roman" w:cs="Times New Roman"/>
          <w:color w:val="000000"/>
          <w:lang w:val="ru-RU" w:eastAsia="ru-RU" w:bidi="ar-SA"/>
        </w:rPr>
        <w:t>контрольный диктант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СР – </w:t>
      </w:r>
      <w:r>
        <w:rPr>
          <w:rFonts w:eastAsia="Times New Roman" w:cs="Times New Roman"/>
          <w:color w:val="000000"/>
          <w:lang w:val="ru-RU" w:eastAsia="ru-RU" w:bidi="ar-SA"/>
        </w:rPr>
        <w:t>самостоятельная работа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u w:val="single"/>
          <w:lang w:val="ru-RU" w:eastAsia="ru-RU" w:bidi="ar-SA"/>
        </w:rPr>
        <w:t>РЕАЛИЗАЦИЯ ПРОГРАММЫ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u w:val="single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  <w:t>РАЗВИТИЕ РЕЧИ: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70"/>
        <w:gridCol w:w="2640"/>
        <w:gridCol w:w="860"/>
        <w:gridCol w:w="4750"/>
      </w:tblGrid>
      <w:tr>
        <w:trPr>
          <w:trHeight w:val="48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bidi="ar-SA"/>
              </w:rPr>
              <w:t>МОДУЛ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РАЗВИТИЕ РЕЧИ</w:t>
            </w:r>
          </w:p>
        </w:tc>
      </w:tr>
      <w:tr>
        <w:trPr>
          <w:trHeight w:val="4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eastAsia="ru-RU" w:bidi="ar-SA"/>
              </w:rPr>
              <w:t xml:space="preserve">Форм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 xml:space="preserve">Тема 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FF66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FF6600"/>
                <w:sz w:val="22"/>
                <w:szCs w:val="22"/>
                <w:lang w:val="ru-RU" w:eastAsia="ru-RU" w:bidi="ar-SA"/>
              </w:rPr>
              <w:t>Введ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Русистика – наука о русском язы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Calibri" w:hAnsi="Calibri" w:eastAsia="Calibri" w:cs="Times New Roman"/>
                <w:b/>
                <w:b/>
                <w:color w:val="9933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800000"/>
                <w:sz w:val="20"/>
                <w:szCs w:val="20"/>
                <w:lang w:val="ru-RU" w:eastAsia="ru-RU" w:bidi="ar-SA"/>
              </w:rPr>
              <w:t>СИНТАКСИС.  ПУНКТУАЦИЯ.  РЕЧЬ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8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8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8000"/>
                <w:sz w:val="22"/>
                <w:szCs w:val="22"/>
                <w:lang w:val="ru-RU" w:eastAsia="ru-RU" w:bidi="ar-SA"/>
              </w:rPr>
              <w:t>Повторение изученного в 5-7 класса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Д-1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Д-2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-1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-1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-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омплексный анализ текста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Комплексный анализ текста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одробное изложение художественного текста-повествования с элементами рассуждения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очинение-рассказ «Как я однажды…»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Рассказ на основе услышанного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eastAsia="ru-RU" w:bidi="ar-SA"/>
              </w:rPr>
              <w:t>Осно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eastAsia="ru-RU" w:bidi="ar-SA"/>
              </w:rPr>
              <w:t xml:space="preserve">единицы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0000FF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eastAsia="ru-RU" w:bidi="ar-SA"/>
              </w:rPr>
              <w:t>синтакси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Словосоче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Д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Доклады и выступления учащихся по выбранной теме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ростое предлож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Двусоста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Главны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торостепе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-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Отзыв о книге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9933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9933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Односостав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интаксис и пунктуац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составног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-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-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зложение текста публицистического стиля</w:t>
            </w:r>
          </w:p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очинение-характеристика хорошо знакомого человека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Просто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осложнённо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предло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днород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бособле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члены пред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-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Сочинение-описание по картине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8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8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FF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FF"/>
                <w:sz w:val="22"/>
                <w:szCs w:val="22"/>
                <w:lang w:val="ru-RU" w:bidi="ar-SA"/>
              </w:rPr>
              <w:t>Слова, грамматически не связанные с членами 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вод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 xml:space="preserve">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вставные конструк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color w:val="8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Обращ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-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  <w:t>Итоговое изложение с элементами сочин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"/>
              <w:jc w:val="center"/>
              <w:rPr>
                <w:rFonts w:ascii="Calibri" w:hAnsi="Calibri" w:eastAsia="Calibri" w:cs="Times New Roman"/>
                <w:b/>
                <w:b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8000"/>
                <w:sz w:val="22"/>
                <w:szCs w:val="22"/>
                <w:lang w:val="ru-RU" w:eastAsia="ru-RU" w:bidi="ar-SA"/>
              </w:rPr>
              <w:t>Повторение и систематизация</w:t>
            </w:r>
          </w:p>
          <w:p>
            <w:pPr>
              <w:pStyle w:val="Normal"/>
              <w:widowControl/>
              <w:suppressAutoHyphens w:val="false"/>
              <w:ind w:firstLine="2"/>
              <w:jc w:val="center"/>
              <w:rPr>
                <w:rFonts w:ascii="Calibri" w:hAnsi="Calibri" w:eastAsia="Calibri" w:cs="Times New Roman"/>
                <w:b/>
                <w:b/>
                <w:color w:val="008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8000"/>
                <w:sz w:val="22"/>
                <w:szCs w:val="22"/>
                <w:lang w:val="ru-RU" w:eastAsia="ru-RU" w:bidi="ar-SA"/>
              </w:rPr>
              <w:t>изученного в VIII класс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"/>
              <w:jc w:val="center"/>
              <w:rPr>
                <w:rFonts w:ascii="Calibri" w:hAnsi="Calibri" w:eastAsia="Calibri"/>
                <w:b/>
                <w:b/>
                <w:color w:val="FF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val="ru-RU" w:eastAsia="ru-RU" w:bidi="ar-SA"/>
              </w:rPr>
              <w:t xml:space="preserve">     </w:t>
            </w:r>
            <w:r>
              <w:rPr>
                <w:rFonts w:eastAsia="Calibri" w:cs="Times New Roman" w:ascii="Calibri" w:hAnsi="Calibri"/>
                <w:b/>
                <w:color w:val="FF0000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 xml:space="preserve">СД-2;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 xml:space="preserve">И-3;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 xml:space="preserve">С-5;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 xml:space="preserve">Д-1;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  <w:t>ДВ - 1</w:t>
            </w:r>
          </w:p>
        </w:tc>
      </w:tr>
    </w:tbl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ПРИНЯТЫЕ ОБОЗНАЧЕНИЯ:    </w:t>
      </w:r>
      <w:r>
        <w:rPr>
          <w:rFonts w:eastAsia="Times New Roman" w:cs="Times New Roman"/>
          <w:color w:val="000000"/>
          <w:lang w:val="ru-RU" w:eastAsia="ru-RU" w:bidi="ar-SA"/>
        </w:rPr>
        <w:t xml:space="preserve">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СД – </w:t>
      </w:r>
      <w:r>
        <w:rPr>
          <w:rFonts w:eastAsia="Times New Roman" w:cs="Times New Roman"/>
          <w:color w:val="000000"/>
          <w:lang w:val="ru-RU" w:eastAsia="ru-RU" w:bidi="ar-SA"/>
        </w:rPr>
        <w:t>свободный диктант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С – </w:t>
      </w:r>
      <w:r>
        <w:rPr>
          <w:rFonts w:eastAsia="Times New Roman" w:cs="Times New Roman"/>
          <w:color w:val="000000"/>
          <w:lang w:val="ru-RU" w:eastAsia="ru-RU" w:bidi="ar-SA"/>
        </w:rPr>
        <w:t>сочинение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>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– изложение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ВД – </w:t>
      </w:r>
      <w:r>
        <w:rPr>
          <w:rFonts w:eastAsia="Times New Roman" w:cs="Times New Roman"/>
          <w:color w:val="000000"/>
          <w:lang w:val="ru-RU" w:eastAsia="ru-RU" w:bidi="ar-SA"/>
        </w:rPr>
        <w:t>выступление, доклад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8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8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8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b/>
          <w:bCs/>
          <w:sz w:val="28"/>
          <w:szCs w:val="28"/>
        </w:rPr>
        <w:t>Литература для учител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для общеобразовательных школ, гимназий, лицеев: Русский язык 5 – 9 классы/Сост. Л.М. Рябченкова. - 2-е изд., Стереотип – М.: Дрофа, 2001. - 160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Бабайцева В.В., Чеснокова Л.Д. Русский язык. </w:t>
      </w:r>
      <w:r>
        <w:rPr>
          <w:sz w:val="28"/>
          <w:szCs w:val="28"/>
        </w:rPr>
        <w:t>Теория. 8 класс – М.: Дрофа,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 язык. Практика. 8 класс (Под ред. Ю.С. Пичугова). - М.: Дрофа, 2005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итина Е.И. Русская речь. Развитие речи. 8 класс. - М.: Дрофа, 2005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Русский язык: 125 основных правил русской грамматики с упражнениями для школьников и поступающих в ВУЗы/П.А. Лекант, К.А. Войлова, Е.В. Клобуков и др.; под ред. </w:t>
      </w:r>
      <w:r>
        <w:rPr>
          <w:sz w:val="28"/>
          <w:szCs w:val="28"/>
        </w:rPr>
        <w:t>П.А. Леканта. - М.: Дрофа, 1999. - 448 с. (Большая библиотека “Дрофа”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Учебные таблицы по русскому языку: 5 -11 классы/составитель А.Б. Малюшкин – М.: ТЦ. </w:t>
      </w:r>
      <w:r>
        <w:rPr>
          <w:sz w:val="28"/>
          <w:szCs w:val="28"/>
        </w:rPr>
        <w:t>Сфера, 2004. -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Русский язык. 5-11 классы: тесты для текущего и обобщающего контроля/авт. - сотс. </w:t>
      </w:r>
      <w:r>
        <w:rPr>
          <w:sz w:val="28"/>
          <w:szCs w:val="28"/>
        </w:rPr>
        <w:t>Н.Ф. Ромашина. - Волгоград: Учитель, 2008. - 13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Бабайцева В.В., Чеснокова Л.Д. Русский язык. </w:t>
      </w:r>
      <w:r>
        <w:rPr>
          <w:sz w:val="28"/>
          <w:szCs w:val="28"/>
        </w:rPr>
        <w:t>Теория. 8 класс – М.: Дрофа, 200</w:t>
      </w:r>
      <w:r>
        <w:rPr>
          <w:sz w:val="28"/>
          <w:szCs w:val="28"/>
          <w:lang w:val="ru-RU"/>
        </w:rPr>
        <w:t>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Русский  язык. Практика. 8 класс (Под ред. Ю.С. Пичугова). - М.: Дрофа, 200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Никитина Е.И. Русская речь. Развитие речи. 8 класс. - М.: Дрофа, 200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Русский язык: 125 основных правил русской грамматики с упражнениями для школьников и поступающих в ВУЗы/П.А. Лекант, К.А. Войлова, Е.В. Клобуков и др.; под ред. </w:t>
      </w:r>
      <w:r>
        <w:rPr>
          <w:sz w:val="28"/>
          <w:szCs w:val="28"/>
        </w:rPr>
        <w:t>П.А. Леканта. - М.: Дрофа, 1999. - 448 с. (Большая библиотека “Дрофа”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Учебные таблицы по русскому языку: 5 -11 классы/составитель А.Б. Малюшкин – М.: ТЦ. </w:t>
      </w:r>
      <w:r>
        <w:rPr>
          <w:sz w:val="28"/>
          <w:szCs w:val="28"/>
        </w:rPr>
        <w:t>Сфера, 2004. -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усский язык. 5-11 классы: тесты для текущего и обобщающего контроля/авт. - сотс. </w:t>
      </w:r>
      <w:r>
        <w:rPr>
          <w:sz w:val="28"/>
          <w:szCs w:val="28"/>
        </w:rPr>
        <w:t>Н.Ф. Ромашина. - Волгоград: Учитель, 2008. - 13 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контро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- 4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тант – 7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 - 2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Calibri" w:cs="Times New Roman"/>
          <w:b/>
          <w:b/>
          <w:color w:val="000000"/>
          <w:lang w:val="ru-RU" w:eastAsia="ru-RU" w:bidi="ar-SA"/>
        </w:rPr>
      </w:pPr>
      <w:r>
        <w:rPr>
          <w:rFonts w:eastAsia="Calibri" w:cs="Times New Roman"/>
          <w:b/>
          <w:color w:val="000000"/>
          <w:lang w:val="ru-RU" w:eastAsia="ru-RU" w:bidi="ar-SA"/>
        </w:rPr>
        <w:t>СТАРТОВЫЙ (ВХОДНОЙ) КОНТРОЛЬ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  <w:t>Цель: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оверить практические умения и «остаточные знания» восьмиклассников по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едмету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выявить пробелы в знаниях учащихся с целью их устранения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  <w:t>Форма контрол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– </w:t>
      </w: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  <w:t xml:space="preserve">диктант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Текст диктанта взят из сборника: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А.Н.Сараева  «Уроки русской орфографии для школьников». – М., Грамотей, 2003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overflowPunct w:val="false"/>
        <w:autoSpaceDE w:val="false"/>
        <w:ind w:firstLine="17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учи, склонявшиеся на горизонте, стали выше подыматься, сгущались и разливались всё шире и шире по небосклону. Время от времени пробегал порыв ветра. Он вырывался будто из жерла раскалённой печки, наконец ветер поднялся с такой силой, что трудно стало двигаться вперёд. В какие-нибудь десять минут окрестность изменилась совершенно. Леса приняли сумрачный цвет и зашумели вдалеке, как разъярённое море. Макушки деревьев рвались, словно в страхе каком-то силились убежать от вихрей, которые вырастали вдруг в разных местах и стремительно носились по полям. Уже с утра раздавались по временам глухие, отдалённые раскаты. Они гремели теперь без умолку и приближались. Вместе с ними надвигалась и туча, сделавшаяся теперь зловещего чернильного цвета. Темнота на земле, а туча на небе с каждой секундой захватывали всё больше и больше пространства. Слышно было, как посреди грохота бушевавшего ветра шумела она, комкая нижние слои облаков и сдавливая воздух. На секунду вся природа, как бы поражённая страхом, упала ниц и смолкла</w:t>
      </w:r>
      <w:r>
        <w:rPr>
          <w:rFonts w:eastAsia="Times New Roman" w:cs="Times New Roman"/>
          <w:color w:val="000000"/>
          <w:szCs w:val="20"/>
          <w:lang w:val="ru-RU" w:eastAsia="ru-RU" w:bidi="ar-SA"/>
        </w:rPr>
        <w:t>. (По Д. Григоровичу) (152 слов)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489"/>
        <w:gridCol w:w="127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  <w:t>Проверяемые орф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оверяемая безударна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Непроверяемая безударна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Чередующаяс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Согласная в корне сло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Ъ-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–тся и –ть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приставок  на –з и –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приставок  при- и пре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Правописание суффиксов глаголов –ова(ева) – -ыва(ев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Падежные окончания имён существительны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Правописание окончаний прилагательных и причас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Н-НН в разных частях ре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1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Слитное, раздельное написание нареч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неопределённых местоимений и нареч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служебных частей ре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  <w:t>Проверяемые пункт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Запятая между однородными членами пред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Выделение на письме причастных оборо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Выделение на письме деепричастных оборо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Запятая в сложном предлож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center"/>
        <w:rPr>
          <w:rFonts w:eastAsia="Calibri" w:cs="Times New Roman"/>
          <w:b/>
          <w:b/>
          <w:color w:val="000000"/>
          <w:lang w:val="ru-RU" w:eastAsia="ru-RU" w:bidi="ar-SA"/>
        </w:rPr>
      </w:pPr>
      <w:r>
        <w:rPr>
          <w:rFonts w:eastAsia="Calibri" w:cs="Times New Roman"/>
          <w:b/>
          <w:color w:val="000000"/>
          <w:lang w:val="ru-RU" w:eastAsia="ru-RU" w:bidi="ar-SA"/>
        </w:rPr>
        <w:t>ИТОГОВЫЙ КОНТРОЛЬ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Calibri" w:cs="Times New Roman"/>
          <w:b/>
          <w:color w:val="000000"/>
          <w:lang w:val="ru-RU" w:eastAsia="ru-RU" w:bidi="ar-SA"/>
        </w:rPr>
        <w:t>Цель:</w:t>
      </w:r>
      <w:r>
        <w:rPr>
          <w:rFonts w:eastAsia="Calibri" w:cs="Times New Roman"/>
          <w:color w:val="000000"/>
          <w:lang w:val="ru-RU" w:eastAsia="ru-RU" w:bidi="ar-SA"/>
        </w:rPr>
        <w:t xml:space="preserve">  проверить практические умения  восьмиклассников по предмету;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</w:t>
      </w:r>
      <w:r>
        <w:rPr>
          <w:rFonts w:eastAsia="Calibri" w:cs="Times New Roman"/>
          <w:color w:val="000000"/>
          <w:lang w:val="ru-RU" w:eastAsia="ru-RU" w:bidi="ar-SA"/>
        </w:rPr>
        <w:t>выявить пробелы в знаниях учащихся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/>
      </w:pPr>
      <w:r>
        <w:rPr>
          <w:rFonts w:eastAsia="Calibri" w:cs="Times New Roman"/>
          <w:b/>
          <w:color w:val="000000"/>
          <w:lang w:val="ru-RU" w:eastAsia="ru-RU" w:bidi="ar-SA"/>
        </w:rPr>
        <w:t>Форма контроля</w:t>
      </w:r>
      <w:r>
        <w:rPr>
          <w:rFonts w:eastAsia="Calibri" w:cs="Times New Roman"/>
          <w:color w:val="000000"/>
          <w:lang w:val="ru-RU" w:eastAsia="ru-RU" w:bidi="ar-SA"/>
        </w:rPr>
        <w:t xml:space="preserve"> – </w:t>
      </w:r>
      <w:r>
        <w:rPr>
          <w:rFonts w:eastAsia="Calibri" w:cs="Times New Roman"/>
          <w:b/>
          <w:color w:val="000000"/>
          <w:lang w:val="ru-RU" w:eastAsia="ru-RU" w:bidi="ar-SA"/>
        </w:rPr>
        <w:t xml:space="preserve">диктант </w:t>
      </w:r>
      <w:r>
        <w:rPr>
          <w:rFonts w:eastAsia="Calibri" w:cs="Times New Roman"/>
          <w:color w:val="000000"/>
          <w:lang w:val="ru-RU" w:eastAsia="ru-RU" w:bidi="ar-SA"/>
        </w:rPr>
        <w:t xml:space="preserve">(Текст диктанта взят из учебника: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Calibri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</w:t>
      </w:r>
      <w:r>
        <w:rPr>
          <w:rFonts w:eastAsia="Times New Roman" w:cs="Times New Roman"/>
          <w:i/>
          <w:color w:val="000000"/>
          <w:lang w:val="ru-RU" w:eastAsia="ru-RU" w:bidi="ar-SA"/>
        </w:rPr>
        <w:t>Р.Н. Бунеев, Е.В. Бунеева, Л.Ю.Комиссарова, И.В.Текучёва. Русский язык.  Учебник для  8 класса основной школы</w:t>
      </w:r>
      <w:r>
        <w:rPr>
          <w:rFonts w:eastAsia="Calibri" w:cs="Times New Roman"/>
          <w:color w:val="000000"/>
          <w:lang w:val="ru-RU" w:eastAsia="ru-RU" w:bidi="ar-SA"/>
        </w:rPr>
        <w:t xml:space="preserve">. - </w:t>
      </w:r>
      <w:r>
        <w:rPr>
          <w:rFonts w:eastAsia="Calibri" w:cs="Times New Roman"/>
          <w:color w:val="000000"/>
          <w:lang w:val="ru-RU" w:bidi="ar-SA"/>
        </w:rPr>
        <w:t>М.: Баласс, 2010, стр.288-299)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ебольшая площадь близ Рождественского монастыря, которую называют Трубной, или просто трубой. По воскресеньям на ней бывает торг и копошатся, как раки в решете, сотни тулупов, меховых картузов, цилиндров. Слышно разноголосое пение птиц, напоминающее весну. Если светит солнце и на небе нет облаков, то пение и запах сена чувствуется сильнее, и это воспоминание о весне возбуждает мысль и уносит её далеко-далеко. По одному краю площадки тянется ряд возов. На возах не сено, не капуста, не бобы, а щеглы, чижи,  жаворонки, чёрные и серые дрозды, синицы, снегири. Всё это прыгает в плохих клетках, поглядывает с завистью на свободных воробьёв и щебечет. Щеглы – по пятаку, чижи – по дорожке, остальная же птица имеет самую неопределённую ценность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- Почём жаворонок?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одавец и сам не знает, какая цена жаворонку. &lt;…&gt; Есть и дорогие птицы. На запачканной жёрдочке сидит полинялый старик (дрозд) с общипанным хвостом. Он солиден, важен  и неподвижен, как отставной генерал. На свою неволю он давно уже махнул лапкой и на голубое небо давно уже глядит равнодушно. Его нельзя продать дешевле сорока копеек. Около птиц толкутся, шлёпая по грязи, гимназисты, мастеровые, молодые люди в модных пальто, любители в поношенных шапках, истрёпанных, точно мышами изъеденных, брюках.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Между возами с птицей попадаются возы и с другого рода живностью. Тут вы видите зайцев, кроликов, ежей, морских свинок, хорьков. Сидит заяц и с горя солому жуёт. Морские свинки дрожат от холода, а ежи с любопытством посматривают из-под колючек публику. А.П.Чехов) 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489"/>
        <w:gridCol w:w="127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  <w:t>Проверяемые орф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оверяемая безударна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4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Непроверяемая безударна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Чередующаяся гласная в кор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Ъ-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–тся и –ть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приставок  на –з и –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приставок  при- и пре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Правописание суффиксов глаголов –ова(ева) – -ыва(ев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Падежные окончания имён существительны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Правописание окончаний прилагательных и причас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Н-НН в разных частях ре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Слитное, раздельное написание нареч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1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неопределённых местоимений и нареч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Правописание служебных частей ре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  <w:t>Проверяемые пункт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Запятая между однородными членами пред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Выделение на письме причастных оборо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Выделение на письме деепричастных оборо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lang w:val="ru-RU" w:eastAsia="ru-RU" w:bidi="ar-SA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 w:ascii="Calibri" w:hAnsi="Calibri"/>
                <w:color w:val="000000"/>
                <w:lang w:val="ru-RU" w:bidi="ar-SA"/>
              </w:rPr>
              <w:t>Запятая в сложном предлож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</w:tabs>
              <w:suppressAutoHyphens w:val="false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pacing w:lineRule="auto" w:line="360"/>
        <w:ind w:left="720" w:hanging="0"/>
        <w:rPr>
          <w:rFonts w:ascii="Calibri" w:hAnsi="Calibri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7:00Z</dcterms:created>
  <dc:creator/>
  <dc:description/>
  <cp:keywords/>
  <dc:language>en-US</dc:language>
  <cp:lastModifiedBy>User</cp:lastModifiedBy>
  <cp:lastPrinted>2008-11-12T14:30:00Z</cp:lastPrinted>
  <dcterms:modified xsi:type="dcterms:W3CDTF">2011-11-08T06:49:00Z</dcterms:modified>
  <cp:revision>9</cp:revision>
  <dc:subject/>
  <dc:title/>
</cp:coreProperties>
</file>