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Е ЭКСПЕРИМЕНТИРОВАНИЕ КАК СРЕДСТВО ИНТЕЛЛЕКТУАЛЬНОГО И РЕЧЕВОГО РАЗВИТИЯ</w:t>
      </w:r>
    </w:p>
    <w:p>
      <w:pPr>
        <w:pStyle w:val="Normal"/>
        <w:spacing w:before="120" w:after="120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line">
              <wp:posOffset>-247650</wp:posOffset>
            </wp:positionV>
            <wp:extent cx="1403985" cy="1670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3531870" cy="1403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5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980" w:hanging="0"/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  <w:t>Что я слышу – забыва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980" w:hanging="0"/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  <w:t>Что я вижу – я помн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980" w:hanging="0"/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  <w:t>Что я делаю – я понимаю…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120"/>
                                    <w:ind w:left="1980" w:hanging="0"/>
                                    <w:jc w:val="right"/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  <w:t>Конфу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110.5pt;mso-wrap-distance-left:9pt;mso-wrap-distance-right:0pt;mso-wrap-distance-top:0pt;mso-wrap-distance-bottom:0pt;margin-top:-3.4pt;mso-position-vertical-relative:text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2"/>
                      </w:tblGrid>
                      <w:tr>
                        <w:trPr/>
                        <w:tc>
                          <w:tcPr>
                            <w:tcW w:w="556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980" w:hanging="0"/>
                              <w:rPr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99"/>
                                <w:sz w:val="28"/>
                                <w:szCs w:val="28"/>
                              </w:rPr>
                              <w:t>Что я слышу – забываю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980" w:hanging="0"/>
                              <w:rPr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99"/>
                                <w:sz w:val="28"/>
                                <w:szCs w:val="28"/>
                              </w:rPr>
                              <w:t>Что я вижу – я помню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980" w:hanging="0"/>
                              <w:rPr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99"/>
                                <w:sz w:val="28"/>
                                <w:szCs w:val="28"/>
                              </w:rPr>
                              <w:t>Что я делаю – я понимаю…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ind w:left="1980" w:hanging="0"/>
                              <w:jc w:val="right"/>
                              <w:rPr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99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CC0099"/>
                                <w:sz w:val="28"/>
                                <w:szCs w:val="28"/>
                              </w:rPr>
                              <w:t>Конфу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2"/>
        <w:spacing w:lineRule="auto" w:line="240" w:before="120" w:after="120"/>
        <w:rPr/>
      </w:pPr>
      <w:r>
        <w:rPr/>
        <w:tab/>
      </w:r>
      <w:r>
        <w:rPr>
          <w:sz w:val="28"/>
          <w:szCs w:val="28"/>
        </w:rPr>
        <w:t xml:space="preserve">Ребёнок-дошкольник активно стремится узнать об окружающем его мире как можно больше. Наряду с игровой активностью, огромное значение в развитии личности ребёнка имеет познавательная деятельность, в процессе которой формируется способность к начальным формам обобщения, умозаключения. У детей возникает интерес, когда они сами могут обнаружить новые свойства предметов, их сходство и различия, предоставление им возможности приобретать знания самостоятельно. </w:t>
      </w:r>
    </w:p>
    <w:p>
      <w:pPr>
        <w:pStyle w:val="2"/>
        <w:spacing w:lineRule="auto" w:line="240" w:before="120" w:after="12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сваивается всё прочно и надолго, когда ребёнок слышит, видит и делает сам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120" w:after="240"/>
        <w:rPr>
          <w:sz w:val="28"/>
          <w:szCs w:val="28"/>
        </w:rPr>
      </w:pPr>
      <w:r>
        <w:rPr>
          <w:sz w:val="28"/>
          <w:szCs w:val="28"/>
        </w:rPr>
        <w:tab/>
        <w:t xml:space="preserve">Потребность ребёнка в новых впечатлениях лежит в основе возникновения и развития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развивается его речь. </w:t>
      </w:r>
    </w:p>
    <w:p>
      <w:pPr>
        <w:pStyle w:val="2"/>
        <w:spacing w:lineRule="auto" w:line="240" w:before="0" w:after="120"/>
        <w:rPr/>
      </w:pPr>
      <w:r>
        <w:rPr>
          <w:sz w:val="28"/>
          <w:szCs w:val="28"/>
        </w:rPr>
        <w:tab/>
        <w:t xml:space="preserve">В связи с этим, особый интерес представляет </w:t>
      </w:r>
      <w:r>
        <w:rPr>
          <w:b/>
          <w:bCs/>
          <w:color w:val="3366FF"/>
          <w:sz w:val="28"/>
          <w:szCs w:val="28"/>
          <w:u w:val="single"/>
        </w:rPr>
        <w:t>детское экспериментирование.</w:t>
      </w:r>
    </w:p>
    <w:p>
      <w:pPr>
        <w:pStyle w:val="2"/>
        <w:spacing w:lineRule="auto" w:line="240" w:before="0" w:after="120"/>
        <w:rPr/>
      </w:pPr>
      <w:r>
        <w:rPr>
          <w:sz w:val="40"/>
        </w:rPr>
        <w:tab/>
      </w:r>
      <w:r>
        <w:rPr>
          <w:sz w:val="28"/>
          <w:szCs w:val="28"/>
        </w:rPr>
        <w:t>В процессе детского экспериментирования дети учатся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Видеть и выделять проблему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Принимать и ставить цель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Анализировать объект или явление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Выделять существенные признаки, связи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Выдвигать гипотезы, строить сложные предложения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Отбирать материал для самостоятельной деятельности</w:t>
      </w:r>
    </w:p>
    <w:p>
      <w:pPr>
        <w:pStyle w:val="2"/>
        <w:numPr>
          <w:ilvl w:val="0"/>
          <w:numId w:val="3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Делать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ебёнку-дошкольнику по природе присуща ориентация на познание окружающего мира и экспериментирование с объектами и явлениями реальности.</w:t>
      </w:r>
    </w:p>
    <w:p>
      <w:pPr>
        <w:pStyle w:val="21"/>
        <w:rPr/>
      </w:pPr>
      <w:r>
        <w:rPr>
          <w:sz w:val="28"/>
          <w:szCs w:val="28"/>
        </w:rPr>
        <w:t>Познавая окружающий мир, он стремится не только рассмотреть предмет, но и потрогать его руками, языком, понюхать, постучать им и др. Он задумывается о таких физических явлениях как замерзание воды зимой, выпадение осадков, распространение звука в воздухе, в воде и др.</w:t>
      </w:r>
    </w:p>
    <w:p>
      <w:pPr>
        <w:pStyle w:val="2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ab/>
        <w:t xml:space="preserve">В нашем детском саду мы создаём условия для развития познавательной и речевой деятельности ребёнка средствами экспериментальной деятельности. </w:t>
      </w:r>
    </w:p>
    <w:p>
      <w:pPr>
        <w:pStyle w:val="2"/>
        <w:numPr>
          <w:ilvl w:val="0"/>
          <w:numId w:val="4"/>
        </w:numPr>
        <w:spacing w:lineRule="auto" w:line="240" w:before="240" w:after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Мы проводим опыты с объектами живой и неживой природы (с растениями, насекомыми, воздухом, водой, песком, землёй); </w:t>
      </w:r>
    </w:p>
    <w:p>
      <w:pPr>
        <w:pStyle w:val="2"/>
        <w:numPr>
          <w:ilvl w:val="0"/>
          <w:numId w:val="4"/>
        </w:numPr>
        <w:spacing w:lineRule="auto" w:line="240" w:before="240" w:after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Знакомимся с различными свойствами веществ (твёрдость, мягкость, сыпучесть, вязкость, плавучесть, растворимость);</w:t>
      </w:r>
    </w:p>
    <w:p>
      <w:pPr>
        <w:pStyle w:val="2"/>
        <w:numPr>
          <w:ilvl w:val="0"/>
          <w:numId w:val="4"/>
        </w:numPr>
        <w:spacing w:lineRule="auto" w:line="240" w:before="240" w:after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Знакомим с основными видами движения (скорость, направление);</w:t>
      </w:r>
    </w:p>
    <w:p>
      <w:pPr>
        <w:pStyle w:val="2"/>
        <w:numPr>
          <w:ilvl w:val="0"/>
          <w:numId w:val="2"/>
        </w:numPr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Развиваем географические представления – знакомим с глобусом, даём знания о Солнечной системе, о различных космических явлениях;</w:t>
      </w:r>
    </w:p>
    <w:p>
      <w:pPr>
        <w:pStyle w:val="2"/>
        <w:numPr>
          <w:ilvl w:val="0"/>
          <w:numId w:val="7"/>
        </w:numPr>
        <w:spacing w:lineRule="auto" w:line="240" w:before="120" w:after="120"/>
        <w:rPr/>
      </w:pPr>
      <w:r>
        <w:rPr>
          <w:sz w:val="28"/>
          <w:szCs w:val="28"/>
        </w:rPr>
        <w:t>При проведении опытов знакомим детей с правилами техники безопасности.</w:t>
      </w:r>
    </w:p>
    <w:p>
      <w:pPr>
        <w:pStyle w:val="2"/>
        <w:spacing w:lineRule="auto" w:line="240" w:before="120" w:after="120"/>
        <w:rPr/>
      </w:pPr>
      <w:r>
        <w:rPr>
          <w:sz w:val="28"/>
          <w:szCs w:val="28"/>
        </w:rPr>
        <w:tab/>
        <w:t>Опыты и эксперименты проводятся разные: демонстрационные (педагог сам проводит опыт и демонстрирует его; а дети следят за ходом и результатами) и фронтальные (объекты эксперимента находятся в руках у детей) – те и другие учат детей наблюдать, анализировать, делать выводы.</w:t>
      </w:r>
    </w:p>
    <w:p>
      <w:pPr>
        <w:pStyle w:val="2"/>
        <w:spacing w:lineRule="auto" w:line="240" w:before="120" w:after="240"/>
        <w:rPr/>
      </w:pPr>
      <w:r>
        <w:rPr>
          <w:sz w:val="28"/>
          <w:szCs w:val="28"/>
        </w:rPr>
        <w:tab/>
        <w:t>В уголке экспериментов в свободное время дети самостоятельно повторяют опыты, применяя при этим полученные во время организованной образовательной деятельности знания, умения и навыки.</w:t>
      </w:r>
    </w:p>
    <w:p>
      <w:pPr>
        <w:pStyle w:val="2"/>
        <w:spacing w:lineRule="auto" w:line="240" w:before="120" w:after="120"/>
        <w:rPr/>
      </w:pPr>
      <w:r>
        <w:rPr>
          <w:sz w:val="40"/>
        </w:rPr>
        <w:tab/>
      </w:r>
      <w:r>
        <w:rPr>
          <w:sz w:val="28"/>
          <w:szCs w:val="28"/>
        </w:rPr>
        <w:t>Большую радость, удивление и даже восторг дети испытывают от своих маленьких и больших «открытий», которые вызывают у них чувство удовлетворения от проделанной работы.</w:t>
      </w:r>
    </w:p>
    <w:p>
      <w:pPr>
        <w:pStyle w:val="2"/>
        <w:spacing w:lineRule="auto" w:line="240" w:before="120" w:after="120"/>
        <w:rPr/>
      </w:pPr>
      <w:r>
        <w:rPr>
          <w:sz w:val="28"/>
          <w:szCs w:val="28"/>
        </w:rPr>
        <w:tab/>
        <w:t>В процессе экспериментирования (самостоятельного или под руководством взрослого) дети получают возможность удовлетворить присущую им любознательность (почему? зачем? как? что будет, если…?), почувствовать себя учёным, исследователем, первооткрывателем.</w:t>
      </w:r>
    </w:p>
    <w:p>
      <w:pPr>
        <w:pStyle w:val="2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ab/>
        <w:t>Поощряя детскую любознательность, утоляя жажду познания маленьких «почемучек», направляя их активную деятельность, мы способствуем развитию у ребёнка познавательной активности, логического мышления, связной речи.</w:t>
      </w:r>
    </w:p>
    <w:p>
      <w:pPr>
        <w:pStyle w:val="2"/>
        <w:spacing w:lineRule="auto" w:line="240" w:before="120" w:after="120"/>
        <w:rPr/>
      </w:pPr>
      <w:r>
        <w:rPr>
          <w:sz w:val="28"/>
          <w:szCs w:val="28"/>
        </w:rPr>
        <w:tab/>
        <w:t>Известно,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, так как каждая минута общения с ребёнком обогащает его, формирует его личность.</w:t>
      </w:r>
    </w:p>
    <w:p>
      <w:pPr>
        <w:pStyle w:val="2"/>
        <w:spacing w:lineRule="auto" w:line="240" w:before="120" w:after="240"/>
        <w:rPr>
          <w:sz w:val="28"/>
          <w:szCs w:val="28"/>
        </w:rPr>
      </w:pPr>
      <w:r>
        <w:rPr>
          <w:sz w:val="28"/>
          <w:szCs w:val="28"/>
        </w:rPr>
        <w:tab/>
        <w:t>Чтобы у ребёнка поддерживался познавательный интерес, стремление узнать новое, выяснить непонятное, желание вникнуть в сущность предметов, явлений, действий рекомендуем и родителям в домашних условиях проводить простейшие опыты и эксперименты.</w:t>
      </w:r>
    </w:p>
    <w:p>
      <w:pPr>
        <w:pStyle w:val="2"/>
        <w:spacing w:lineRule="auto" w:line="240" w:before="120" w:after="120"/>
        <w:jc w:val="center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«Умейте открыть перед ребё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ёнку захотелось ещё и ещё раз возвратиться к тому, что он узнал»</w:t>
      </w:r>
    </w:p>
    <w:p>
      <w:pPr>
        <w:pStyle w:val="2"/>
        <w:spacing w:lineRule="auto" w:line="240" w:before="120" w:after="120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Сухомлинский В.А.</w:t>
      </w:r>
    </w:p>
    <w:p>
      <w:pPr>
        <w:pStyle w:val="2"/>
        <w:spacing w:lineRule="auto" w:line="240" w:before="240" w:after="240"/>
        <w:rPr>
          <w:sz w:val="32"/>
          <w:szCs w:val="32"/>
        </w:rPr>
      </w:pPr>
      <w:r>
        <w:rPr>
          <w:sz w:val="40"/>
        </w:rPr>
        <w:tab/>
      </w:r>
      <w:r>
        <w:rPr>
          <w:b/>
          <w:bCs/>
          <w:sz w:val="32"/>
          <w:szCs w:val="32"/>
        </w:rPr>
        <w:t>Ряд опытов и экспериментов, которые были проведены с детьми старшей группы:</w:t>
      </w:r>
    </w:p>
    <w:p>
      <w:pPr>
        <w:pStyle w:val="2"/>
        <w:numPr>
          <w:ilvl w:val="0"/>
          <w:numId w:val="5"/>
        </w:numPr>
        <w:spacing w:lineRule="auto" w:line="240" w:before="0" w:after="120"/>
        <w:ind w:left="900" w:hanging="54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пыты и эксперименты с живой природо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арение влаги с листьев растений»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точнить, что вода движется из почвы к листьям. Установить, куда исчезает вода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тей были разные предположения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думаю, что листики воду впитывают в себя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да по стебелькам попадает в листья, и она находится внутри листьев”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А кто думает иначе?” Маша высказала другое мнение: “Я думаю, что вода испаряется в воздухе, и превращается в пар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едположения мы с детьми решили проверить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ели на комнатное растение целлофановый пакет и закрепили его. Растение поставили в теплое, светлое место. Через некоторое время дети обнаружили на целлофане капельки воды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 сделал вывод: “Капельки появились на листиках потому, что вода испаряется, пар поднялся вверх и снова стал водой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вопрос: “А почему же не видно воды на листьях остальных комнатных  растений”, Юля сделала вывод: “Вода с листьев испаряется в воздухе, а в природе пар уходит в небо и образует облака, а на землю выпадают осадки”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лучше расти»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становить необходимость почвы для жизни растений, влияние качества почвы на рост и развитие растени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ажали зерна в землю, песок и глину. На первом этапе дети высказывали мнения, какая почва более благоприятна для растений и объясняли их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думаю, что лучше растениям будет расти в песке, потому что он рассыпчатый, не твердый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другой ребенок высказал обратное предположение: “В пустыне, где один песок, растения растут очень плохо”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Как вы думаете, зернышко, посаженное в глину прорастет?” Маруся высказала свое предположение: “Растения не смогут расти в глине, потому что глина твердая, засыхает, и воздух к корешкам попадать не будет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имея какой-то объем знаний, интуитивно понимают, что земля более благоприятная почва для растений, но объяснить почему – не могут. И только к концу эксперимента дети пришли к такому выводу: что земля плодородная, в ней много минералов, она рыхлая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т эксперимент вызвал живой интерес у детей: они с нетерпением наблюдали за всходами растений, делали зарисовки.</w:t>
      </w:r>
    </w:p>
    <w:p>
      <w:pPr>
        <w:pStyle w:val="2"/>
        <w:numPr>
          <w:ilvl w:val="0"/>
          <w:numId w:val="5"/>
        </w:numPr>
        <w:spacing w:lineRule="auto" w:line="240" w:before="240" w:after="240"/>
        <w:ind w:left="900" w:hanging="54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пыты и эксперименты с неживой природо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хой из воды»</w:t>
      </w:r>
    </w:p>
    <w:p>
      <w:pPr>
        <w:pStyle w:val="Normal"/>
        <w:spacing w:before="0" w:after="120"/>
        <w:ind w:firstLine="56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, что воздух занимает место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я предложила детям объяснить, что означает “выйти сухим из воды”, возможно ли это. Дети составили интересные предложения, и у каждого было свое мнение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жно надеть резиновые сапоги и непромокаемый комбинезон и тогда, я думаю, не промокнем”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жно проплыть на лодке по воде и остаться сухим”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Есть специальные костюмы, акваланги, одевают их водолазы и тогда можно выйти сухим из воды”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Можно ли опустить стакан в воду и не намочить лежащую на дне салфетку?” у детей были разные мнения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алфетка будет мокрая, потому что в стакан попадет вода, а салфетка впитает в себя воду и размокнет”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Если стакан пластмассовый, он не утонет, и салфетка останется сухой, а стеклянный стакан утонет, и салфетка намокнет”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узив стакан в воду до дна емкости, и подняв его, дети определяют, что салфетка не намокла (у детей было такое удивление, что кто-то высказал такое предположение, что салфетка волшебная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что помешало воде намочить ее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не сразу догадались, почему. Затем я опустила стакан в воду под наклоном. Увидев пузырьки, Миша догадался, что в стакане воздух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дети повторили оба опыта с флажком на дне стакана, убедившись, что стакан был заполнен воздухом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 xml:space="preserve">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жем воде стать чист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ставить перед собой цель, планировать свою работу. Создать условия для выявления и проверки различных способов очистки вод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была поставлена проблемная ситуация. Пришло письмо от жителей Цветочного города, где они сообщают, что у них сломался водопровод, а в реке вода грязная, и они не знают, что же им делать?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Ребята, чем мы можем помочь жителям Цветочного города?” мнения у детей были разны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очинить водопровод, поменять трубы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очистить реку, взять моторную лодку, и с помощью сети собрать весь мусор на реке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на водовозе чистую воду жителям города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установить в трубе сетку, грязная вода будет поступать через эту сетку и выходить чисто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я предлагаю детям самим очистить вод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мощью чего можно это сделать?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взять разные материалы для фильтра: вату, бумагу, марлю, салфетки, ткань. Самостоятельно берут все необходимое для очистки вод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пришли к выводу о том, что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рязь осталась на фильтре, вода стала чистой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акую воду нельзя употреблять в пищу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е можно использовать в быту (мыть руки, пол, стирать белье…)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ойства материалов»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уализировать знания детей о свойствах различных материалов (бумага, железо, пластмасса, дерево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пришло письмо от Незнайки с просьбой помочь ему подобрать материал для постройки корабля, чтобы отправиться в путешествие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Какими свойствами должен обладать корабль?”, ответы у детей были разны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тобы корабль не утонул, он должен быть небольшого размера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 корабля должен быть высокий  борт, якорь и спасательный круг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 корабле нужен парус и штурвал”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Как вы думаете, какой материал нужен для постройки корабля?”, последовали такие предположения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думаю, что корабль можно построить из пластмассы, потому что пластмасса легкая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авайте построим корабль из бумаги, она может удержаться на воде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не согласна, дно у корабля намокнет и он утонет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жно построить из железа, потому что железо прочное”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ля постройки корабля нужно использовать дерево, потому что дерево не тонет”.</w:t>
      </w:r>
    </w:p>
    <w:p>
      <w:pPr>
        <w:pStyle w:val="Normal"/>
        <w:spacing w:before="0" w:after="120"/>
        <w:ind w:firstLine="567"/>
        <w:jc w:val="both"/>
        <w:rPr>
          <w:lang w:val="en-US"/>
        </w:rPr>
      </w:pPr>
      <w:r>
        <w:rPr>
          <w:sz w:val="28"/>
          <w:szCs w:val="28"/>
        </w:rPr>
        <w:t>В ходе самостоятельного экспериментирования дети сделали вывод, из чего можно построить корабль.</w:t>
      </w:r>
      <w:r>
        <w:rPr/>
        <w:t xml:space="preserve">    </w:t>
      </w:r>
    </w:p>
    <w:p>
      <w:pPr>
        <w:pStyle w:val="Normal"/>
        <w:spacing w:before="0" w:after="12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гнит и его свойства»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понятием «магнит». Сформировать представление о свойствах магнита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рассмотреть предметы и определить, из каких материалов они сделаны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u w:val="single"/>
        </w:rPr>
        <w:t>На вопрос:</w:t>
      </w:r>
      <w:r>
        <w:rPr>
          <w:sz w:val="28"/>
          <w:szCs w:val="28"/>
        </w:rPr>
        <w:t xml:space="preserve"> “Что же произойдет с этими предметами, если поднести магнит?” Даша: “Я думаю, что предметы останутся лежать на столе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ьберт предположил: “Я думаю, что магнит притянет к себе железные предметы, потому что он сам сделан из железа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решить такую задачку: “Как из стакана с водой достать скрепку, не замочив рук”? Последовали такие предложения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до подержать магнит над стаканом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 давайте скрепку достанем ложкой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Миша высказал такое мнение: “А давайте приложим магнит к стенке стакана, магнит притянет  скрепку и мы медленно поднимем ее на поверхность”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ходе экспериментирования, дети сделали вывод, что магнитная сила действует сквозь воду и стекло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вержение вулкана»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вулканом как природным явлением; развивать познавательную активность в процессе самостоятельного выполнения опытов по схеме; учить самостоятельно, формулировать выводы по итогам эксперимента с опорой на полученные ранее представления и собственные предложения; аккуратность, взаимопомощ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етям приходит дедушка Знай. Рассказ-легенда «Что такое вулкан?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с детьми иллюстрации с изображением вулканов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ы вулкан?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что похожа верхняя часть вулкана? (</w:t>
      </w:r>
      <w:r>
        <w:rPr>
          <w:i/>
          <w:sz w:val="28"/>
          <w:szCs w:val="28"/>
        </w:rPr>
        <w:t>На кратер.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Кратер вулкана – это огромная чаша с крутыми склонами, а на дне – красновато-оранжевая пасть – это жерло, дыра, уходящая глубоко в землю. Огненная жидкость, выходящая из вулкана, называется лаво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ы хотите увидеть извержение вулкана? Попробуем это сделат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 демонстрационного опыт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softHyphen/>
        <w:t xml:space="preserve"> Что наблюдаете?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я изготовила лаву?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Рассказ дедушки Зная о том, какие у нас в стране есть вулканы (</w:t>
      </w:r>
      <w:r>
        <w:rPr>
          <w:i/>
          <w:sz w:val="28"/>
          <w:szCs w:val="28"/>
        </w:rPr>
        <w:t>На Дальнем востоке, Камчатке, Курильских островах</w:t>
      </w:r>
      <w:r>
        <w:rPr>
          <w:sz w:val="28"/>
          <w:szCs w:val="28"/>
        </w:rPr>
        <w:t>)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, давайте зарисуем вулкан (</w:t>
      </w:r>
      <w:r>
        <w:rPr>
          <w:i/>
          <w:sz w:val="28"/>
          <w:szCs w:val="28"/>
        </w:rPr>
        <w:t>Изобразительная деятельность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12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Н.М. Зубкова “Воз и маленькая тележка чудес” (Опыты и эксперименты для детей 3 – 7 ле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12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Л.Н. Прохорова “Организация экспериментальной деятельности дошкольников: методические рекомендации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12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лькович “Развитие речи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12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В.В. Щетина “Неизведанное рядом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12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нтернет-сайтов.</w:t>
      </w:r>
    </w:p>
    <w:p>
      <w:pPr>
        <w:pStyle w:val="Normal"/>
        <w:spacing w:before="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8000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8000"/>
    </w:rPr>
  </w:style>
  <w:style w:type="character" w:styleId="WW8Num23z0">
    <w:name w:val="WW8Num23z0"/>
    <w:qFormat/>
    <w:rPr>
      <w:rFonts w:ascii="Wingdings" w:hAnsi="Wingdings" w:cs="Wingdings"/>
      <w:color w:val="008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15" w:leader="none"/>
      </w:tabs>
      <w:spacing w:lineRule="auto" w:line="360"/>
      <w:jc w:val="both"/>
    </w:pPr>
    <w:rPr>
      <w:sz w:val="36"/>
    </w:rPr>
  </w:style>
  <w:style w:type="paragraph" w:styleId="TextBodyIndent">
    <w:name w:val="Body Text Indent"/>
    <w:basedOn w:val="Normal"/>
    <w:pPr>
      <w:ind w:firstLine="360"/>
      <w:jc w:val="both"/>
    </w:pPr>
    <w:rPr>
      <w:sz w:val="4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0" w:leader="none"/>
      </w:tabs>
      <w:ind w:firstLine="993"/>
      <w:jc w:val="both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05:00Z</dcterms:created>
  <dc:creator>Женечка</dc:creator>
  <dc:description/>
  <cp:keywords/>
  <dc:language>en-US</dc:language>
  <cp:lastModifiedBy>Горст Алексей Владимирович</cp:lastModifiedBy>
  <dcterms:modified xsi:type="dcterms:W3CDTF">2012-11-10T14:05:00Z</dcterms:modified>
  <cp:revision>2</cp:revision>
  <dc:subject/>
  <dc:title>  </dc:title>
</cp:coreProperties>
</file>