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униципальное дошко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чреждение «Детский сад №8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2"/>
          <w:szCs w:val="32"/>
        </w:rPr>
        <w:t>Ленинского района г.Саратов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Конспект занятия по ОЗОЖ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Я и моё тел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во 2 младшей групп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Воспитатель: Ордякова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лена Анатольевна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.Саратов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09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ое содержани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детям понятие о частях тел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сновные виды моторики: общую и мелкую, учить детей координировать речь с движением, развивать чувство ритм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элементы психогимнасти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ое и слуховое внимание и память, фонематический слу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активный словарь детей имена существительные: лоб, шея, брови, ресницы, плечи, локти, колени, подбородок и др.;</w:t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глагольный словарь: смотреть, слушать, кушать, дышать, ходить, бегать, держать, носить и др.</w:t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ть в речи имена существительные в родительном падеже; стимулировать детей читать знакомое стихотворение.</w:t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атривание плаката «Моё тело». Показ и называние частей тела и лица на себе и на кукле в повседневном общении во время игр и режимных моментов. Рассматривание частей тела и игрушек-животных. Обсуждение с детьми для чего нужны те или иные части тела. Чтение стихотворения А. Барто «Мишка» и показ иллюстрации. Разучивание этого стихотворения с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ягкая игрушка «Мишка», картинки «Чего у мишки не хватает?», мольберт, магнитная до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Раз, два, три, четыре, пять – тело будем изу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месте с детьми читает рифмовку и показывает на себе перечисленные в ней части тел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 –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 будем изучать.                                       (Шагать на месте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спина, а вот животик                             (Показать обеими рука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ою спину, затем живот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жки,                                                            (Потопать ногами.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,                                                             (Протянуть вперёд ру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вращать кистям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,                                                            (Указательными пальцами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еих рук показать на глаза.)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ик,                                                              (Указательным пальц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вой руки показать на ро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,                                                             (Указательным пальцем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вой руки показать на нос.)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и,                                                              (Указательными пальцами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еих рук показать на уш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…                                                         (Положить руки на голов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ь успел едва.                                     (Покачать головой из             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ороны в сторон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я крутит головой -                                    (Обхватить шею ладоням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, устала! Ой – ой – ой-о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- Хотя я долго перечисляла, но всё  равно назвала не все части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ещё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б                                                                (Пальцами обеих рук погладить       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об от середины к вискам.)             И брови.                                                       (Указательными пальцами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сти  по бровям от середины к   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искам.)      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реснички                                                (Указательными пальцами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казать ресницы)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хали словно птички.                           (Поморгать глазами.)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вые  щёчки,                                            (Ладонями погладить щёки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носа к вискам и закончить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одок кочкой.                                     движение на подбородке.)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 густые,                                              (Пальцами обеих рук, как гребнем,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авы луговые.                                        расчесать волосы.)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згляну пониже,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у я, что увижу: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ечи,                                                             (Дотронуться кистью правой руки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правого плеча, а левой- до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евого.)                                                  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ти                                                              (Не убирая руки с плеч, выставить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перёд локти.)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лени                                                         (Слегка нагнуться и похлопать по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еням.)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, Серёжи, Лены…                              (Выпрямиться и развести руки в 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ороны, жестом показывая на 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ей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Сядьте на стульчики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Мишка – топтыжка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 в дверь. В гости приходит мишка (мягкая игрушка). Здоровается с детьми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Мишке – топтыжке очень понравился стишок про части тела и он тоже решил показать, какие части тела у него есть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онок: Я Мишка - топтыжка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ело пляшу, лапками машу. 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лазками моргаю,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отик открываю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Мишкины вопросы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Ребята, а для чего нужны глаза?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Чтобы смотреть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А для чего уши?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Чтобы слушать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Для чего нужен нос?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Чтобы дышать, нюхать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А для чего рот?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Чтобы кушать, говорить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Для чего нужны руки?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Чтобы держать, носить, делать разную работу, играть, рисовать…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А для чего ноги?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Чтобы ходить, бегать, прыгать, топать…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Ребята, у нас с вами много похожих частей тела. Но у меня есть то, чего у людей не бывает. Попробуйте догадаться, что это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он маленький, а у других он бывает большой, пушистый и нарядный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?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Хвост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А ещё, ребята, у людей на пальцах ногти, а у животных когти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Будь внимательным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И, правда, Мишенька, лапы, хвост, и когти бывают только у животных. Сейчас мы проверим, хорошо ли ребята это запомнили. Ребята, я буду называть части тела, а вы слушайте внимательно и отвечайте, у кого они есть – Мишки или у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атель                           Дети                           Движение, выполняем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ем и деть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есть ногти?                   У меня.                           (Показать ногт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нув вперёд ру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льной сторон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ерх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есть когти?                   У медведя.                      (Показать на Мишк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есть лапы?                    У медведя .                     (Показать на Мишк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есть ноги?                     У меня.                           (Потопать ногами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есть хвост?                   У медведя.                      (Показать на Мишк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го есть руки?                    У меня.                            (Протянуть вперёд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- А теперь, Мишка, мы хотели бы с тобой поигр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м в игр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ишка косолап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ишка косолапый метит деток лап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глашает погулять, в догонялки по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Уронили Мишку на по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Однажды с Мишкой – топтыжкой случилась беда. Знаете ли вы, какая бе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начинает читать стихотворение А. Бар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ронили мишку на по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орвали мишке лап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ё равно его не брошу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тому что он хорош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А вам жалко Мишку? Как мы можем ему помо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не бросим Мишку в беде, мы вылечим Мишку – топтыжку – пришьём ему лап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пройти к столам. На столах лежат картинки с изображением Мишки – топтыжки, на которой отсутствует какая-либо часть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Назови, какой части тела нет у медвежон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У Мишки нет лапы (уха, носа, туловищ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А сейчас мы возьмём нужные части тела и полечим медвеж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кладывают эти части на свои карт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пришил(а) своему Миш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нова Мишенька весёл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Мишка - топтыжка был очень грустным, а теперь, когда ребята его вылечили, снова стал весё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зите на лице печаль – таким Мишка был, а теперь радость – таким Мишка стал, потому что у него есть надёжные друзья – ребята, которые всегда готовы придти ему на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ы, Мишка, оставайся, побудь ещё у нас в го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- Спасибо, с удовольствием остану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Сегодня мы с вами говорили о частях тела и животных. Для чего они нужны, лечили Мишку. Мне и Мишке понравилось, как вы отвечали. Все ребята молод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О. А. Новиковская «Конспекты комплексных занятий с детьми 3-4 л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В. Гербова «Занятия по развитию речи во второй младшей группе детского сад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Ковалько «Азбука физкультминуток для дошкольник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Е.Аверина «Физкультурные минутки и динамические паузы в ДО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12:00Z</dcterms:created>
  <dc:creator>Admin</dc:creator>
  <dc:description/>
  <dc:language>en-US</dc:language>
  <cp:lastModifiedBy>ALEX</cp:lastModifiedBy>
  <dcterms:modified xsi:type="dcterms:W3CDTF">2012-12-04T17:12:00Z</dcterms:modified>
  <cp:revision>2</cp:revision>
  <dc:subject/>
  <dc:title/>
</cp:coreProperties>
</file>