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45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48"/>
                <w:lang w:eastAsia="ru-RU"/>
              </w:rPr>
              <w:t>КВН "А ну-ка, мальчики!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Автор сценария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eastAsia="ru-RU"/>
              </w:rPr>
              <w:t>Юсупова Ч.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CC0000"/>
                <w:sz w:val="36"/>
                <w:szCs w:val="36"/>
                <w:lang w:eastAsia="ru-RU"/>
              </w:rPr>
              <w:t>I. Вступл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февраля мы отмечаем День защитников Отечества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траже Родины любимой родная армия стоит.</w:t>
              <w:br/>
              <w:t>В бою за счастье человека - она надежный меч и щит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й Армии любимой День рожденья в феврале!</w:t>
              <w:br/>
              <w:t xml:space="preserve">Слава ей непобедимой! Слава миру на земле!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CC0000"/>
                <w:sz w:val="36"/>
                <w:szCs w:val="36"/>
                <w:lang w:eastAsia="ru-RU"/>
              </w:rPr>
              <w:t>II. 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годня мы проводим КВН между командами мальчиков, посвященный дню защитников Отечества. Командиры, сдайте рапорт о готовности своих команд к конкурсу! (Представление команды: название, девиз, рапорт.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CC0000"/>
                <w:sz w:val="36"/>
                <w:szCs w:val="36"/>
                <w:lang w:eastAsia="ru-RU"/>
              </w:rPr>
              <w:t>III. Конкурс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 xml:space="preserve">1-й конкурс: Бой богатырей (Армрестлинг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ревности любое решающее сражение всегда начиналось с боя богатырей. Приглашаются по одному самому сильному участнику от каждой команды (соревнование по армрестлингу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 xml:space="preserve">2-й конкурс: Пова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 какого специалиста не обходится ни одна армия? Конечно, без повара. И наш следующий конкурс – конкурс поваров. Вызываются по 2 человека от каждой команды. Каждая команда получает тарелку и набор карточек с названиями продуктов: мясо, картошка, капуста, фасоль, свёкла, морковь, лук, соль, сахар, уксус, перец, вермишель. Ваша задача – сварить флотский борщ. Выберите, что из предложенных продуктов, вы используете при приготовлении борщ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 xml:space="preserve">3-й конкурс: Шофер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стно, что любой мужчина хотел бы водить машину. В армии тоже есть особая категория – военные шоферы. Поглядим, есть ли у вас водительские способности. От каждой команды приглашаются по два участника. На полу ставятся две (четыре) одинаковые игрушечные машинки, к которым привязаны веревки с палочками на конце. По звуковому сигналу под музыку «Песенки шоферов» участники начинают наматывать веревку на палочку. Выигрывает тот, чья машинка первой приедет к финиш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 xml:space="preserve">4-й конкурс: Летчик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едующий конкурс – конкурс авиаконструкторов и летчиков. От каждой команды вызывается по 5 человек. Конкурс состоит из двух частей: </w:t>
              <w:br/>
              <w:t xml:space="preserve">1) все участники обоих команд должны сконструировать свои самолёты. Оценивается скорость изготовления самолётов. </w:t>
              <w:br/>
              <w:t>2) летные испытания на дальность и красоту полё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 xml:space="preserve">5-й конкурс: Разведчик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ая военная операция невозможна без разведки. Вызываются по одному самому наблюдательному участнику от каждой команды. В течение одной минуты участникам надо изучить и запомнить представленный набор предметов (ложка, ножницы, фломастер, блокнот, линейка, кубик, шарик, отвертка, магнитофонная кассета, таблетки, батарейка, расческа). А затем в течение двух минут перечислить все увиденные предмет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 xml:space="preserve">6-й конкурс: Связист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сейчас, ребята я предлагаю вам поработать шифровальщиками, которые с помощью ключа расшифровывают донесения разведчиков. Каждой команде выдается карточка с шифровкой и ключом. Ваша задача расшифровать донесение и записать его в соответствии с правилами русского языка.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" cy="1143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 xml:space="preserve">7-й конкурс: Стрелк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кий стрелок всегда высоко ценился в армии. Поглядим, насколько вы меткие. Участвуют все члены команды. Соревнования по метанию гранат в цель (нужно попасть в ведро комками из газеты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 xml:space="preserve">8-й конкурс: Военные будн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й солдат должен уметь подшить воротничок, зашить одежду, пришить пуговицу. Вызывается по три (четыре) участника от каждой команды. Их задача – за три минуты пришить пуговицы к лоскуту ткани. Оценивается аккуратность и скорость выполнения работ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 xml:space="preserve">9-й конкурс: Конкурс капитано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армии каждый военнослужащий имеет воинское звание. Вот у вас, например, звание – капитан. А какие ещё воинские звания вы знаете? Капитаны по очереди называют воинские звания. Выигрывает тот, кто назовет больш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>10-й конкурс: Литературный конкурс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й военный должен быть культурным и образованным человеком. Ваша задача определить из какого литературного произведения этот отрывок. Кто автор этого произведения?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читываются цитаты из сказок Г.-Х. Андерсена «Огниво» и «Стойкий оловянный солдатик»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-й отрыв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Шёл солдат по дороге: раз-два! Раз-два! Ранец за спиной, сабля на боку – отвоевал свое, а теперь держал путь к дому. Как вдруг навстречу ему старая ведьма.</w:t>
              <w:br/>
              <w:t>- Добрый вечер, служивый, - молвила она. Сабля у тебя славная, ранец большой. Молодчина солдат. А сейчас у тебя денег будет сколько хочешь – видишь старое дерево, полезай в дупло…»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-й отрыв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Было когда-то на свете 25 братьев-солдатиков. Они были очень красивы: ружьё на плече, грудь колесом, смотрят прямо перед собой, а мундир-то какой великолепный. Чудо, что за солдатики!»… Все солдатики совершенно одинаковые и только один-единственный был немножко не такой, как все: у него была только одна ног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33CC"/>
                <w:sz w:val="27"/>
                <w:szCs w:val="27"/>
                <w:lang w:eastAsia="ru-RU"/>
              </w:rPr>
              <w:t>11-й конкурс: Военная эстафе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лассе выстраивается полоса препятствий: </w:t>
              <w:br/>
              <w:t>- Стул, на котором сложены боеприпасы (сушки и апельсин).</w:t>
              <w:br/>
              <w:t>- Парта, под которой надо проползти.</w:t>
              <w:br/>
              <w:t>- Перевернутый стул, через который надо перепрыгнуть.</w:t>
              <w:br/>
              <w:t>- Стул, на котором стоит коробка для боеприпас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ы выстраиваются возле первого стула. Участвует одинаковое количество человек от каждой команды. Вам надо преодолеть полосу препятствий и доставить боеприпасы на передовую. За один раз можно брать только по два патрона (сушки), и лишь последний участник приносит на передовую – гранату (апельсин или мячик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CC0000"/>
                <w:sz w:val="36"/>
                <w:szCs w:val="36"/>
                <w:lang w:eastAsia="ru-RU"/>
              </w:rPr>
              <w:t>IV. Подведение итогов конкурсов и награждение победи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CC0000"/>
                <w:sz w:val="36"/>
                <w:szCs w:val="36"/>
                <w:lang w:eastAsia="ru-RU"/>
              </w:rPr>
              <w:t>V. Завершение празд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м спасибо за вниманье, за задор и звонкий смех, </w:t>
              <w:br/>
              <w:t>За азарт соревнованья, обеспечивший успех.</w:t>
              <w:br/>
              <w:t>Вот настал момент прощанья. Будет краткой наша речь:</w:t>
              <w:br/>
              <w:t>Говорим мы: «До свиданья, до счастливых новых встреч!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eklassa.narod.ru/pages/pages_06_3/page_06_3_a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46:00Z</dcterms:created>
  <dc:creator>школа № 171</dc:creator>
  <dc:description/>
  <dc:language>en-US</dc:language>
  <cp:lastModifiedBy>школа № 171</cp:lastModifiedBy>
  <dcterms:modified xsi:type="dcterms:W3CDTF">2012-05-02T04:47:00Z</dcterms:modified>
  <cp:revision>1</cp:revision>
  <dc:subject/>
  <dc:title/>
</cp:coreProperties>
</file>