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сихолого–педагогическая характеристика 3 класса Б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3- Б классе 25 человек.  Из них 13 мальчиков и 12 девочек. Тип класса гимназический. 2 002 г.р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человек,2003г.р.-22человека,2004г.р.-2 человека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детей ,6 человек ,воспитанники  д/с №119,3 человека - д/с№440,другие посещали д/с №150,87,435,15,318,210,103. 3 человека д/с не посещали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ельные курсы «Светлячок» посещало 16 человек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циальный паспорт класса: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детные 2 семьи- Новиковы, Козловы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ообеспеченные-1 семья – Ерофеевы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лных-  2 семьи. Полных - 3 семьи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й статус родителей: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е-25человек, средне профессиональное-22человек, среднее 4человек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ащих-21человек,, рабочие 22человека, предприниматели 9человек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ежличностные отношения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классе все дети приняты. Среди них есть группа лидеров (Васильев Леня, Гусев Артем ,Стожарова Маша, Новикова Алена)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ети в классе дружные, отзывчивые, оказывают друг другу посильную помощь, терпимы к детям с эмоциональной нестабильностью (Хохловой Оли ,Козлову Роме). 5 человек хотят завести больше друзей. Дети в большинстве организованы и ответственны, активны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интеллектуальной деятельности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казатели гибкости мышления: Средний     уровень       6 человек   -24%; Низкий         уровень  19 человек -76%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ыявлен уровень внимания и самоконтроля:7человек– высший уровень внимания;12человек– средний  уровень внимания;6человек– низкий  уровень внимания. Есть над чем подумать и поработать.</w:t>
        <w:tab/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аблюдениям ,диагностикам восприятия, памяти, воображения ,  мышления, через дифференциацию выделено  3 группы по базовым уровням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группа-со слабым интеллектуальным развитием.-28%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группа-со средним  интеллектуальным развитием-48%;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группа-с высоким   интеллектуальным развитием-24%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Характеристика уровня сформированности различных  компонентов УУД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обенности учебной мотивации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8 человек -  высокий уровень школьной мотивации, познавательной активности. Учащиеся чётко следуют всем указаниям учителя, добросовестны и ответственны, очень переживают, если получают неудовлетворительные отметки или замечания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7 человек -  хорошая школьная мотивация. Такой мотивацией обладает большинство учащихся начальных классов, успешно справляющихся с учебной деятельностью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8 человек  – положительное отношение к школе, которая интересна учащимся вне учебной деятельностью. Это учащиеся, которым в школе интересно общаться со сверстниками, с педагогом. Познавательные интересы у них развиты мало.У 2 человек – низкая школьная мотивация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ходят в школу без желания, иногда пропускают занятия. Такие учащиеся испытывают серьёзные затруднения в учебной деятельности, им трудно адаптироваться к школьному обучению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– негативное отношение к школе, школьная  дезадаптация. Такие учащиеся испытывают серьёзные трудности в школе: они не справляются с учебной деятельностью, испытывают трудности в общении с одноклассниками, во взаимоотношениях с учителем. Иногда дети проявляют агрессивные реакции, отказываются идти на контакт, выполнять задания учителя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ети приняли образец « хорошего ученика»,успешно овладевают универсальными способами действий. Например:действием моделирования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спеваемость в классе 100%.нет неуспевающих. 12%-отличников,68%-на 4 и 5,6% -с одной 3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ровень степени работоспособности средний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ети готовят проекты,участвуют в НОУ,в КТД.</w:t>
      </w:r>
    </w:p>
    <w:p>
      <w:pPr>
        <w:pStyle w:val="Standard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andard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andard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andard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andard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andard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andard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andard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andard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andard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andard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andard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andard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andard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andard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andard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andard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andard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andard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andard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andard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andard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иагностическая программа:</w:t>
      </w:r>
    </w:p>
    <w:p>
      <w:pPr>
        <w:pStyle w:val="Style17"/>
        <w:numPr>
          <w:ilvl w:val="0"/>
          <w:numId w:val="3"/>
        </w:numPr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ка личностных качеств и учебной мотивации, учащихся 3 класс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выявить относительный уровень развития ребенка;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основные параметры будущей характеристики ученика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 «В школе»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выявить относительный уровень развития ребенка;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основные параметры будущей характеристики ученика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чники</w:t>
      </w:r>
    </w:p>
    <w:p>
      <w:pPr>
        <w:pStyle w:val="Standard"/>
        <w:rPr/>
      </w:pPr>
      <w:hyperlink r:id="rId2">
        <w:r>
          <w:rPr>
            <w:rStyle w:val="InternetLink1"/>
            <w:rFonts w:cs="Times New Roman" w:ascii="Times New Roman" w:hAnsi="Times New Roman"/>
            <w:color w:val="000000"/>
            <w:sz w:val="28"/>
            <w:szCs w:val="28"/>
            <w:u w:val="none"/>
          </w:rPr>
          <w:t>http://do.gendocs.ru/docs/index-185504.html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иагностика гибкости мышления.</w:t>
      </w:r>
    </w:p>
    <w:p>
      <w:pPr>
        <w:pStyle w:val="Standard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определить вариативность подходов, гипотез, исходных данных, точек зрения, операций, вовлекаемых в процесс мыслительной деятельности, способности действовать в уме, способности комбинировать. Может применяться как индивидуально, так и в группе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ба на внимание.</w:t>
      </w:r>
    </w:p>
    <w:p>
      <w:pPr>
        <w:pStyle w:val="Standard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выявление уровня внимания и самоконтроля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уровня внимания и самоконтроля школьников. Предназначена для обследования учеников 3-5 классов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тивные действия контроля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: фронтальный письменный опрос. Источники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изучения уровня внимания (П.Я.Гальперин, С.Л.Кабылицкая) / Альманах психологических тестов. М., 1995, С.119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иагностика личностных качеств и учебной мотивации, учащихся 3 класса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 «В школе»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мся предлагается ответить на следующие вопросы анкеты, выбрав один из вариантов ответа: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Тебе нравится в школе или не очень?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Не очень</w:t>
      </w:r>
    </w:p>
    <w:p>
      <w:pPr>
        <w:pStyle w:val="Standard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Нравится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Не нравится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Утром, когда ты просыпаешься, ты всегда с радостью идёшь в школу или тебе часто хочется остаться дома?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Чаще хочется остаться дома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Бывает по-разному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Иду с радостью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Если бы учитель сказал, что завтра в школу не обязательно приходить всем ученикам, желающим можно остаться дома, ты пошёл бы в школу или остался бы дома?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Не знаю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Остался бы дома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ошёл бы в школу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Тебе нравится, когда у вас отменяются какие-нибудь уроки?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Не нравится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Бывает по-разному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Нравится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Ты хотел бы, чтобы тебе не задавали домашних заданий?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Хотел бы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Не хотел бы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Не знаю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Ты хотел бы, чтобы в школе остались одни перемены?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Не знаю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Не хотел бы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Хотел бы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Ты часто рассказываешь о школьной жизни своим родителям?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Часто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Редко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Не рассказываю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  <w:tab/>
        <w:t>Ты хотел бы, чтобы у тебя был другой учитель?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Точно не знаю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Хотел бы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Не хотел бы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  <w:tab/>
        <w:t>У тебя много друзей в твоём классе?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Мало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Много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Нет друзей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</w:t>
        <w:tab/>
        <w:t>Тебе нравится твой класс?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Нравится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Не очень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Не нравится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 к анкете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</w:t>
        <w:tab/>
        <w:t>Оценка за 1 ответ</w:t>
        <w:tab/>
        <w:t>Оценка за 2 ответ</w:t>
        <w:tab/>
        <w:t>Оценка за 3 ответ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  <w:tab/>
        <w:t>1</w:t>
        <w:tab/>
        <w:t>3</w:t>
        <w:tab/>
        <w:t>0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  <w:tab/>
        <w:t>0</w:t>
        <w:tab/>
        <w:t>1</w:t>
        <w:tab/>
        <w:t>3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  <w:tab/>
        <w:t>1</w:t>
        <w:tab/>
        <w:t>0</w:t>
        <w:tab/>
        <w:t>3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  <w:tab/>
        <w:t>3</w:t>
        <w:tab/>
        <w:t>1</w:t>
        <w:tab/>
        <w:t>0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  <w:tab/>
        <w:t>0</w:t>
        <w:tab/>
        <w:t>3</w:t>
        <w:tab/>
        <w:t>1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  <w:tab/>
        <w:t>1</w:t>
        <w:tab/>
        <w:t>3</w:t>
        <w:tab/>
        <w:t>0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  <w:tab/>
        <w:t>3</w:t>
        <w:tab/>
        <w:t>1</w:t>
        <w:tab/>
        <w:t>0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</w:t>
        <w:tab/>
        <w:t>1</w:t>
        <w:tab/>
        <w:t>0</w:t>
        <w:tab/>
        <w:t>3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</w:t>
        <w:tab/>
        <w:t>1</w:t>
        <w:tab/>
        <w:t>3</w:t>
        <w:tab/>
        <w:t>0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</w:t>
        <w:tab/>
        <w:t>3</w:t>
        <w:tab/>
        <w:t>1</w:t>
        <w:tab/>
        <w:t>0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нализ анкетирования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 – 30 баллов – высокий уровень школьной мотивации, познавательной активности. Учащиеся чётко следуют всем указаниям учителя, добросовестны и ответственны, очень переживают, если получают неудовлетворительные отметки или замечания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 – 24 балла – хорошая школьная мотивация. Такой мотивацией обладает большинство учащихся начальных классов, успешно справляющихся с учебной деятельностью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– 19 баллов – положительное отношение к школе, которая интересна учащимся вне учебной деятельностью. Это учащиеся, которым в школе интересно общаться со сверстниками, с педагогом. Познавательные интересы у них развиты мало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– 14 баллов – низкая школьная мотивация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ходят в школу без желания, иногда пропускают занятия. Такие учащиеся испытывают серьёзные затруднения в учебной деятельности, им трудно адаптироваться к школьному обучению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 10 баллов – негативное отношение к школе, школьная  дезадаптация. Такие учащиеся испытывают серьёзные трудности в школе: они не справляются с учебной деятельностью, испытывают  проблемы в общении с одноклассниками, во взаимоотношениях с учителем. Иногда дети проявляют агрессивные реакции, отказываются идти на контакт, выполнять задания учителя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ка личностных качеств и учебной мотивации, учащихся 3 класса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 «В школе»</w:t>
      </w:r>
    </w:p>
    <w:tbl>
      <w:tblPr>
        <w:tblW w:w="9570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607"/>
        <w:gridCol w:w="535"/>
        <w:gridCol w:w="536"/>
        <w:gridCol w:w="535"/>
        <w:gridCol w:w="538"/>
        <w:gridCol w:w="538"/>
        <w:gridCol w:w="538"/>
        <w:gridCol w:w="538"/>
        <w:gridCol w:w="538"/>
        <w:gridCol w:w="537"/>
        <w:gridCol w:w="628"/>
        <w:gridCol w:w="975"/>
      </w:tblGrid>
      <w:tr>
        <w:trPr/>
        <w:tc>
          <w:tcPr>
            <w:tcW w:w="5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6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</w:t>
            </w:r>
          </w:p>
        </w:tc>
        <w:tc>
          <w:tcPr>
            <w:tcW w:w="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5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дин Никита</w:t>
            </w:r>
          </w:p>
        </w:tc>
        <w:tc>
          <w:tcPr>
            <w:tcW w:w="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36C0A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5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чков Никита</w:t>
            </w:r>
          </w:p>
        </w:tc>
        <w:tc>
          <w:tcPr>
            <w:tcW w:w="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548DD4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5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ежкин Артем</w:t>
            </w:r>
          </w:p>
        </w:tc>
        <w:tc>
          <w:tcPr>
            <w:tcW w:w="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0000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6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ев Леня</w:t>
            </w:r>
          </w:p>
        </w:tc>
        <w:tc>
          <w:tcPr>
            <w:tcW w:w="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548DD4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5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6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хмянина Катя</w:t>
            </w:r>
          </w:p>
        </w:tc>
        <w:tc>
          <w:tcPr>
            <w:tcW w:w="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0000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5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6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сев Артем</w:t>
            </w:r>
          </w:p>
        </w:tc>
        <w:tc>
          <w:tcPr>
            <w:tcW w:w="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2D69B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6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ина Ксюша</w:t>
            </w:r>
          </w:p>
        </w:tc>
        <w:tc>
          <w:tcPr>
            <w:tcW w:w="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548DD4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5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6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рофеева Настя</w:t>
            </w:r>
          </w:p>
        </w:tc>
        <w:tc>
          <w:tcPr>
            <w:tcW w:w="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2D69B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5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6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стафьев Вадик</w:t>
            </w:r>
          </w:p>
        </w:tc>
        <w:tc>
          <w:tcPr>
            <w:tcW w:w="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548DD4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6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к Настя</w:t>
            </w:r>
          </w:p>
        </w:tc>
        <w:tc>
          <w:tcPr>
            <w:tcW w:w="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36C0A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5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6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шнина Вика</w:t>
            </w:r>
          </w:p>
        </w:tc>
        <w:tc>
          <w:tcPr>
            <w:tcW w:w="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548DD4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5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6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алев Ваня</w:t>
            </w:r>
          </w:p>
        </w:tc>
        <w:tc>
          <w:tcPr>
            <w:tcW w:w="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2D69B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5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6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лов Рома</w:t>
            </w:r>
          </w:p>
        </w:tc>
        <w:tc>
          <w:tcPr>
            <w:tcW w:w="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2D69B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5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6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ильников Никита</w:t>
            </w:r>
          </w:p>
        </w:tc>
        <w:tc>
          <w:tcPr>
            <w:tcW w:w="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548DD4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5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6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ильникова Катя</w:t>
            </w:r>
          </w:p>
        </w:tc>
        <w:tc>
          <w:tcPr>
            <w:tcW w:w="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36C0A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5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6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икова Алена</w:t>
            </w:r>
          </w:p>
        </w:tc>
        <w:tc>
          <w:tcPr>
            <w:tcW w:w="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36C0A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5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6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дерина Даша</w:t>
            </w:r>
          </w:p>
        </w:tc>
        <w:tc>
          <w:tcPr>
            <w:tcW w:w="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36C0A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5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6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бак Таня</w:t>
            </w:r>
          </w:p>
        </w:tc>
        <w:tc>
          <w:tcPr>
            <w:tcW w:w="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36C0A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5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6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анов Вадик</w:t>
            </w:r>
          </w:p>
        </w:tc>
        <w:tc>
          <w:tcPr>
            <w:tcW w:w="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2D69B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5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6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жарова Маша</w:t>
            </w:r>
          </w:p>
        </w:tc>
        <w:tc>
          <w:tcPr>
            <w:tcW w:w="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2D69B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5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26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тов Сергей</w:t>
            </w:r>
          </w:p>
        </w:tc>
        <w:tc>
          <w:tcPr>
            <w:tcW w:w="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548DD4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5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6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кин Вова</w:t>
            </w:r>
          </w:p>
        </w:tc>
        <w:tc>
          <w:tcPr>
            <w:tcW w:w="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548DD4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5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26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маев Илья</w:t>
            </w:r>
          </w:p>
        </w:tc>
        <w:tc>
          <w:tcPr>
            <w:tcW w:w="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2D69B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6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ыбова Уля</w:t>
            </w:r>
          </w:p>
        </w:tc>
        <w:tc>
          <w:tcPr>
            <w:tcW w:w="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36C0A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5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26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хлова Оля</w:t>
            </w:r>
          </w:p>
        </w:tc>
        <w:tc>
          <w:tcPr>
            <w:tcW w:w="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36C0A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</w:tbl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8 человек -  высокий уровень школьной мотивации, познавательной активности. Учащиеся чётко следуют всем указаниям учителя, добросовестны и ответственны, очень переживают, если получают неудовлетворительные отметки или замечания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7 человек -  хорошая школьная мотивация. Такой мотивацией обладает большинство учащихся начальных классов, успешно справляющихся с учебной деятельностью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8 человек  – положительное отношение к школе, которая интересна учащимся вне учебной деятельностью. Это учащиеся, которым в школе интересно общаться со сверстниками, с педагогом. Познавательные интересы у них развиты мало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2 человек – низкая школьная мотивация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ходят в школу без желания, иногда пропускают занятия. Такие учащиеся испытывают серьёзные затруднения в учебной деятельности, им трудно адаптироваться к школьному обучению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– негативное отношение к школе, школьная  дезадаптация. Такие учащиеся испытывают серьёзные трудности в школе: они не справляются с учебной деятельностью, испытывают трудности в общении с одноклассниками, во взаимоотношениях с учителем. Иногда дети проявляют агрессивные реакции, отказываются идти на контакт, выполнять задания учителя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GoBack1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агностика гибкости мышления.</w:t>
      </w:r>
    </w:p>
    <w:p>
      <w:pPr>
        <w:pStyle w:val="Standard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andard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позволяет определить вариативность подходов, гипотез, исходных данных, точек зрения, операций, вовлекаемых в процесс мыслительной деятельности. Может применяться как индивидуально, так и в группе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я к тесту</w:t>
      </w:r>
    </w:p>
    <w:p>
      <w:pPr>
        <w:pStyle w:val="Standard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кольникам предъявляются бланк с записанными анаграммами (наборами букв). В течение 3 мин. они должны составлять из наборов букв слова, не пропуская и не добавляя ни одной буквы. Слова могут быть только существительными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О    ЯОДЛ    АИЦПТ    УАРДБЖ    ОАЕФМРС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ДА    РУОТ    УАРГШ    УАККЖР     АИККРПС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Л    ЕНОБ    ООСВЛ    ООАРБД     ОАИДМНЛ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ШР    АУКЛ    ОАЛМС    ААККЗС     ЕЕЪВДДМ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3В    ИАПЛ     БРЕОР    УАЬБДС     ЕЕДПМТР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Б    ААПЛ    ОТМШР    АИСЛПК    ОАЬТДРС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РМ    ОРЩБ    ОЕЛСВ    ЕУЗНКЦ     АААЛТПК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М    ОЕТЛ    ААШЛП    УАПРГП    ОАЕМЛСТ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Д    ОЕРМ    ОЕСМТ    ОООЛТЗ    ААЬБДЕС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    ОКТС    АИЛДН    ЬОЕУЛМ    ААОСКБЛ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а и интерпретация результатов теста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читать количество верно составленных слов в течение 3 мин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ичество составленных слов – показатель гибкости мышления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гибкости мышления    Взрослые                  Учащиеся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-й-4-й кл.    1-й-2-й кл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Высокий                               26 и более    20 и более    15 и более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Средний                               21-25           13-19           10-14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Низкий                                 11-20           7-12             5-9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785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975"/>
        <w:gridCol w:w="1277"/>
      </w:tblGrid>
      <w:tr>
        <w:trPr/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9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дин Никита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чков Никита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ежкин Артем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ев Леня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36C0A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9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хмянина Катя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9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сев Артем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9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ина Ксюша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9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рофеева Настя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9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стафьев Вадик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9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к Настя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9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шнина Вика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9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алев Ваня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36C0A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9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лов Рома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9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ильников Никита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9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ильникова Катя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9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икова Алена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36C0A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9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дерина Даша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9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бак Таня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36C0A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9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анов Вадик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9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жарова Маша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36C0A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29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тов Сергей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9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кин Вова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29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маев Илья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9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ыбова Уля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36C0A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29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хлова Оля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</w:tbl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ий     уровень                          6 человека         13-19   баллов        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й         уровень                          19 человек     7-12  баллов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ба на внимание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выявление уровня внимания и самоконтроля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уровня внимания и самоконтроля школьников. Предназначена для обследования учеников 3-5 классов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тивные действия контроля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: фронтальный письменный опрос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я к тесту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очитай этот текст. Проверь его. Если найдешь в нем ошибки (в том числе и смысловые), исправь их карандашом или ручкой».</w:t>
      </w:r>
    </w:p>
    <w:p>
      <w:pPr>
        <w:pStyle w:val="Standard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следователь фиксирует время работы с текстом, особенности поведения ребенка (уверенно ли работает, сколько раз проверяет текст, читает про себя или вслух и прочее)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Для нахождения и исправления ошибок не требуется знания правил, но необходимы внимательность и самоконтроль. Текст содержит 10 ошибок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ы лебеди склонили перед ним гордые шеи. Взрослые и дти толпились на берегу. Внизу над ними расстилалась ледяная пустыня. В отфет я кивал ему рукой. Солнце дохотило до верхушек деревьев и тряталось за ними. Сорняки живучи и плодовиты. Я уже заснул, когда кто-то окликнул меня. На столе лежала карта на шего города. Самолет сюда, чтобы помочь людям. Скоро удалось мне на машине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а и интерпретация результатов теста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читывается количество пропущенных ошибок: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-2 – высший уровень внимания,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-4 – средний уровень внимания,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ее 5 – низкий уровень внимания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тель должен обратить внимание на качество пропущенных ошибок: пропуск слов в предложении, букв в слове, подмена букв, слитное написание слова с предлогом или др. Источники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изучения уровня внимания (П.Я.Гальперин, С.Л.Кабылицкая) / Альманах психологических тестов. М., 1995, С.119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415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672"/>
        <w:gridCol w:w="1619"/>
        <w:gridCol w:w="1587"/>
        <w:gridCol w:w="1441"/>
        <w:gridCol w:w="576"/>
      </w:tblGrid>
      <w:tr>
        <w:trPr/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6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</w:t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(2)</w:t>
            </w:r>
          </w:p>
        </w:tc>
        <w:tc>
          <w:tcPr>
            <w:tcW w:w="1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(4)</w:t>
            </w:r>
          </w:p>
        </w:tc>
        <w:tc>
          <w:tcPr>
            <w:tcW w:w="1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зкий(5)</w:t>
            </w:r>
          </w:p>
        </w:tc>
        <w:tc>
          <w:tcPr>
            <w:tcW w:w="5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дин Никита</w:t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5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чков Никита</w:t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5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ежкин Артем</w:t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6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ев Леня</w:t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6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хмянина Катя</w:t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5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6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сев Артем</w:t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6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ина Ксюша</w:t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6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рофеева Настя</w:t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6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стафьев Вадик</w:t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6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к Настя</w:t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5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6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шнина Вика</w:t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6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алев Ваня</w:t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6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лов Рома</w:t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5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6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ильников Никита</w:t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6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ильникова Катя</w:t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6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икова Алена</w:t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6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дерина Даша</w:t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6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бак Таня</w:t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6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анов Вадик</w:t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6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жарова Маша</w:t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26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тов Сергей</w:t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6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кин Вова</w:t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26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маев Илья</w:t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5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6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ыбова Уля</w:t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26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хлова Оля</w:t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человек</w:t>
        <w:tab/>
        <w:t>– высший уровень внимания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человек</w:t>
        <w:tab/>
        <w:t>– средний  уровень внимания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человек</w:t>
        <w:tab/>
        <w:t>– низкий  уровень внимания</w:t>
        <w:tab/>
        <w:tab/>
        <w:tab/>
        <w:tab/>
        <w:tab/>
        <w:tab/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andard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andard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andard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andard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andard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andard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andard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andard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andard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andard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andard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andard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andard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andard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andard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andard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ема: Соединительные буквы о е в сложных словах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урока: урок открытия новых знаний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условия для исследовательской деятельности учащихся при объяснении нового материала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составленный алгоритм учить детей правильно писать соединительные гласные о, е в сложных словах, то есть решать учебную задачу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интеллектуальные умения: анализировать, обобщать, систематизировать; практические умения: работать с алгоритмами, опорами-схемами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память, внимание, речь учащихся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эмоционально-ценностное отношение к предмету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доверительные отношения, чувство взаимопомощи, поддержки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как деятельность учеников:</w:t>
      </w:r>
    </w:p>
    <w:p>
      <w:pPr>
        <w:pStyle w:val="Style17"/>
        <w:numPr>
          <w:ilvl w:val="0"/>
          <w:numId w:val="4"/>
        </w:numPr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ем наблюдения выявлять характер букв соединительных гласных в сложных словах.(осознания себя носителем языка как части культуры)</w:t>
      </w:r>
    </w:p>
    <w:p>
      <w:pPr>
        <w:pStyle w:val="Style17"/>
        <w:numPr>
          <w:ilvl w:val="0"/>
          <w:numId w:val="1"/>
        </w:numPr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мений писать сложные слова с орфограммой-буквой соединительного гласного, объяснять выбор буквы соединительного гласного.(знания о языке как основа речевой деятельности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имедийная установка,слайды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чки со словам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чки с заданиям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обратной связ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неев Р.Н., Бунеева Е.В., Пронина О.В. Русский язык. Учебник для 3-го класса. Часть 1. изд.3-е, перераб.- М.: Баласс, 2012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-16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урока.</w:t>
      </w:r>
    </w:p>
    <w:p>
      <w:pPr>
        <w:pStyle w:val="Style17"/>
        <w:tabs>
          <w:tab w:val="clear" w:pos="708"/>
          <w:tab w:val="left" w:pos="-16" w:leader="none"/>
        </w:tabs>
        <w:ind w:left="31" w:hanging="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-47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Оргмомент. 1*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готовности к уроку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Актуализация изученного3*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йди лишнее»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то больше»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культминутка.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становка проблемного вопроса. 7*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о слайдом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цели и пути решения.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ткрытие нового знания(поиск решения)15*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дки-отгадк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над определением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культминутк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алгоритма(схемы) правописания сложных слов с соединительными гласными .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Развитие учебно-языковых и правописных умений. 12*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  126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. (Разноуровневые задания)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тог урока.1*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Домашнее задание.</w:t>
      </w:r>
    </w:p>
    <w:p>
      <w:pPr>
        <w:pStyle w:val="Style17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.</w:t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3891"/>
        <w:gridCol w:w="2390"/>
        <w:gridCol w:w="2040"/>
      </w:tblGrid>
      <w:tr>
        <w:trPr/>
        <w:tc>
          <w:tcPr>
            <w:tcW w:w="12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урока</w:t>
            </w:r>
          </w:p>
        </w:tc>
        <w:tc>
          <w:tcPr>
            <w:tcW w:w="38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урока</w:t>
            </w:r>
          </w:p>
        </w:tc>
        <w:tc>
          <w:tcPr>
            <w:tcW w:w="23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тическое обоснование</w:t>
            </w:r>
          </w:p>
        </w:tc>
        <w:tc>
          <w:tcPr>
            <w:tcW w:w="2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УД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ргмомент.1*</w:t>
            </w:r>
          </w:p>
        </w:tc>
        <w:tc>
          <w:tcPr>
            <w:tcW w:w="38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 Проверка готовности к уроку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им бы вы хотели видеть сегодняшний урок русского языка? (интересный, познавательный, плодотворный, развивающий)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бы урок получился таким, недостаточно одного учителя, необходима и ваша помощь. Какими должны быть на уроке ученики?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ы понимаете слово исследовать?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ся исследовать - значит самостоятельно узнавать новое. Я вам буду помогать. В течение урока вы будете сами оценивать свою работу .</w:t>
            </w:r>
          </w:p>
          <w:p>
            <w:pPr>
              <w:pStyle w:val="Standard"/>
              <w:shd w:fill="E36C0A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любие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 Определение настроя учащихся на работу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парах,что знают о слова,которые появляются на разных этапах урока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формулируют собственное мнение и позицию, проявляют интерес к новому Коммуникативные и личностные УУД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Актуализация изученного.3*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минутка.</w:t>
            </w:r>
          </w:p>
        </w:tc>
        <w:tc>
          <w:tcPr>
            <w:tcW w:w="38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слайде(доске) представлены слова:</w:t>
            </w:r>
          </w:p>
          <w:p>
            <w:pPr>
              <w:pStyle w:val="Standard"/>
              <w:spacing w:lineRule="auto" w:line="24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йди лишнее»</w:t>
            </w:r>
          </w:p>
          <w:p>
            <w:pPr>
              <w:pStyle w:val="Standard"/>
              <w:spacing w:lineRule="auto" w:line="24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локовоз ,языкастый, землекоп, Белоснежка.</w:t>
            </w:r>
          </w:p>
          <w:p>
            <w:pPr>
              <w:pStyle w:val="Standard"/>
              <w:spacing w:lineRule="auto" w:line="24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чему?</w:t>
            </w:r>
          </w:p>
          <w:p>
            <w:pPr>
              <w:pStyle w:val="Standard"/>
              <w:spacing w:lineRule="auto" w:line="24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ери родственные слова к словарному слову?</w:t>
            </w:r>
          </w:p>
          <w:p>
            <w:pPr>
              <w:pStyle w:val="Standard"/>
              <w:spacing w:lineRule="auto" w:line="24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пишите только сложные слова, подберите однокоренные  слова к каждому слову.</w:t>
            </w:r>
          </w:p>
          <w:p>
            <w:pPr>
              <w:pStyle w:val="Standard"/>
              <w:spacing w:lineRule="auto" w:line="24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ученик написал слово так землякоп. Почему? Сможете на него ответить?</w:t>
            </w:r>
          </w:p>
          <w:p>
            <w:pPr>
              <w:pStyle w:val="Standard"/>
              <w:spacing w:lineRule="auto" w:line="24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человека индивидуально(за крылышком)</w:t>
            </w:r>
          </w:p>
          <w:p>
            <w:pPr>
              <w:pStyle w:val="Standard"/>
              <w:spacing w:lineRule="auto" w:line="24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Кто больше?»</w:t>
            </w:r>
          </w:p>
          <w:p>
            <w:pPr>
              <w:pStyle w:val="Standard"/>
              <w:spacing w:lineRule="auto" w:line="24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физкультминутку</w:t>
            </w:r>
          </w:p>
        </w:tc>
        <w:tc>
          <w:tcPr>
            <w:tcW w:w="23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глядные методы обучения - использование слайдов, как зрительного ряда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ыслительных операций: сравни, найди общее; отличительное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ученика проводят классификацию слов по принадлежности ; при необходимости доказывают, аргументируют свою точку зрения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ая технология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ференциация по объему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кончании работы меняются тетрадями с соседом по парте, проверяют и оценивают работу друг друга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евое поведение: ученики выступают в роли экспертов-взаимоконтролёров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парах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и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по вариантам  с проверкой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 учебные действия,логические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контроль Регулятивные УУД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 УУД, умение понятно выражать свои мысли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контроль выполнения задания в парах. Контролируют правильность выполнения задания. При необходимости исправляют ошибки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 УУД -оценивать  усваиваемое содержание учебного материала.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остановка проблемного вопроса.7*</w:t>
            </w:r>
          </w:p>
        </w:tc>
        <w:tc>
          <w:tcPr>
            <w:tcW w:w="38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 Постановка проблемы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доске(слайде):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дход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кос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здход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Как вы думаете, достаточно ли взять два корня,  соединить их, чтобы появилось сложное слово?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Что нужно сделать? Какие есть предложения?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hd w:fill="E36C0A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д-проблема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да ли достаточно только две основы, чтобы получились сложные слова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ова цель урока? (Узнать, как нужно соединить две основы, чтобы получилось сложное слово.)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решать эту проблему? (Провести наблюдение-исследование)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цените, насколько хорошо вы поняли цель урока. –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цените свою работу на этом этапе (закрепить, проанализировать).</w:t>
            </w:r>
          </w:p>
          <w:p>
            <w:pPr>
              <w:pStyle w:val="Standard"/>
              <w:shd w:fill="E36C0A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равомыслие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Если проблема ясна - в путь.</w:t>
            </w:r>
          </w:p>
        </w:tc>
        <w:tc>
          <w:tcPr>
            <w:tcW w:w="23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одящий диалог;   обращение к жизненному опыту ребёнка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ная ситуация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авливают значимость познавательной деятельности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ивация, побуждение к поиску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ы ответов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тавить между ними букву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парах.</w:t>
            </w:r>
          </w:p>
        </w:tc>
        <w:tc>
          <w:tcPr>
            <w:tcW w:w="2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 УУД,  целеполагания, Коммуникативные УУД ,постановка вопросов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 УУД,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ыслообразование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 УУД, общеучебные 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 УУД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Открытие нового знания(поиск решения)15*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минутка</w:t>
            </w:r>
          </w:p>
        </w:tc>
        <w:tc>
          <w:tcPr>
            <w:tcW w:w="38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Открытие"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Наблюдение на материале учебника(можно разместить на слайде)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гадайте и запишите слова, которые мы будем исследовать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ть у нас в квартире робот,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 него огромный хобот,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юбит робот чистоту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гудит, как лайнер "ТУ"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н охотно пыль глотает,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болеет, не чихает. (Пылесос)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т толстячок,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бочившись бочок,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ипит и кипит,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м пить чай велит. (Самовар)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 отлично варит кашу,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 него особый дар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то нас кормит кашей с маслом?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у, конечно... (кашевар)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ова солнце печет сильно,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нова солнечный денек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зовите сложным словом: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Печет солнце" - ... (солнцепек)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за словами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чему слова записаны в два столбика?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Сделай предположение ,почему в 1-м столбике- буква гласного о ,а во 2-м-буква гласного е?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ой вывод можно сделать?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сказка: определи характер предшествующего согласного)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можно назвать букву между корнями, которая их соединяет?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ой вывод можно сделать?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Как соединяются корни сложных слов и от чего зависит выбор соединительной гласной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гда пишется о? е?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Работа над определением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в учебнике (с.106)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с выводом ,который звучал  ранее на уроке: подтвердились ли предположения?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оздание алгоритма(схемы) правописания сложных слов с соединительными гласными 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пробуйте самостоятельно  составить алгоритм :что нужно сделать ,чтобы не ошибиться в написании сложного слова?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минутка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так, что мы планировали сделать? (Составить алгоритм) Работаем в группах. Этапы распределяем по порядку.</w:t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яем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омерность</w:t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 чего начнем? Какой итог будет первым? Что делать затем?</w:t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улируйте правило: когда пишется соединительная гласная о, когда е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E36C0A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E36C0A" w:val="clear"/>
              </w:rPr>
              <w:t>Закономерность</w:t>
            </w:r>
          </w:p>
        </w:tc>
        <w:tc>
          <w:tcPr>
            <w:tcW w:w="23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ащихся по освоению учебной информации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активизации познавательной деятельности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загадки)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 демонстрируются,записаны в два столбика для сравнительного анализа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ется умение находить букву соединительного гласного, объяснять характер звука для выбора нужной буквы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ется модель: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</w:t>
              <w:tab/>
              <w:t>о</w:t>
              <w:tab/>
              <w:t>_____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 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информацией учебника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 работа Кооперируют усилия по решению учебной задачи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информацией учебника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деятельность учащихся – работа с текстом учебника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мысление текстов, заданий; умение выделять главное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ученик от группы пересказывает текст. Если он что-то важное упустил, ответ дополняют товарищи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 УУД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действия планирования, регулятивные УУД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учебные универсальные действия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 УУД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 оценивания (самооценивания), коммуникативные УУД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 УУД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мения  делать умозаключение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Развитие учебно-языковых и правописных умений.12*</w:t>
            </w:r>
          </w:p>
        </w:tc>
        <w:tc>
          <w:tcPr>
            <w:tcW w:w="38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- Проверим, как вы поняли основное правило урока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ученик написал слово так землякоп. Почему? Сможете на него ответить?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.126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доске2 столбика слов: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-лаз       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-сток  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-___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-___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-вод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отн-вод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-вод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-вод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ем отличаются слова с корнем вод- в разных столбцах?(местом и значением)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амостоятельная работа. (Разноуровневые задания)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можете ли вы самостоятельно применить правило? Проверим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брать уровень и показать соответствующий сигнал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 уровень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сать, вставив соединительную гласную. Выделить основу, корень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л:лаз, камн:пад, вод:лаз, сонц:пек, мор:ход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 уровень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ьте и запишите сложные слова с основой: хлеб, снег, лист, лес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I уровень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думать по два слова с соединительными гласными о, е. Составить и записать </w:t>
            </w:r>
            <w:bookmarkStart w:id="1" w:name="_GoBack2"/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>предложения с этими словами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цените свою работу.</w:t>
            </w:r>
          </w:p>
          <w:p>
            <w:pPr>
              <w:pStyle w:val="Standard"/>
              <w:shd w:fill="E36C0A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сть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вается умение выбирать букву соединительного гласного по алгоритму. 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целью развития контроля в  урок включено упражнение  126 с комментированием, что позволяет учащимся проверить осуществление каждой операции в процессе выполнения задания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работа у доски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личностно ориентированной контрольно- оценочной деятельности учащихся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ференциация по степени сложности.</w:t>
            </w:r>
          </w:p>
        </w:tc>
        <w:tc>
          <w:tcPr>
            <w:tcW w:w="20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действия контроля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действия классификации, познавательные УУД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 УУД, рефлексия, контроль и оценка ,критичность.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 Итог урока.1*</w:t>
            </w:r>
          </w:p>
        </w:tc>
        <w:tc>
          <w:tcPr>
            <w:tcW w:w="38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ва была цель урока? Мы ее достигли? Воспроизведите по алгоритму правило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 чем еще надо поработать на следующих уроках?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вам понравилось на уроке? Что было трудно?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цените свою работу на уроке (на листах и у доски).</w:t>
            </w:r>
          </w:p>
        </w:tc>
        <w:tc>
          <w:tcPr>
            <w:tcW w:w="23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сняет, уровень понимания и усвоения учащимися темы урока, используя итоговые вопросы и сигнальные карточки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казывают о том, что запомнили на уроке, что нового узнали, с каким учебным заданием справились легко, а какое задание вызвало затруднение.  </w:t>
            </w:r>
          </w:p>
        </w:tc>
        <w:tc>
          <w:tcPr>
            <w:tcW w:w="2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екватное понимание причин успеха / неуспеха в учебной деятельности – (личностные УУД)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Домашнее задание.1*</w:t>
            </w:r>
          </w:p>
        </w:tc>
        <w:tc>
          <w:tcPr>
            <w:tcW w:w="38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учить определение на стр.106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и список сложных слов, понаблюдай, подумай, как они образованы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думай предложение с одним из этих слов.</w:t>
            </w:r>
          </w:p>
        </w:tc>
        <w:tc>
          <w:tcPr>
            <w:tcW w:w="23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ое задание, задание на поиск закономерности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чебно- познавательной  и информационной компетенций.</w:t>
            </w:r>
          </w:p>
        </w:tc>
        <w:tc>
          <w:tcPr>
            <w:tcW w:w="2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урока.</w:t>
      </w:r>
    </w:p>
    <w:p>
      <w:pPr>
        <w:pStyle w:val="Standard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Этот урок основной этап по данной теме. Уровень освоения знаний аналитический. Дети различают родственные слова и формы слов, определять значения слов, находить орфограммы в словах, различать слова с изученными и с неизученными орфограммами. Приоритетная цель на уроке отработка умений.</w:t>
      </w:r>
    </w:p>
    <w:p>
      <w:pPr>
        <w:pStyle w:val="Standard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Цели урока, его план </w:t>
      </w:r>
      <w:r>
        <w:rPr>
          <w:rFonts w:cs="Times New Roman" w:ascii="Times New Roman" w:hAnsi="Times New Roman"/>
          <w:b/>
          <w:sz w:val="28"/>
          <w:szCs w:val="28"/>
        </w:rPr>
        <w:t xml:space="preserve">были открыты </w:t>
      </w:r>
      <w:r>
        <w:rPr>
          <w:rFonts w:cs="Times New Roman" w:ascii="Times New Roman" w:hAnsi="Times New Roman"/>
          <w:sz w:val="28"/>
          <w:szCs w:val="28"/>
        </w:rPr>
        <w:t>обучающимся</w:t>
      </w:r>
      <w:r>
        <w:rPr>
          <w:rFonts w:cs="Times New Roman" w:ascii="Times New Roman" w:hAnsi="Times New Roman"/>
          <w:b/>
          <w:sz w:val="28"/>
          <w:szCs w:val="28"/>
        </w:rPr>
        <w:t xml:space="preserve">, конкретны и побудительны </w:t>
      </w:r>
      <w:r>
        <w:rPr>
          <w:rFonts w:cs="Times New Roman" w:ascii="Times New Roman" w:hAnsi="Times New Roman"/>
          <w:sz w:val="28"/>
          <w:szCs w:val="28"/>
        </w:rPr>
        <w:t>для них(принимают участие в целеполагании, осваивают способы действия) 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На уроке дети выступают в роли субъектов деятельности.  </w:t>
      </w:r>
      <w:r>
        <w:rPr>
          <w:rFonts w:cs="Times New Roman" w:ascii="Times New Roman" w:hAnsi="Times New Roman"/>
          <w:sz w:val="28"/>
          <w:szCs w:val="28"/>
        </w:rPr>
        <w:t xml:space="preserve"> Замысел занятия реализован для них. Содержание урока оптимально (научно, доступно).</w:t>
        <w:tab/>
      </w:r>
    </w:p>
    <w:p>
      <w:pPr>
        <w:pStyle w:val="Standard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На уроке организована поисковая,исследовательская деятельность учащихся,использую проблемный метод обучения(исследовательский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Методы обучения и контроля адекватны возможностям обучающихся.</w:t>
      </w:r>
      <w:r>
        <w:rPr>
          <w:rFonts w:cs="Times New Roman" w:ascii="Times New Roman" w:hAnsi="Times New Roman"/>
          <w:sz w:val="28"/>
          <w:szCs w:val="28"/>
        </w:rPr>
        <w:tab/>
        <w:t xml:space="preserve">Ученики имели </w:t>
      </w:r>
      <w:r>
        <w:rPr>
          <w:rFonts w:cs="Times New Roman" w:ascii="Times New Roman" w:hAnsi="Times New Roman"/>
          <w:b/>
          <w:sz w:val="28"/>
          <w:szCs w:val="28"/>
        </w:rPr>
        <w:t>возможность выбора</w:t>
      </w:r>
      <w:r>
        <w:rPr>
          <w:rFonts w:cs="Times New Roman" w:ascii="Times New Roman" w:hAnsi="Times New Roman"/>
          <w:sz w:val="28"/>
          <w:szCs w:val="28"/>
        </w:rPr>
        <w:t xml:space="preserve"> форм  работы(Фронтальная,индивидуальная, групповая).Большинство заданий носит не только обучающий,но и развивающий характер. Предусмотрена дифференциация на трех этапах урока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Были созданы условия для </w:t>
      </w:r>
      <w:r>
        <w:rPr>
          <w:rFonts w:cs="Times New Roman" w:ascii="Times New Roman" w:hAnsi="Times New Roman"/>
          <w:b/>
          <w:sz w:val="28"/>
          <w:szCs w:val="28"/>
        </w:rPr>
        <w:t>актуализации опыта</w:t>
      </w:r>
      <w:r>
        <w:rPr>
          <w:rFonts w:cs="Times New Roman" w:ascii="Times New Roman" w:hAnsi="Times New Roman"/>
          <w:sz w:val="28"/>
          <w:szCs w:val="28"/>
        </w:rPr>
        <w:t xml:space="preserve"> обучающихся, их личностного общения. Занятие способствовало формированию </w:t>
      </w:r>
      <w:r>
        <w:rPr>
          <w:rFonts w:cs="Times New Roman" w:ascii="Times New Roman" w:hAnsi="Times New Roman"/>
          <w:b/>
          <w:sz w:val="28"/>
          <w:szCs w:val="28"/>
        </w:rPr>
        <w:t>ключевых компетенцией:</w:t>
      </w:r>
      <w:r>
        <w:rPr>
          <w:rFonts w:cs="Times New Roman" w:ascii="Times New Roman" w:hAnsi="Times New Roman"/>
          <w:b/>
          <w:i/>
          <w:sz w:val="28"/>
          <w:szCs w:val="28"/>
        </w:rPr>
        <w:t>в плане продолжения образования и  эффективного самообразования(д.р.)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b/>
          <w:i/>
          <w:sz w:val="28"/>
          <w:szCs w:val="28"/>
        </w:rPr>
        <w:t>в предметной области,в исследовательской деятельности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ab/>
        <w:t>Занятие способствовало  развитию  качеств личности таких как коммуникативность (планирование сотрудничества,выражение собственных мыслей), рефлексивность, способность к самооценке и самоанализу, критичности мышления , установка на творчество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ab/>
        <w:t>Благоприятный климат (доброжелательность, личностно - гуманное отношение к обучающимся)создает психологическую комфортность на уроке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ab/>
        <w:t xml:space="preserve"> Использование ИКТ создает комфортность образовательной среды.</w:t>
      </w:r>
    </w:p>
    <w:p>
      <w:pPr>
        <w:pStyle w:val="Standard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ные задачи решаются на деятельностном уровне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Arial Unicode MS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sz w:val="28"/>
    </w:rPr>
  </w:style>
  <w:style w:type="character" w:styleId="Style14">
    <w:name w:val="Основной шрифт абзаца"/>
    <w:qFormat/>
    <w:rPr/>
  </w:style>
  <w:style w:type="character" w:styleId="Internetlink">
    <w:name w:val="Internet link"/>
    <w:qFormat/>
    <w:rPr>
      <w:color w:val="000080"/>
      <w:u w:val="single" w:color="000000"/>
    </w:rPr>
  </w:style>
  <w:style w:type="character" w:styleId="InternetLink1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basedOn w:val="Style14"/>
    <w:qFormat/>
    <w:rPr>
      <w:rFonts w:eastAsia="SimSun;Arial Unicode MS" w:cs="Calibri"/>
      <w:kern w:val="2"/>
      <w:sz w:val="22"/>
      <w:szCs w:val="22"/>
    </w:rPr>
  </w:style>
  <w:style w:type="character" w:styleId="Style16">
    <w:name w:val="Нижний колонтитул Знак"/>
    <w:basedOn w:val="Style14"/>
    <w:qFormat/>
    <w:rPr>
      <w:rFonts w:eastAsia="SimSun;Arial Unicode MS" w:cs="Calibri"/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Arial Unicode MS" w:cs="Calibri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7">
    <w:name w:val="Абзац списка"/>
    <w:basedOn w:val="Standard"/>
    <w:qFormat/>
    <w:pPr>
      <w:ind w:left="720" w:hanging="0"/>
    </w:pPr>
    <w:rPr/>
  </w:style>
  <w:style w:type="paragraph" w:styleId="Style18">
    <w:name w:val="Название объекта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.gendocs.ru/docs/index-185504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5:27:00Z</dcterms:created>
  <dc:creator>Наталья</dc:creator>
  <dc:description/>
  <cp:keywords/>
  <dc:language>en-US</dc:language>
  <cp:lastModifiedBy>вика</cp:lastModifiedBy>
  <cp:lastPrinted>2012-11-14T10:00:00Z</cp:lastPrinted>
  <dcterms:modified xsi:type="dcterms:W3CDTF">2012-11-14T06:06:00Z</dcterms:modified>
  <cp:revision>3</cp:revision>
  <dc:subject/>
  <dc:title/>
</cp:coreProperties>
</file>