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 работы классных руководител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 профориентационной работе с учащимис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412"/>
        <w:gridCol w:w="3412"/>
        <w:gridCol w:w="3412"/>
        <w:gridCol w:w="3412"/>
      </w:tblGrid>
      <w:tr>
        <w:trPr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лассы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е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курсия в музей локомотивного депо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а «Мои интересы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ы с родителям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а «Мои интересы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ы с родителя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лассный час «Призвание, профессия, специальность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Призвание, профессия, специальность»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курсия в музей медицин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курсия в колледж промышленной автоматики. Классный час «Профессия рождается в детстве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Профессия инженер, связист». Классный час «Встреча с интересными людьми – поэт, журналист  ……..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Профессия экономист»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курсия в институт штурманов (ЧВАКУШ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треча со студентами ЮРГУ (учеба на ПС факультете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Профессия защищать Родину». «Формула успеха – труд по призванию»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Профессия защищать Родину» - военные институты города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кабр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еда – профессия метеоролог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треча с курсантами Юридического института МВД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треча с курсантами Юридического института МВД. Профессия юрист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стреча с курсантами Юридического института МВД. 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ный час «Встреча с интересными людьми» (рассказывают родители учащихся о своей профессии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агностическое исследование профессиональной направленности «Карта интересов» (психолог). Классный час «Математические способности и специальности, связанные с ними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Военные институты города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агностическое исследование профессиональной направленности «Карта интересов» (психолог)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курсия в танковый институ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ный час «Каким должен быть молодой специалист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Как выбрать профессию», «Врач и педагог. Гуманность и ответственность профессии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ещение ЮРГУ – День открытых дверей. Классный час «Формула успеха – труд по призванию»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рт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бные заведения Советского райо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еда: «Мужественные профессии»,  экскурсия в пожарную часть города Челябинск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«Многогранность знаний – залог успеха в жизни», «Встреча с интересными людьми –  геолог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ассный час  «Врач и педагог. Гуманность и ответственность профессии»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Н «Все профессии важны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ещение Дня открытых дверей в техникумах и училищах города. Экскурсия в ПТУ № 8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еда «Соответствие профессии характеру», «Встреча с интересными людьми – экономист, бухгалтер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еда «ВУЗы города Челябинска»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й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ак делают газету» экскурсия в редакцию газе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бор информации о месте дальнейшего продолжения образования учащихс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ный час «Профессии «романтические» и простые», «Социокультурный сервиз и туризм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бор информации о месте дальнейшего продолжения образования учащихс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4:46:00Z</dcterms:created>
  <dc:creator>Reanimator99</dc:creator>
  <dc:description/>
  <cp:keywords/>
  <dc:language>en-US</dc:language>
  <cp:lastModifiedBy>user</cp:lastModifiedBy>
  <dcterms:modified xsi:type="dcterms:W3CDTF">2012-11-15T09:50:00Z</dcterms:modified>
  <cp:revision>4</cp:revision>
  <dc:subject/>
  <dc:title>План работы классных руководителей</dc:title>
</cp:coreProperties>
</file>