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подвижных иг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ительная</w:t>
      </w:r>
      <w:r>
        <w:rPr/>
        <w:t xml:space="preserve"> группа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  <w:gridCol w:w="3969"/>
        <w:gridCol w:w="382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Мяч по кругу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Хитрая лиса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У медведя во бору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«Мы веселые ребята»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«Не оставайся на полу»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«Ловишк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Парный бег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Мяч через сетку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то скорее до флаж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Мышеловка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Сбей булаву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Кошки - мышки».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Голова и хвост дракона»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Не оставайся на полу»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Мышелов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Встречные перебежки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Голова и хвост дракона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Мышелов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Найди себе пару»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Встречные перебежки»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Голова и хвост дракон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Наседка и цыплята»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Найди себе пару»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Встречные перебежки».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«Ловишка, бери ленту»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«Наседка и цыплята»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«Найди себе пару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Перебрось мяч через сетку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Ловишка, бери ленту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Наседка и цыплят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Удочка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Перебрось мяч через сетку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Ловишка, бери ленту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Кот и мыши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Удочка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Перебрось мяч через сетку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Мяч водящему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Кот и мыши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Удоч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Охотники и звери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Мяч водящему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Кот и мыш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«Зайцы и лиса»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«Охотники и звери»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«Мяч водящему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Ловля обезьян»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Зайцы и лиса»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Охотники и звери».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«Два мороза»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«Ловля обезьян»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«Зайцы и лис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Чья команда быстрее построит дворец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Два мороз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Ловля обезьян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Ловля обезьян»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Чья команда быстрее построит дворец»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Два мороз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«Сохрани пару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«Ловля моли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«Чья команда быстрее построит дворец».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Путаница»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Сохрани пару»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Ловля мол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«День и ночь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«Путаница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«Сохрани пару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«Санный поезд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«День и ночь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«Путаниц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 «Догони свою пару».</w:t>
            </w:r>
          </w:p>
          <w:p>
            <w:pPr>
              <w:pStyle w:val="Normal"/>
              <w:ind w:left="360" w:hanging="0"/>
              <w:rPr/>
            </w:pPr>
            <w:r>
              <w:rPr/>
              <w:t>2.   «Санный поезд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Путаница».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Дорожка препятствий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Догони свою пару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Удоч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Лиса в курятнике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Дорожка препятствий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Догони свою пару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Ловишка с мячом»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Лиса в курятнике»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Дорожка препятствий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Лягушки и цапли»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Ловишка с мячом»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Лиса в курятнике».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Чье звено быстрее соберется»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Лягушки и цапли»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Ловишка с мячом»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«Поменяйся местами»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«Чье звено быстрее соберется»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«Лягушки и цапли»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Круговая лапта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Поменяйся местами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Чье звено быстрее соберется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Красные и синие»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Круговая лапта»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Поменяйся местами».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Лови – не урони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Красные и синие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Круговая лапт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Третий лишний»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Лови – не урони»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Красные и си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Гуси - лебеди»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Третий лишний»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Лови – не урони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Футбол»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Гуси - лебеди»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Третий лишний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09:00Z</dcterms:created>
  <dc:creator>Светлана</dc:creator>
  <dc:description/>
  <cp:keywords/>
  <dc:language>en-US</dc:language>
  <cp:lastModifiedBy>User</cp:lastModifiedBy>
  <cp:lastPrinted>2012-07-04T21:22:00Z</cp:lastPrinted>
  <dcterms:modified xsi:type="dcterms:W3CDTF">2012-12-04T03:23:00Z</dcterms:modified>
  <cp:revision>26</cp:revision>
  <dc:subject/>
  <dc:title>Календарное планирование подвижных игр</dc:title>
</cp:coreProperties>
</file>