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028700</wp:posOffset>
            </wp:positionV>
            <wp:extent cx="5240020" cy="7297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729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997585</wp:posOffset>
            </wp:positionV>
            <wp:extent cx="10287000" cy="7481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1028700</wp:posOffset>
            </wp:positionV>
            <wp:extent cx="10744200" cy="74733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47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1028700</wp:posOffset>
            </wp:positionV>
            <wp:extent cx="10629900" cy="73939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39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1:40:00Z</dcterms:created>
  <dc:creator>Юрий</dc:creator>
  <dc:description/>
  <dc:language>en-US</dc:language>
  <cp:lastModifiedBy>Юрий</cp:lastModifiedBy>
  <dcterms:modified xsi:type="dcterms:W3CDTF">2011-11-20T11:43:00Z</dcterms:modified>
  <cp:revision>2</cp:revision>
  <dc:subject/>
  <dc:title> </dc:title>
</cp:coreProperties>
</file>