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звание мероприятия. «Дружная семья!»</w:t>
      </w:r>
    </w:p>
    <w:p>
      <w:pPr>
        <w:pStyle w:val="Normal"/>
        <w:rPr/>
      </w:pPr>
      <w:r>
        <w:rPr/>
        <w:t>Место проведения. Актовый зал</w:t>
      </w:r>
    </w:p>
    <w:p>
      <w:pPr>
        <w:pStyle w:val="Normal"/>
        <w:rPr/>
      </w:pPr>
      <w:r>
        <w:rPr/>
        <w:t>Оборудование. Магнитофон, конвертики с разрезными открытками, семечки, горо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ец: </w:t>
      </w:r>
    </w:p>
    <w:p>
      <w:pPr>
        <w:pStyle w:val="Normal"/>
        <w:rPr/>
      </w:pPr>
      <w:r>
        <w:rPr>
          <w:sz w:val="28"/>
          <w:szCs w:val="28"/>
        </w:rPr>
        <w:t>Мимо текла, текла р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ыли по небу обла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ёл человек, была дорога нелег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еловек мечтал о 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н построит где-то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селится счастье с ним в доме од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орою, он сдав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неизменно напе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любимую свою, ту, что п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, как известно всем давно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е стены, не ок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же и стулья за столо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е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– это там, куда г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озвращаться вновь и вн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тным, добрым, неж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ым еле жи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– это там, где вас пойм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где надеются и ж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ты забудешь о плохо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тво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Если есть дом, то в нём обязательно живёт семья. Мы рады приветствовать вас на празднике «Дружная сем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зале собрались самые дружные семьи наше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иветствуем их громкими аплодисм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давайте познакомимся с нашими участниками побли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аше любимое занятие в выходные д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вы любите делать все вме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сть ли у вас семейные тради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аше семейное блюд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Любимая пес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то ты любишь делать с родител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зовите ваши обязанности в сем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то помогает в учё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 кому вы можете обратиться с бед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с вами в дружеской обстановке проведём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может нам в этом наше уважаемое жю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________________</w:t>
      </w:r>
    </w:p>
    <w:p>
      <w:pPr>
        <w:pStyle w:val="Normal"/>
        <w:rPr/>
      </w:pPr>
      <w:r>
        <w:rPr>
          <w:b/>
          <w:sz w:val="32"/>
          <w:szCs w:val="32"/>
        </w:rPr>
        <w:t>1.Конкурс «Знатоки семь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бсалютно уверены. Что находящиеся сегодня в зале семьи очень дружелюбные и сплочённые. Сейчас мы проверим кто лучше знает членов св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ответьте, не задумываясь, т.е. поднимите нужную карточку, соответствующую правильному отв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ерь – отец муж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Брат мужа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ат ж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оловка </w:t>
      </w:r>
      <w:r>
        <w:rPr>
          <w:b/>
          <w:i/>
          <w:sz w:val="28"/>
          <w:szCs w:val="28"/>
        </w:rPr>
        <w:t>– сестра му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Жена б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Жена отца му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ётя – сестра бабуш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Сестра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стра подр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Бабушка – </w:t>
      </w:r>
      <w:r>
        <w:rPr>
          <w:b/>
          <w:i/>
          <w:sz w:val="28"/>
          <w:szCs w:val="28"/>
        </w:rPr>
        <w:t>мама отц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тра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стра подр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як – брат ж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ец муж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уж сестры жен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ёща – сестра му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ть отц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Мать ж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ять – муж сестры жен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Муж доч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рат му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т – отец сест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ец тёщ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Отец одного из супруг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ха – сестра муж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Жена сы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ать ж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узен – </w:t>
      </w:r>
      <w:r>
        <w:rPr>
          <w:b/>
          <w:i/>
          <w:sz w:val="28"/>
          <w:szCs w:val="28"/>
        </w:rPr>
        <w:t>сын дя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ын б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рат ж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ая пауза «Оранжевая песе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Семейная традиц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ой семье есть свои традиции. В нашей школе есть много традиций, одна из них это празднование нового года, масленицы, дня защитника отечества, 8 марта. Посмотрите как мы весело празднуем.(ФО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те о вашей семейной трад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у очень я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у тоже я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мне печёт коври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мне читает кни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па, мамочка и 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дружная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и бабушку люб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и дедушку люб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всегда им помог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 мету и пыль сти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ма, папа, дед и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 и бабушка мо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ша дружная сем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стрёнку я люб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ратишку я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ратом плаваем. Ныря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сестрой в снежки 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папа, дед и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а, брат, сестра мо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дружная сем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и один вечер в семье не обходится без игр. Играют дети, а вместе с ними и взрослые. Предлагаю семьям поигр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бери картин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«Аэроб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«Заморочки из б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иду он большой и б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лодный из нутр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тоит но не без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ткрой и посмотри.      (холодиль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оногий, но не х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жет лечь, не может с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него всегда садя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очитать или поесть (сту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ёт на кух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рный, ху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л подме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й бородой.          (ве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ей пользуемся ча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она как волк зуб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не хочется кус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бы зубки почесать.           (расчёс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м пускает через 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ырчит как паров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как жарко выключ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ари, покрепче чай   (чай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иде еды не считают вор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сают дружно с обеих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разрезает, другая хва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им работы в тарелке хватает.        (вилка и нож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двое мы с прияте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лизнецы похо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уходишь из д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дём тебя в прихож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лицу не ходим, ни летом, ни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о без нас ни шагу, когда придёшь домой.        (тапоч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«Гостеприимная хозяй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женщина хозяйка в своём д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хозяюшки пришли к нам не с пустыми руками. Они приготовили любимое блюдо, и мы попросим их поделиться секретом пригот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ая пауза «Детство»</w:t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А с помощью следующего конкурса мы проверим, какая семья не только дружная, но и быстр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 «Кто быстрее» </w:t>
      </w:r>
    </w:p>
    <w:p>
      <w:pPr>
        <w:pStyle w:val="Normal"/>
        <w:rPr/>
      </w:pPr>
      <w:r>
        <w:rPr>
          <w:sz w:val="28"/>
          <w:szCs w:val="28"/>
        </w:rPr>
        <w:t>Семечки и горох перемешались. Вам необходимо их переб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ы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овицы о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«Продолж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ся семья вместе, и душа 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 что клад, когда в семье л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вой дом – не чужой , из него не уйдё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е дом хозяина красит, а хозяин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огда нет семьи, так и дом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Семья сильна, когда над ней крыша 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емья в куче – не страшна и ту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Не будет добра, коли в семье враж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предоставляется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Смешной человеч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мье пусть будет мир у вас и л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дружбу свою делом доказ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ворчество – семьи бесценный клад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все с успехом отыск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этой встречи пусть будет продолж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творчество преград не призна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кола наша готова встречать с волн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, кто с душой открытой к нам при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новых встре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30:00Z</dcterms:created>
  <dc:creator>User</dc:creator>
  <dc:description/>
  <cp:keywords/>
  <dc:language>en-US</dc:language>
  <cp:lastModifiedBy>Пользователь</cp:lastModifiedBy>
  <cp:lastPrinted>2008-04-12T12:57:00Z</cp:lastPrinted>
  <dcterms:modified xsi:type="dcterms:W3CDTF">2012-11-07T15:20:00Z</dcterms:modified>
  <cp:revision>8</cp:revision>
  <dc:subject/>
  <dc:title>Звучит музыка:</dc:title>
</cp:coreProperties>
</file>