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совместной деятельности воспитателя с детьм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Тема: « Как живут наши пернатые друзья зимой»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а воспитатель                       1квалификационной категории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лева Т. А.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ная группа: с 6 до 7 лет (подготовительная к школе группа)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 «Труд», «Позна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 обобщить знания детей, полученные при наблюдении за птицами; научить делать кормушку на основе изготовления коро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 воспитывать умение договариваться и работать в па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ющие задачи: развивать умение работать по лекалу, глазомер, мелкую моторику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адача для детей: изготовить кормушки для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материал: картина городского пейзажа с птицами, кормушка для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картонные заготовки коробок по количеству детей; степлер,  ножницы на па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Ход совместной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 нам прилетел попугай, его зовут Кеша. Он живёт в Африке, где нет зимы, снега. Кеша просит рассказать ему о нашей зиме и птицах, которые не улетают на юг. А ещё Кеша принёс гостинцы зимующим птицам вот в таком меш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адайтесь что там? Посмотрите. Потрог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посмотр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. Давайте развяжем па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всё это знакомо, это семечки и кру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авайте расскажем Кеше, как зимуют наши младшие друзья – птицы? Чем мы им можем помочь в это тру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ывешивает картинку с изображением птиц на корм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за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лодные дни птицы ищут корм в течение всего дня. Птицы сидят на крышах домов, на ветках деревьев и терпеливо ждут, когда люди выбросят вместе с мусором остатки пищи. Зимой они смелее, чем летом. Воробьи собираются в стаи и летают около жилья в надежде найти к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и для наших зимующих птиц Кеша принёс корм. Но как мы им угостим пернат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 у нас пока нет на участке кормушек. Как же нам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чень хорошая идея. Я помогу вам сделать вот такую кормушку (показ кормуш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последовательности изготовления корм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бы сделать кормушку, нужно сделать надрезы по красной линии, сложить по пунктирной линии и закрепить края степлером. Вот так. (показ выполнения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ъединение в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- пора снегопада. Найти вам свою пару помогут снеж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в пары по одинаковым снеж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. Указания, помощь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ка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сейчас можно насыпать корм в корму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ен шнурок. В готовой кормушке педагог делает шилом отверстие и помогает детям вставить шнурок в отверстия и завя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у тебя получилось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помог тебе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у тебя не получилось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ыло самы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ыло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го бы ты хотел поблагодарить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гаю Кешу очень понравились ваши кормушки, он много узнал о жизни птиц зимой. Ему понравилось в нашей группе и он решил погостить у нас несколько дн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вокруг стекла. На столе сидит попугай и бумажный пакет. Дети обследуют пакет (трогают, нюхают, выдвигают версии, что в нё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ож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ть, разорвать, развя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содержимое па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армливать их, оставлять небольшие отверстия под крышей, чтобы птицы могли погре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и, синицы, голуби, снегири, свирис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 предлагают вариа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ыпать на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доро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орм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дбрасывает снежинки, а дети ловят их, и ищут свою пару. После этого занимают место за ст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детей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, но нельзя повес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сыпают корм в кормушк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33:00Z</dcterms:created>
  <dc:creator>123</dc:creator>
  <dc:description/>
  <dc:language>en-US</dc:language>
  <cp:lastModifiedBy>123</cp:lastModifiedBy>
  <dcterms:modified xsi:type="dcterms:W3CDTF">2012-11-17T07:47:00Z</dcterms:modified>
  <cp:revision>1</cp:revision>
  <dc:subject/>
  <dc:title/>
</cp:coreProperties>
</file>